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ПРЕДСТАВ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присвоения звания «Почетный гражданин муниципального образования «Глазов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и место рож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ий адрес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Должность, место работы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стаж работы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в отрасли, в коллективе, в должности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слугах, конкретных достижениях в работе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соответствующего коллегиального органа или собрания трудового коллектив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вед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на усмотрение ходатайствующей стороны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структурного подразделения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гражданин проживает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1:00Z</dcterms:created>
  <dc:creator>Пользователь</dc:creator>
  <dc:description/>
  <cp:keywords/>
  <dc:language>en-US</dc:language>
  <cp:lastModifiedBy>Пользователь</cp:lastModifiedBy>
  <cp:lastPrinted>2013-10-01T08:29:00Z</cp:lastPrinted>
  <dcterms:modified xsi:type="dcterms:W3CDTF">2013-10-03T04:40:00Z</dcterms:modified>
  <cp:revision>5</cp:revision>
  <dc:subject/>
  <dc:title>ФОРМА ПРЕДСТАВЛЕНИЯ К НАГРАЖДЕНИЮ</dc:title>
</cp:coreProperties>
</file>