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3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8610</wp:posOffset>
            </wp:positionV>
            <wp:extent cx="4953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/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83"/>
        <w:gridCol w:w="284"/>
        <w:gridCol w:w="283"/>
        <w:gridCol w:w="1560"/>
        <w:gridCol w:w="1559"/>
        <w:gridCol w:w="3685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.07.201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инистерство экономики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Удмуртской Республики</w:t>
            </w:r>
          </w:p>
        </w:tc>
      </w:tr>
      <w:tr>
        <w:trPr>
          <w:trHeight w:val="150" w:hRule="atLeast"/>
        </w:trPr>
        <w:tc>
          <w:tcPr>
            <w:tcW w:w="450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 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-13/334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5.06.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062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ab/>
        <w:t>В ответ на ваш запрос направляем информацию об организации муниципального контроля в муниципальном образовании «Глазовский район»: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ab/>
        <w:t>- Сведения по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на территории муниципального образования «Глазовский район»;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ab/>
        <w:t>- Доклад</w:t>
      </w:r>
      <w:r>
        <w:rPr>
          <w:b/>
          <w:szCs w:val="26"/>
        </w:rPr>
        <w:t xml:space="preserve"> </w:t>
      </w:r>
      <w:r>
        <w:rPr>
          <w:szCs w:val="26"/>
        </w:rPr>
        <w:t>об осуществлении муниципального контроля на территории муниципального образования «Глазовский район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Первый заместитель главы Администраци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лазовский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района» - начальник управления сельского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хозяйства</w:t>
        <w:tab/>
        <w:tab/>
        <w:tab/>
        <w:tab/>
        <w:tab/>
        <w:tab/>
        <w:tab/>
        <w:tab/>
        <w:tab/>
        <w:t>Г.А. Аверкиев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  <w:t>Кандакова Наталия Александровна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  <w:t>(341-41) 2-25-88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  <w:t>Королева Любовь Владимировна</w:t>
      </w:r>
    </w:p>
    <w:p>
      <w:pPr>
        <w:pStyle w:val="Normal"/>
        <w:jc w:val="both"/>
        <w:rPr>
          <w:sz w:val="18"/>
          <w:szCs w:val="26"/>
        </w:rPr>
      </w:pPr>
      <w:r>
        <w:rPr>
          <w:sz w:val="18"/>
          <w:szCs w:val="26"/>
        </w:rPr>
        <w:t>(341-41) 5-88-93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Доклад об осуществлении муниципального контроля на территори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лазовский район»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  <w:t>Раздел 1. Состояние нормативно-правового регулирования в соответствующей сфере деятельности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 (далее - Федеральный закон № 131-ФЗ) органами местного самоуправления муниципального образования «Глазовский район» осуществляются следующие виды муниципального контроля:</w:t>
      </w:r>
    </w:p>
    <w:p>
      <w:pPr>
        <w:pStyle w:val="Normal"/>
        <w:ind w:firstLine="708"/>
        <w:jc w:val="both"/>
        <w:rPr/>
      </w:pPr>
      <w:r>
        <w:rPr>
          <w:szCs w:val="26"/>
        </w:rPr>
        <w:t>- жилищный контроль (в соответствии с п. 6 ч. 1 ст. 14 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земельный контроль (в соответствии с п. 20 ч. 1 ст. 14 Федерального закона № 131-ФЗ);</w:t>
      </w:r>
    </w:p>
    <w:p>
      <w:pPr>
        <w:pStyle w:val="Normal"/>
        <w:ind w:firstLine="708"/>
        <w:jc w:val="both"/>
        <w:rPr/>
      </w:pPr>
      <w:r>
        <w:rPr>
          <w:szCs w:val="26"/>
        </w:rPr>
        <w:t>- за сохранностью автомобильных дорог местного значения вне границ населенных пунктов в границах муниципального района (далее – дорожный контроль) (в соответствии с п. 5 ч. 1 ст. 15 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лесной контроль (в соответствии с п. 29 ч. 1 ст. 15 Федерального закона № 131-ФЗ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Приняты следующие муниципальные правовые акты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 постановление Администрации муниципального образования «Глазовский район» от 21.12.2011 № 218.3 «Об утверждении административного регламента осуществления функции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 постановление Администрации муниципального образования «Глазовский район»</w:t>
      </w:r>
      <w:r>
        <w:rPr/>
        <w:t xml:space="preserve"> от 21.04.2015 № 49</w:t>
      </w:r>
      <w:r>
        <w:rPr>
          <w:szCs w:val="26"/>
        </w:rPr>
        <w:t xml:space="preserve"> «Об утверждении административного регламента по осуществлению муниципальной функции «Осуществление муниципального жилищного контроля на территории муниципального образования «Глазовский район».</w:t>
      </w:r>
    </w:p>
    <w:p>
      <w:pPr>
        <w:pStyle w:val="Normal"/>
        <w:jc w:val="both"/>
        <w:rPr/>
      </w:pPr>
      <w:r>
        <w:rPr/>
        <w:tab/>
        <w:t>Административные регламенты по муниципальному земельному и дорожному контролю находятся в стадии разработки. Данная работа будет завершена до конца 2015 года.</w:t>
      </w:r>
    </w:p>
    <w:p>
      <w:pPr>
        <w:pStyle w:val="Normal"/>
        <w:jc w:val="both"/>
        <w:rPr>
          <w:szCs w:val="26"/>
        </w:rPr>
      </w:pPr>
      <w:r>
        <w:rPr/>
        <w:tab/>
      </w:r>
      <w:r>
        <w:rPr>
          <w:szCs w:val="26"/>
        </w:rPr>
        <w:t xml:space="preserve">До принятия вышеуказанных муниципальных правовых актов, регламентирующих осуществление муниципального контроля, в соответствии с действующим законодательством была проведена антикоррупционная экспертиза их проектов. Вся принятая нормативная база объективна, полна по содержанию, доступна для юридических лиц, граждан и индивидуальных предпринимателей. Принятые муниципальные правовые акты размещены на официальном портале муниципального образования «Глазовский район» </w:t>
      </w:r>
      <w:hyperlink r:id="rId4">
        <w:r>
          <w:rPr>
            <w:rStyle w:val="InternetLink"/>
            <w:szCs w:val="26"/>
          </w:rPr>
          <w:t>http://glazrayon.ru/about/adm_reforma/funkcii/</w:t>
        </w:r>
      </w:hyperlink>
      <w:r>
        <w:rPr>
          <w:szCs w:val="26"/>
        </w:rPr>
        <w:t xml:space="preserve">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На сегодняшний день нормативно-правовая база для проведения муниципального контроля в муниципальном образовании «Глазовский район» окончательно не сформирована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>Раздел 2. Организация муниципального контрол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 соответствии с Федеральным законом № 131-ФЗ муниципальный жилищный и земельный контроль являются вопросами местного значения сельских поселений (статья 14). Ежегодно заключаются соглашения между органами местного самоуправления муниципального образования «Глазовский район» и органами местного самоуправления муниципальных образований-сельских поселений Глазовского района о передаче осуществления части полномочий по решению вопросов местного значения, в том числе по осуществлению муниципального жилищного и земельного контроля. Таким образом, муниципальный контроль осуществляется следующими структурными подразделениями Администрацией муниципального образования «Глазовский район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- жилищный, дорожный муниципальный контроль – отделом ЖКХ, транспорта и связ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- земельный муниципальный контроль – отделом экономики и имущественных отно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наименовании и реквизитах нормативных правовых актов, регламентирующих порядок исполнения функ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3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еречень и описание основных и вспомогательных (обеспечительных) функц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Наименования и реквизиты нормативных правовых актов, регламентирующих порядок исполнения указанных функций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ый контро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Постановление Администрации муниципального образования «Глазовский район»</w:t>
            </w:r>
            <w:r>
              <w:rPr/>
              <w:t xml:space="preserve"> от 21.04.2015 № 49</w:t>
            </w:r>
            <w:r>
              <w:rPr>
                <w:szCs w:val="26"/>
              </w:rPr>
              <w:t xml:space="preserve"> «Об утверждении административного регламента по осуществлению муниципальной функции «Осуществление муниципального жилищного контроля на территории муниципального образования «Глазовский район»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мельный контро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административного регламента в разработк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контро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административного регламента в разработк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Лесной контро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Постановление Администрации муниципального образования «Глазовский район» от 21.12.2011 № 218.3 «Об утверждении административного регламента осуществления функции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заимодействие с другими органами государственного контроля (надзора), муниципального контроля не установлено. Аккредитация юридических лиц и граждан в качестве экспертных организаций и экспертов, привлекаемых к выполнению мероприятий по контролю при проведении проверок, не осуществлялас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>Раздел 3. Финансовое и кадровое обеспечение муниципального контро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В бюджете муниципального образования «Глазовский район» на 2015 год средства на осуществление муниципального контроля не заложен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 xml:space="preserve">Мероприятия по муниципальному контролю осуществляют две штатные единицы (земельный контроль – 1 единица, дорожный и жилищный контроль – 1 единица). Данные специалисты находятся в штате Администрации, ведение муниципального контроля закреплено в их должностных обязанностях. Дополнительное финансовое обеспечение исполнения функций по осуществлению муниципального контроля в отчётный период не производилось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Лица, на которые возложены обязанности по осуществлению муниципального контроля, обладают необходимыми знаниями, умениями и навыками для выполнения функций муниципального контрол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Эксперты и представители экспертных организаций для проведения мероприятий по муниципальному контролю не привлекались, проверки не проводилис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  <w:r>
        <w:rPr>
          <w:rFonts w:cs="Times New Roman" w:ascii="Times New Roman" w:hAnsi="Times New Roman"/>
          <w:b/>
          <w:sz w:val="24"/>
          <w:szCs w:val="26"/>
        </w:rPr>
        <w:t>Раздел 4.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6"/>
        </w:rPr>
        <w:t>Проведение муниципального контрол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За отчетный период проверки в рамках муниципального контроля не проводил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ab/>
        <w:t>Раздел 5. Действия органов муниципального контроля по пресечению нарушений обязательных требований и (или) устранению последствий таких наруш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394"/>
        <w:gridCol w:w="1557"/>
        <w:gridCol w:w="1557"/>
        <w:gridCol w:w="1557"/>
        <w:gridCol w:w="1557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Функция по контролю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ынесено актов реагирования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о плановым проверк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По внеплановым проверк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На должностных ли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8"/>
              </w:rPr>
              <w:t>Индивидуальных предпринимателей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«Глазовский район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ab/>
        <w:t>Раздел 6. Анализ и оценка эффективности муниципального контро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 xml:space="preserve">Эффективность мероприятий муниципального контроля в муниципальном образовании «Глазовский район» возможно будет определить по итогам проведенных проверок, проведение которых планируется во </w:t>
      </w:r>
      <w:r>
        <w:rPr>
          <w:rFonts w:cs="Times New Roman" w:ascii="Times New Roman" w:hAnsi="Times New Roman"/>
          <w:sz w:val="24"/>
          <w:szCs w:val="26"/>
          <w:lang w:val="en-US"/>
        </w:rPr>
        <w:t>II</w:t>
      </w:r>
      <w:r>
        <w:rPr>
          <w:rFonts w:cs="Times New Roman" w:ascii="Times New Roman" w:hAnsi="Times New Roman"/>
          <w:sz w:val="24"/>
          <w:szCs w:val="26"/>
        </w:rPr>
        <w:t xml:space="preserve"> полугодии 2015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ab/>
        <w:t>Раздел 7. Выводы и предложения по результатам муниципального контро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сновными задачами по осуществлению муниципального контроля на территории муниципального образования «Глазовский район» являю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разработка необходимой нормативной базы – до конца 2015 го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утверждение плана проведения проверок по муниципальному контролю юридических лиц и индивидуальных предпринимателей – ежегодн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hyperlink" Target="http://glazrayon.ru/about/adm_reforma/funkci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41:00Z</dcterms:created>
  <dc:creator>1</dc:creator>
  <dc:description/>
  <dc:language>en-US</dc:language>
  <cp:lastModifiedBy>Пользователь</cp:lastModifiedBy>
  <cp:lastPrinted>2015-07-16T16:24:00Z</cp:lastPrinted>
  <dcterms:modified xsi:type="dcterms:W3CDTF">2015-07-16T11:41:00Z</dcterms:modified>
  <cp:revision>2</cp:revision>
  <dc:subject/>
  <dc:title>Администрация муниципального                                                          «Глаз ёрос» муниципал</dc:title>
</cp:coreProperties>
</file>