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6"/>
        </w:rPr>
        <w:t xml:space="preserve">Пояснительная записка к форме № 1-контроль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об осуществлении муниципального контроля на территор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 район» за 1 полугодие 2020  год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органами местного самоуправления муниципального образования «Глазовский район» осуществляются следующие виды муниципального контрол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жилищный контроль (в соответствии с п. 6 ч. 1 ст. 14 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й контроль (в соответствии с п. 20 ч. 1 ст. 14 Федерального закона № 131-ФЗ);</w:t>
      </w:r>
    </w:p>
    <w:p>
      <w:pPr>
        <w:pStyle w:val="Normal"/>
        <w:ind w:firstLine="708"/>
        <w:jc w:val="both"/>
        <w:rPr/>
      </w:pPr>
      <w:r>
        <w:rPr>
          <w:szCs w:val="26"/>
        </w:rPr>
        <w:t>- за сохранностью автомобильных дорог местного значения вне границ населенных пунктов в границах муниципального района (далее – дорожный контроль) (в соответствии с п. 5 ч. 1 ст. 15 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лесной контроль (в соответствии с п. 29 ч. 1 ст. 15 Федерального закона № 131-ФЗ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няты следующие муниципальные правовые акты: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</w:t>
      </w:r>
      <w:r>
        <w:rPr/>
        <w:t xml:space="preserve"> от 21.04.2015 № 49</w:t>
      </w:r>
      <w:r>
        <w:rPr>
          <w:szCs w:val="26"/>
        </w:rPr>
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- постановление Администрации муниципального образования «Глазовский район» от 04.05.2016 № 56.1 «Об утверждении положения о муниципальном контроле за обеспечением сохранности автомобильных дорог местного значения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color w:val="FF0000"/>
          <w:szCs w:val="26"/>
        </w:rPr>
        <w:t xml:space="preserve">- </w:t>
      </w:r>
      <w:r>
        <w:rPr>
          <w:szCs w:val="26"/>
        </w:rPr>
        <w:t>постановление Администрации муниципального образования «Глазовский район» от 25.02.2020 № 1.30 «Об утверждении административного регламента исполнения муниципальной функции «Осуществление муниципального земельного контроля на территории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 от 22.04.2019 № 2.140 «Об утверждении Положения о порядке осуществления муниципального земельного контроля на территории муниципального образования «Глазовский район»;</w:t>
      </w:r>
    </w:p>
    <w:p>
      <w:pPr>
        <w:pStyle w:val="Normal"/>
        <w:jc w:val="both"/>
        <w:rPr/>
      </w:pPr>
      <w:r>
        <w:rPr/>
        <w:tab/>
      </w:r>
      <w:r>
        <w:rPr>
          <w:szCs w:val="26"/>
        </w:rPr>
        <w:t xml:space="preserve">До принятия вышеуказанных муниципальных правовых актов, регламентирующих осуществление муниципального контроля, в соответствии с действующим законодательством была проведена антикоррупционная экспертиза их проектов. Вся принятая нормативная база объективна, полна по содержанию, доступна для юридических лиц, граждан и индивидуальных предпринимателей. Принятые муниципальные правовые акты размещены на официальном портале муниципального образования «Глазовский район» </w:t>
      </w:r>
      <w:r>
        <w:rPr>
          <w:szCs w:val="26"/>
          <w:u w:val="single"/>
        </w:rPr>
        <w:t xml:space="preserve">http://glazrayon.ru/gosserv/funkcii/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 соответствии с Федеральным законом № 131-ФЗ муниципальный жилищный и земельный контроль являются вопросами местного значения сельских поселений (статья 14). Ежегодно заключаются соглашения между органами местного самоуправления муниципального образования «Глазовский район» и органами местного самоуправления муниципальных образований-сельских поселений Глазовского района о передаче осуществления части полномочий по решению вопросов местного значения, в том числе по осуществлению муниципального жилищного и земельного контроля. Таким образом, муниципальный контроль осуществляется следующими структурными подразделениями Администрацией муниципального образования «Глазовский район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- жилищный, дорожный муниципальный контроль – отделом ЖКХ, транспорта и связ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- земельный муниципальный контроль – отделом имущественных отношений,                  отделом сельского хозяйства управления развития территории и муниципального заказ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заимодействие с другими органами государственного контроля (надзора), муниципального контроля не установлено. Аккредитация юридических лиц и граждан в качестве экспертных организаций и экспертов, привлекаемых к выполнению мероприятий по контролю при проведении проверок, не осуществляла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В бюджете муниципального образования «Глазовский район» на 2018 год средства на осуществление муниципального контроля заложены в размере 101, 60 тыс. руб.  в виде субвенций из бюджета Удмуртской Республики на выполнение функций по жилищному контролю. За период январь-июнь 2018 года сумма финансирования составила 28,8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 xml:space="preserve">Мероприятия по муниципальному контролю осуществляют специалисты отдела имущественных отношений, отдела сельского хозяйства управления развития территории и муниципального заказа и отдела жилищно-коммунального хозяйства, транспорта и связи (земельный контроль – 2 единицы, дорожный и жилищный контроль – 1 единица). Данные специалисты находятся в штате Администрации, ведение муниципального контроля закреплено в их должностных обязанностях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Лица, на которые возложены обязанности по осуществлению муниципального контроля, обладают необходимыми знаниями, умениями и навыками для выполнения функций муниципального контрол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Эксперты и представители экспертных организаций для проведения мероприятий по муниципальному контролю не привлекали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План проверок по жилищному контролю на 2020 год в муниципальном образовании «Глазовский район» 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январь – июнь  2020 года проведено 5 внеплановых проверок по жилищному контролю по заявлениям (обращениям) граждан, в том числе 1 проверка проведена совместно с Глазовской межрайонной прокуратурой.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арная проверка 10.01.2020 года на основании обращения Кунаева К.Н, проживающего  по адресу: Д. Качкашур, ул. Т.Барамзиной, д.33а по вопросу  нарушения требований в сфере  водоснабжения организацией  ООО «Аквафонд». Нарушений не выявлено, письменный ответ заявителю направлен.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рная и выездная  проверка  23.01.2020 года  на основании обращения  Н.Л.Васильевой,  проживающей  по адресу: с. Понино, ул. Коммунальная, д. 4 кв.38 по вопросу ненадлежащего содержания общего имущества МКД по адресам:  Глазовский район, с. Понино, ул. Коммунальная, д. 4,8; ул. Набережная, д.1. Нарушений не выявлено, письменный ответ заявителю направлен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ездная  проверка 4.01.2020  года  на основании обращения  ЧирковаМ.Г, .проживающего   по адресу: д. Трубашур, ул. Школьная, д.14 кв.6 по вопросу низкой температуры в квартире. Нарушений не выявлено, письменный ответ заявителю направлен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рная проверка 07.02.2020 года на основании обращения Сажина Н.М., проживающего  по адресу: г. Глазов, ул. Белова,13 кв. 10 по вопросу отказа ООО «Спецавтохозяйство» в перерасчете  размера платы  за коммунальную услугу «обращение с твердыми коммунальными отходами» Нарушений не выявлено, письменный ответ заявителю направлен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дная  проверка совместно с Глазовской межрайонной прокуратурой 13.02.2020 года  на основании обращения жителей   по адресу: с. Понино, ул. Коммунальная, д. 16  по вопросу ненадлежащего содержания общего имущества МКД. Ответ заявителю направле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За январь - июнь 2020 года проверки в рамках муниципального дорожного  контроля не проводилис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го земельного  контроля  плановые проверки юридических лиц и индивидуальных предпринимателей за период январь-июнь 2020 года не проводились, так  как на основании постановления Правительства Российской Федерации от 03.04.2020  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муниципального контроля ежегодных планов проведения плановых проверок юридических лиц и индивидуальных предпринимателей»  постановлением Администрации МО «Глазовский район» от 29.05.2020 года № 2.182 из плана проведения плановых проверок юридических лиц и индивидуальных предпринимателей на 2020 год, утвержденного постановлением  от 30.12.2019 года  № 2.476 «Об утверждении плана проведения плановых проверок юридических лиц и индивидуальных предпринимателей на 2020 год»,  исключена проверка в отношении ООО «Удмуртская Птицефабрика»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 отношении физических лиц провед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10 плановых проверок. Выявлено 5 нарушений  земельного законодательства, выданы предпис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 10 внеплановых проверок по исполнению предписаний. Нарушений не выявл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В рамках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 проверки не проводились, так как в соответствии с п.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, а исходя из норм земельного законодательства и законодательства о местном самоуправлении, осуществление муниципального лесного контроля законодательством предполагается на межселенных территориях. Муниципальное образование «Глазовский район» не имеет в муниципальной собственности лесные участки, а также межселенные территории. В отношении лесных участков, находящихся в границах населенных пунктов муниципальных образований сельских поселений Глазовского района функции по муниципальному лесному контролю возложены на органы местного самоуправления сельских поселени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12:00Z</dcterms:created>
  <dc:creator>1</dc:creator>
  <dc:description/>
  <cp:keywords/>
  <dc:language>en-US</dc:language>
  <cp:lastModifiedBy>User</cp:lastModifiedBy>
  <cp:lastPrinted>2020-07-14T14:05:00Z</cp:lastPrinted>
  <dcterms:modified xsi:type="dcterms:W3CDTF">2020-07-14T10:05:00Z</dcterms:modified>
  <cp:revision>3</cp:revision>
  <dc:subject/>
  <dc:title>Администрация муниципального                                                          «Глаз ёрос» муниципал</dc:title>
</cp:coreProperties>
</file>