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ЯСНИТЕЛЬНАЯ ЗАПИСКА К ПОКАЗАТЕЛЯМ ДЛЯ ОЦЕНКИ ЭФФЕКТИВНОСТИ ДЕЯТЕЛЬНОСТИ ОРГАНОВ МЕСТНОГО САМОУПРАВЛЕНИЯ ГЛАЗОВСКОГО РАЙОН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ая характеристика Глазовского района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Глазовский район образован 15 июля 1929 года, расположен в северной части Удмуртской Республики, граничит с Кировской областью и Ярским, Юкаменским, Красногорским, Балезинским районами. Районным центром является город Глаз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тяженность района с севера на юг составляет 70 км и с востока на запад – 40 км. Общая площадь района равна 216 тыс. га, из них 103 тыс. га составляют сельхозугодия; 100 тыс. га занимают леса с преобладанием хвойных пород. Глазовский район с востока на запад пересекает река Чепца, имеющая ширину в границах района до 120 метров. Наиболее крупные ее притоки – р. Убыть, Сепыч, Пызеп. На территории района находится крупное подземное водохранилище Сянинское, которое обеспечивает  пресной водой половину населения г. Глазова. Полезные ископаемые – торф, известняки, гравий, глина, песок и в небольших количествах нефть. Запасы красных глин являются сырьем для производства кирпича и керамических издели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Численность населения по предварительным данным Всероссийской переписи населения 2010 года составляет 17,1 тыс. человек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иннадцать муниципальных образований объединяют 123 населенных пункта.</w:t>
      </w:r>
    </w:p>
    <w:p>
      <w:pPr>
        <w:pStyle w:val="Normal"/>
        <w:ind w:firstLine="709"/>
        <w:jc w:val="both"/>
        <w:rPr/>
      </w:pPr>
      <w:r>
        <w:rPr/>
        <w:t xml:space="preserve">Ведущая отрасль – сельское хозяйство. На территории района функционируют 14 сельскохозяйственных предприятий и 13 крестьянско-фермерских хозяйств, основным направлением деятельности которых является животноводство. Возделываются в основном для собственных нужд зерновые и кормовые культуры, картофель, овощи. </w:t>
      </w:r>
    </w:p>
    <w:p>
      <w:pPr>
        <w:pStyle w:val="Normal"/>
        <w:ind w:firstLine="709"/>
        <w:jc w:val="both"/>
        <w:rPr/>
      </w:pPr>
      <w:r>
        <w:rPr/>
        <w:t xml:space="preserve">Промышленное производство представлено торфопредприятием «Дзякино» ОАО «Удмуртторф», представителями малого бизнеса по производству хлеба, колбасных изделий,  заготовке и переработке лесоматериалов. </w:t>
      </w:r>
    </w:p>
    <w:p>
      <w:pPr>
        <w:pStyle w:val="Normal"/>
        <w:ind w:firstLine="709"/>
        <w:jc w:val="both"/>
        <w:rPr/>
      </w:pPr>
      <w:r>
        <w:rPr/>
        <w:t>Инвестиционную привлекательность представляет: наличие кормовой базы для развития животноводства, возможность глубокой переработки леса, наличие глин для производства строительных материалов, керамических изделий, использование природно-климатических возможностей для увеличения производства мяса, молока, льна, картофеля и овощей.</w:t>
      </w:r>
    </w:p>
    <w:p>
      <w:pPr>
        <w:pStyle w:val="Normal"/>
        <w:ind w:firstLine="709"/>
        <w:jc w:val="both"/>
        <w:rPr/>
      </w:pPr>
      <w:r>
        <w:rPr/>
        <w:t>На территории района имеются 5 детских оздоровительных лагеря, детская дача, зоны отдыха предприятий города Глазова, профилакторий ОАО «Чепецкий механический завод».</w:t>
      </w:r>
    </w:p>
    <w:p>
      <w:pPr>
        <w:pStyle w:val="Normal"/>
        <w:ind w:firstLine="709"/>
        <w:jc w:val="both"/>
        <w:rPr/>
      </w:pPr>
      <w:r>
        <w:rPr/>
        <w:t>В районе функционируют национальные центры: удмуртской культуры в д. Золотарево, центр русской культуры в с. Октябрьский, центр татарской культуры в д. Тат-Парзи, центр бесермянской культуры в д. Отогур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 ЭКОНОМИЧЕСКОЕ РАЗВИТ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1. ДОРОЖНОЕ ХОЗЯЙСТВО И ТРАНСПОРТ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. «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»</w:t>
      </w:r>
    </w:p>
    <w:p>
      <w:pPr>
        <w:pStyle w:val="TextBody"/>
        <w:spacing w:before="0" w:after="0"/>
        <w:ind w:firstLine="720"/>
        <w:jc w:val="both"/>
        <w:rPr/>
      </w:pPr>
      <w:r>
        <w:rPr/>
        <w:t>Капитальный ремонт автомобильных дорог общего пользования местного значения с твердым покрытием не запланирован.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2. «Доля отремонтированных  автомобильных дорог общего пользования местного значения  с твердым покрытием, в отношении которых произведен  ремонт»</w:t>
      </w:r>
    </w:p>
    <w:p>
      <w:pPr>
        <w:pStyle w:val="Normal"/>
        <w:ind w:firstLine="708"/>
        <w:jc w:val="both"/>
        <w:rPr/>
      </w:pPr>
      <w:r>
        <w:rPr/>
        <w:t>Протяженность автомобильных дорог общего пользования местного значения с твердым покрытием на начало 2010 года составляла 15,3 км. За счет принятия в казну муниципального образования «Глазовский район» автомобильных дорог сельских поселений протяженностью 63,0 км, общее количество на начало 2011 года составило 78,3 км.</w:t>
      </w:r>
    </w:p>
    <w:p>
      <w:pPr>
        <w:pStyle w:val="Normal"/>
        <w:ind w:firstLine="708"/>
        <w:jc w:val="both"/>
        <w:rPr/>
      </w:pPr>
      <w:r>
        <w:rPr/>
        <w:t xml:space="preserve">Согласно актам проверок соответствия эксплуатационного состояния автомобильных дорог частичный ремонт требуется на всех автомобильных дорогах с твердым покрытием. </w:t>
      </w:r>
    </w:p>
    <w:p>
      <w:pPr>
        <w:pStyle w:val="Normal"/>
        <w:ind w:firstLine="708"/>
        <w:jc w:val="both"/>
        <w:rPr/>
      </w:pPr>
      <w:r>
        <w:rPr/>
        <w:t xml:space="preserve">В рамках реализации муниципальной целевой программы «Приведение в нормативное состояние  сельских  автомобильных  дорог Глазовского района (2009-2013)» в 2011 году планировалось приведение в нормативное состояние 8,0 км. автодорог с твердым покрытием, на 2013 год запланирован ремонт 15,95 км. автодорог. Однако, в условиях ограниченности финансирования, денежные средства на проведение ремонта автодорог с твердым покрытием не запланированы. </w:t>
      </w:r>
    </w:p>
    <w:p>
      <w:pPr>
        <w:pStyle w:val="Normal"/>
        <w:ind w:firstLine="708"/>
        <w:jc w:val="both"/>
        <w:rPr/>
      </w:pPr>
      <w:r>
        <w:rPr/>
        <w:t>В 2012 году планируется приведение в нормативное состояние автодороги «д.Удм.Ключи – д.Тукбулатово» протяженностью 0,8 км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3. «Доля автомобильных дорог местного значения с твердым покрытием, переданных на техническое обслуживание немуниципальным и (или) негосударственным предприятиям на основе долгосрочных договоров (свыше 3 лет)»</w:t>
      </w:r>
    </w:p>
    <w:p>
      <w:pPr>
        <w:pStyle w:val="TextBody"/>
        <w:spacing w:before="0" w:after="0"/>
        <w:ind w:firstLine="720"/>
        <w:jc w:val="both"/>
        <w:rPr/>
      </w:pPr>
      <w:r>
        <w:rPr/>
        <w:t>Администрацией муниципального образования «Глазовский район» не заключаются долгосрочные договоры на техническое обслуживание автомобильных дорог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4. «Доля протяженности 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 местного значения»</w:t>
      </w:r>
    </w:p>
    <w:p>
      <w:pPr>
        <w:pStyle w:val="Normal"/>
        <w:ind w:firstLine="708"/>
        <w:jc w:val="both"/>
        <w:rPr/>
      </w:pPr>
      <w:r>
        <w:rPr/>
        <w:t>Изменение показателя связано с тем, что в 2011 году планируется приведение в нормативное состояние сельской автомобильной дороги «д.Курегово – д.Самки» протяженностью 4,966 км.</w:t>
      </w:r>
    </w:p>
    <w:p>
      <w:pPr>
        <w:pStyle w:val="Normal"/>
        <w:ind w:firstLine="708"/>
        <w:jc w:val="both"/>
        <w:rPr>
          <w:color w:val="008000"/>
        </w:rPr>
      </w:pPr>
      <w:r>
        <w:rPr/>
        <w:t>В 2012 году согласно муниципальной целевой программе «Приведение в нормативное состояние  сельских  автомобильных  дорог Глазовского района (2009-2013)» планируется приведение в нормативное состояние 26,4 км сельских дорог. Однако в связи с ограниченностью финансирования планируется приведение в нормативное состояние автодорог «д.Удм.Ключи – д.Тукбулатово» (0,8 км), «д.Качкашур – д.Лекшур» (3,0 км), «Подъезд к д.Ураково» (1,1 км).</w:t>
      </w:r>
    </w:p>
    <w:p>
      <w:pPr>
        <w:pStyle w:val="Normal"/>
        <w:ind w:firstLine="708"/>
        <w:jc w:val="both"/>
        <w:rPr/>
      </w:pPr>
      <w:r>
        <w:rPr/>
        <w:t>В 2013 году согласно вышеназванной программе планируется приведение в нормативное состояние 34,59 км сельских автомобильных дорог. В условиях ограниченности финансирования планируется приведение в нормативное состояние лишь автодороги «д.Трубашур – д.Сепыч» (5 км).</w:t>
      </w:r>
    </w:p>
    <w:p>
      <w:pPr>
        <w:pStyle w:val="Normal"/>
        <w:ind w:firstLine="708"/>
        <w:jc w:val="both"/>
        <w:rPr/>
      </w:pPr>
      <w:r>
        <w:rPr/>
        <w:t>Изменение протяженности автомобильных дорог общего пользования местного значения в 2010 году произошло за счет принятия в казну муниципального образования «Глазовский район» автомобильных дорог сельских поселений протяженностью 247,5 км.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5. «Доля населения, проживающего в населённых пунктах, не имеющих регулярного автобусного и (или) железнодорожного сообщения с административным центром городского округа  (муниципального района), в общей численности населения  городского округа (муниципального района)»</w:t>
      </w:r>
    </w:p>
    <w:p>
      <w:pPr>
        <w:pStyle w:val="TextBody"/>
        <w:spacing w:before="0" w:after="0"/>
        <w:ind w:firstLine="720"/>
        <w:jc w:val="both"/>
        <w:rPr/>
      </w:pPr>
      <w:r>
        <w:rPr/>
        <w:t>Организация регулярного автобусного сообщения в некоторые населенные пункты Глазовского района экономически не обоснованна в связи с малочисленностью фактически проживающего населения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6. «Общий объём расходов бюджета муниципального образования на дорожное хозяйство»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7. «Общий объём расходов бюджета муниципального образования на дорожное хозяйство в части бюджетных инвестиций на увеличение стоимости основных средств»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8. «Общий объём расходов бюджета муниципального образования на  транспорт»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9. «Общий объём расходов бюджета муниципального образования на транспорт в части бюджетных инвестиций на увеличение стоимости основных средств»</w:t>
      </w:r>
    </w:p>
    <w:p>
      <w:pPr>
        <w:pStyle w:val="Normal"/>
        <w:ind w:firstLine="360"/>
        <w:jc w:val="both"/>
        <w:rPr/>
      </w:pPr>
      <w:r>
        <w:rPr/>
        <w:t>В 2010 году по РЦП «Развитие автомобильных дорог в Удмуртской Республике поступили 251,6 тыс. руб., в 2009 году эта сумма составляла  990,0 тыс. руб.</w:t>
      </w:r>
    </w:p>
    <w:p>
      <w:pPr>
        <w:pStyle w:val="Normal"/>
        <w:jc w:val="both"/>
        <w:rPr/>
      </w:pPr>
      <w:r>
        <w:rPr/>
        <w:tab/>
        <w:t>На содержание автомобильных дорог местного значения и сооружений на них, по которым проходят маршруты школьных автобусов в 2010 году поступило с Министерства транспорта и дорожного хозяйства УР- 2276,0 тыс. руб., что на 3914 тыс. руб. меньше, чем в 2009 году. За счет местного бюджета на  дорожное хозяйство было израсходовано 25,0 тыс. руб. На уровне 2010 года запланированы расходы на 2011-2013 годы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b/>
        </w:rPr>
        <w:t xml:space="preserve">1.2. </w:t>
      </w:r>
      <w:r>
        <w:rPr>
          <w:b/>
          <w:bCs/>
        </w:rPr>
        <w:t>РАЗВИТИЕ МАЛОГО И СРЕДНЕГО ПРЕДПРИНИМАТЕЛЬСТВА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состоянию на 01.01.2011 года на территории Глазовского района зарегистрировано 54 малых предприятий и 363 индивидуальных предпринимателя без образования юридического лица. В течение отчетного года в районе зарегистрировано 9 малых предприяти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фере малого и среднего  предпринимательства занято  1894 человек, что составляет 62% с учетом индивидуальных предпринимателей, зарегистрированных на территории района от общего числа занятых в экономике района.</w:t>
      </w:r>
    </w:p>
    <w:p>
      <w:pPr>
        <w:pStyle w:val="Normal"/>
        <w:ind w:firstLine="709"/>
        <w:jc w:val="both"/>
        <w:rPr/>
      </w:pPr>
      <w:r>
        <w:rPr/>
        <w:t>В рамках Ведомственной целевой программы дополнительных мероприятий, направленных на снижение напряженности  на рынке труда в Удмуртской Республике по итогам 2010 годов</w:t>
      </w:r>
      <w:r>
        <w:rPr>
          <w:b/>
        </w:rPr>
        <w:t xml:space="preserve">  </w:t>
      </w:r>
      <w:r>
        <w:rPr/>
        <w:t xml:space="preserve">в Межрайонной ИФНС №2 по УР зарегистрированы    в качестве индивидуальных предпринимателей 77 граждан, из них в качестве крестьянских фермерских хозяйств 28. Кроме этого в рамках указанной программы  в течение 2010 года 7 частных предпринимателей создали дополнительно 40 рабочих мест и трудоустроили 42 безработных гражданина. </w:t>
      </w:r>
    </w:p>
    <w:p>
      <w:pPr>
        <w:pStyle w:val="TextBodyIndent"/>
        <w:rPr/>
      </w:pPr>
      <w:r>
        <w:rPr>
          <w:sz w:val="24"/>
          <w:szCs w:val="24"/>
        </w:rPr>
        <w:t xml:space="preserve">Отраслевая структура субъектов малого предпринимательства по видам экономической деятельности за отчетный период не изменилась, основное их количество сосредоточено в торговле, что объясняется относительно быстрой окупаемостью вложенных средств, стабильным потребительским спросом.  </w:t>
      </w:r>
    </w:p>
    <w:p>
      <w:pPr>
        <w:pStyle w:val="ConsPlusTitle"/>
        <w:widowControl/>
        <w:ind w:right="-57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рамках реал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целевой программы «Развитие малого и среднего предпринимательства в Глазовском районе на 2010-2014 годы» проведены совещания по следующим вопросам:</w:t>
      </w:r>
    </w:p>
    <w:p>
      <w:pPr>
        <w:pStyle w:val="ConsPlusTitle"/>
        <w:widowControl/>
        <w:ind w:right="-57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изменений    коэффициентов единого налога на вмененный доход на отдельные виды деятельности, принимаемых представительными органами муниципальных районов;</w:t>
      </w:r>
    </w:p>
    <w:p>
      <w:pPr>
        <w:pStyle w:val="ConsPlusTitle"/>
        <w:widowControl/>
        <w:ind w:right="-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существления государственного (муниципального) контроля (надзора)  и защиты прав юридических лиц и индивидуальных предпринимателей; по подготовке к  предстоящему сплошному статистическому обследованию субъектов малого предпринимательства; механизмы поддержки субъектов малого предпринимательства; </w:t>
      </w:r>
    </w:p>
    <w:p>
      <w:pPr>
        <w:pStyle w:val="ConsPlusTitle"/>
        <w:widowControl/>
        <w:ind w:right="-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изменений в налоговом законодательстве; </w:t>
      </w:r>
    </w:p>
    <w:p>
      <w:pPr>
        <w:pStyle w:val="ConsPlusTitle"/>
        <w:widowControl/>
        <w:ind w:right="-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 порядке проведения муниципальной лотереи;  </w:t>
      </w:r>
    </w:p>
    <w:p>
      <w:pPr>
        <w:pStyle w:val="ConsPlusTitle"/>
        <w:widowControl/>
        <w:ind w:right="-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изменений в законодательстве по применению контрольно-кассовой техники; </w:t>
      </w:r>
    </w:p>
    <w:p>
      <w:pPr>
        <w:pStyle w:val="ConsPlusTitle"/>
        <w:widowControl/>
        <w:ind w:right="-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еализации Ведомственной целевой программы дополнительных мероприятий, направленных на снижение напряжённости на рынке труда;  </w:t>
      </w:r>
    </w:p>
    <w:p>
      <w:pPr>
        <w:pStyle w:val="ConsPlusTitle"/>
        <w:widowControl/>
        <w:ind w:right="-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размещения муниципальных заказов у субъектов малого и среднего предпринимательства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bCs/>
        </w:rPr>
        <w:t>Показатель 10. «</w:t>
      </w:r>
      <w:r>
        <w:rPr>
          <w:b/>
        </w:rPr>
        <w:t>Число субъектов малого и среднего предпринимательства»</w:t>
      </w:r>
    </w:p>
    <w:p>
      <w:pPr>
        <w:pStyle w:val="TextBody"/>
        <w:spacing w:before="0" w:after="0"/>
        <w:ind w:firstLine="720"/>
        <w:jc w:val="both"/>
        <w:rPr>
          <w:bCs/>
        </w:rPr>
      </w:pPr>
      <w:r>
        <w:rPr>
          <w:bCs/>
        </w:rPr>
        <w:t>Снижение показателя в прогнозах на 2011 -2013 год обусловлено уточнением количества индивидуальных предпринимателей, зарегистрированных и ведущих деятельность на территории района. Исключены индивидуальные предприниматели, не ведущие предпринимательскую деятельность в муниципальном образовании</w:t>
      </w:r>
      <w:r>
        <w:rPr>
          <w:b/>
          <w:bCs/>
        </w:rPr>
        <w:t>.</w:t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1. «Доля среднесписочной  численности работников (без внешних совместителей) малых и  средних предприятий в  среднесписочной численности работников (без внешних совместителей) всех предприятий и организаций»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 2011 – 2013 гг. данные с учётом планируемых показателей программ СЭР района и  МСП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2. «Доля общего годового объёма заказов на поставку товаров, выполнение работ, оказание услуг для муниципальных нужд в соответствии с перечнем товаров, работ, услуг для государственных и муниципальных нужд, размещение заказов на которые  осуществляется у субъектов малого предпринимательства, утвержденным постановлением  Правительства Российской Федерации от 4 ноября 2006 года № 642, размещенных путём проведения торгов, запроса котировок, участниками которых являются субъекты малого предпринимательства, в общем годовом объёме заказов на поставку товаров, выполнение работ, оказание услуг для муниципальных нужд в соответствии с указанным перечнем, размещенных путём проведения торгов, запроса  котировок»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данным Управления статистки Удмуртской Республики в 2010 году доля закупок, осуществленных путем проведения торгов и запросов котировок для субъектов малого предпринимательства в общем объеме закупок составила 35,85% от общего объема размещенного муниципального заказа.  </w:t>
      </w:r>
    </w:p>
    <w:p>
      <w:pPr>
        <w:pStyle w:val="TextBody"/>
        <w:spacing w:before="0" w:after="0"/>
        <w:ind w:firstLine="720"/>
        <w:jc w:val="both"/>
        <w:rPr/>
      </w:pPr>
      <w:r>
        <w:rPr/>
        <w:t>На прогнозные периоды доля закупок, осуществленных путем проведения торгов и запросов котировок для субъектов малого предпринимательства в общем объеме закупок планируется в объеме 15% в соответствии с законодательством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3. «Доля муниципального имущества, свободного от прав третьих 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 предпринимательства и  организациям, образующим инфраструктуру поддержки субъектов малого и среднего предпринимательства»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еречень имущества, которое может быть предоставлено субъектам малого и среднего предпринимательства, размещен на официальном сайте Глазовского района. Включено имущество на общую площадь 1430,5 кв.м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4. «Доля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»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 2010 году вновь зарегистрировано 9 малых предприятий, 77 индивидуальных предпринимателей,  которым оказана поддержка в рамках реализации Ведомственной целевой программы дополнительных мероприятий, направленных на снижение напряжённости на рынке труда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бращений об оказании форм поддержки, предусмотренных целевой программой развития МСП Глазовского района не поступало. На 2011 -2013 гг. предполагается оказание консультационной и информационной поддержки вновь созданных субъектов МСП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5. «Площадь зарегистрированных на территории муниципального образования бизнес - инкубаторов, промышленных  парков, технопарков, научных парков, инновационно -технологических центров и иных объектов, относящихся к инфраструктуре поддержки субъектов малого и среднего предпринимательства, в расчёте на 100 малых и средних компаний»</w:t>
      </w:r>
    </w:p>
    <w:p>
      <w:pPr>
        <w:pStyle w:val="TextBody"/>
        <w:spacing w:before="0" w:after="0"/>
        <w:ind w:firstLine="720"/>
        <w:jc w:val="both"/>
        <w:rPr/>
      </w:pPr>
      <w:r>
        <w:rPr/>
        <w:t>Объектов инфраструктуры по поддержке малого и среднего предпринимательства на территории Глазовского района не зарегистрировано. Услуги предпринимателям района оказывает Глазовский бизнес-инкубатор, зарегистрированный на территории г. Глазова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Показатель 16. «Общий объём расходов бюджета муниципального образования на развитие и поддержку малого и среднего предпринимательства - всего</w:t>
        <w:br/>
        <w:t xml:space="preserve">                       в том числе: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в расчёте на одно малое и среднее предприятие муниципального образования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в расчёте на одного жителя муниципального образования»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с бюджета МО «Глазовский район» по муниципальной целевой программе поддержки малого и среднего предпринимательства в 2010 году израсходованы в размере 5648,03 руб., из них 1304,03 руб. на проведение мероприятия, посвященного Дню российского предпринимательства,  в сумме 4 344,0 рубля на опубликование решения Совета депутатов муниципального образования «Глазовский район» о внесении изменений о едином налоге на вмененный доход для отдельных видов деятельности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1.3. </w:t>
      </w:r>
      <w:r>
        <w:rPr>
          <w:b/>
          <w:bCs/>
        </w:rPr>
        <w:t>УЛУЧШЕНИЕ ИНВЕСТИЦИОННОЙ ПРИВЛЕКА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>
          <w:b/>
        </w:rPr>
        <w:t>Показатель 17. «Площадь земельных участков, предоставленных для строительства – всего</w:t>
      </w:r>
      <w:r>
        <w:rPr/>
        <w:t xml:space="preserve">  </w:t>
        <w:br/>
        <w:t xml:space="preserve">                      в том числе: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для жилищного строительства, индивидуального жилищного строительства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для комплексного освоения в целях жилищного строительства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2009 году предоставлено под строительство 53 га земельных участков, в том числе на индивидуальное жилищное строительство 11 га, на строительство газопроводов – 41,41 га, на строительство волоконно-оптической линии связи – 6,65 га. В 2010 году всего на строительство объектов предоставлено 7,4 га, в том числе  на индивидуальное жилищное строительство 7,0 га. Снижение предоставления земельных участков под индивидуальное жилищное строительство связано с отсутствием свободных земельных участков в границах населенных пунктов. На прогнозные периоды  предполагается небольшое увеличение данного показателя в связи с расширением границ населенных пунктов. Кроме  этого в 2011 году планируется предоставить под строительство биатлонного комплекса 2,5 га, под строительство водопроводов – 12,5 га, в 2012 и 2013 годах под строительство газопроводов 10 и 6 га соответственно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    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7 (1). Доля земельных участков в городском округе (муниципальном районе), предоставленных для строительства (кроме жилищного) по результатам торгов, в общей площади земельных участков в городском округе (муниципальном районе), предоставленных для строительства (кроме жилищного)</w:t>
      </w:r>
    </w:p>
    <w:p>
      <w:pPr>
        <w:pStyle w:val="TextBody"/>
        <w:spacing w:before="0" w:after="0"/>
        <w:ind w:firstLine="720"/>
        <w:jc w:val="both"/>
        <w:rPr/>
      </w:pPr>
      <w:r>
        <w:rPr/>
        <w:t>В 2010 году по результатам торгов был предоставлен земельный участок под строительство магазина площадью 0,253 га, что составило 6,3% от общей площади земельных участков, предоставленных под строительство. В прогнозируемые периоды планируется предварительная публикация в средствах массовой информации о наличии предполагаемых для такой передачи земельных участков для строительства биатлонного комплекса, водопровода, газопроводов.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7 (2). «Доля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которыми переоформлено в соответствии с требованиями Федерального закона "О введении в действие Земельного кодекса Российской Федерации", в общем количестве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на которые подлежит переоформлению»</w:t>
      </w:r>
    </w:p>
    <w:p>
      <w:pPr>
        <w:pStyle w:val="TextBody"/>
        <w:spacing w:before="0" w:after="0"/>
        <w:ind w:firstLine="720"/>
        <w:jc w:val="both"/>
        <w:rPr/>
      </w:pPr>
      <w:r>
        <w:rPr/>
        <w:t>В 2010 году переоформлено в собственность право постоянного (бессрочного) пользования земельными участками, предоставленными ОАО «Удмуртская Птицефабрика»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В 2011-2013 годах планируется переоформление земельных участков, предоставленных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8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</w:r>
    </w:p>
    <w:p>
      <w:pPr>
        <w:pStyle w:val="TextBody"/>
        <w:spacing w:before="0" w:after="0"/>
        <w:ind w:firstLine="709"/>
        <w:jc w:val="both"/>
        <w:rPr/>
      </w:pPr>
      <w:r>
        <w:rPr/>
        <w:t>Данный показатель имеет положительную динамику. Доля площади земельных участков,  являющихся объектами налогообложения земельным налогом, в общей площади территории муниципального района будет увеличена за счет переоформления права аренды на право собственности, формирования новых земельных участков за счет расширения границ населенных пунктов и предоставления в собственность данных земельных участков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19.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 подписания протокола о  результатах торгов (конкурсов,  аукционов)</w:t>
      </w:r>
    </w:p>
    <w:p>
      <w:pPr>
        <w:pStyle w:val="TextBody"/>
        <w:spacing w:before="0" w:after="0"/>
        <w:ind w:firstLine="720"/>
        <w:jc w:val="both"/>
        <w:rPr/>
      </w:pPr>
      <w:r>
        <w:rPr/>
        <w:t>Сроки средней продолжительности соблюдаются, на трехлетний период изменения показателя не планируются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20. Средняя продолжительность периода с даты подачи заявки на получение разрешения на строительство до даты получения разрешения на  строительство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редварительно изменение показателя в плановом периодах не прогнозируется. Выдача разрешений на строительство при наличии документов, перечень которых определен Градостроительным Кодексом РФ осуществляется в установленные законодательством сроки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21. 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 результатах торгов (конкурсов, аукционов) не было получено разрешение на ввод в эксплуатацию: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объектов жилищного строительства - в течение 3 лет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иных объектов капитального  строительства - в течение 5 лет</w:t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22. «Объём не завершенного в установленные сроки строительства, осуществляемого за счёт средств бюджета городского округа  (муниципального района)»</w:t>
      </w:r>
    </w:p>
    <w:p>
      <w:pPr>
        <w:pStyle w:val="TextBody"/>
        <w:spacing w:before="0" w:after="0"/>
        <w:ind w:firstLine="720"/>
        <w:jc w:val="both"/>
        <w:rPr/>
      </w:pPr>
      <w:r>
        <w:rPr/>
        <w:t>Строительство за счет средств бюджета МО «Глазовский район» не осуществляется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</w:rPr>
      </w:pPr>
      <w:r>
        <w:rPr>
          <w:b/>
        </w:rPr>
        <w:t>Показатель 23. «Объём инвестиций в основной  капитал (за исключением бюджетных средств) в расчете  на 1 жителя»</w:t>
      </w:r>
    </w:p>
    <w:p>
      <w:pPr>
        <w:pStyle w:val="TextBody"/>
        <w:spacing w:before="0" w:after="0"/>
        <w:ind w:firstLine="720"/>
        <w:jc w:val="both"/>
        <w:rPr/>
      </w:pPr>
      <w:r>
        <w:rPr/>
        <w:t>Объем инвестиций в основной капитал в расчете на 1 жителя, по итогам 2010 года увеличился  на 67,4% относительно уровня 2009 года. В основном это  связано с тем, что организации, преодолев кризисные  явления в экономике,  увеличили объемы вложенных средств в основной капитал. В структуре источников финансирования в основной капитал по крупным и средним организациям доля собственных средств увеличилась с 69,4% в 2009 году  до 75,1% в 2010 году. К 2013 году  планируется  увеличение объема инвестиций в основной капитал в расчете на 1 жителя  по сравнению с 2010 годом на 10%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4. СЕЛЬСКОЕ ХОЗЯЙСТВО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ельское хозяйство – важнейшая сфера экономической деятельности по производству сельскохозяйственной  продукции и оказанию услуг в целях обеспечения населения качественным продовольствием, промышленности – сырьем и содействия устойчивому развитию сельских территорий.</w:t>
      </w:r>
    </w:p>
    <w:p>
      <w:pPr>
        <w:pStyle w:val="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развития сельского хозяйства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1368"/>
        <w:gridCol w:w="1368"/>
        <w:gridCol w:w="1368"/>
      </w:tblGrid>
      <w:tr>
        <w:trPr>
          <w:tblHeader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9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Темп роста, 2010 к 2009, %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работающих в сельскохозяйственных организациях, чел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месячная зарплата, 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4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е угодья, 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вные площади зерновых, 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ловье КРС в с/х предприятиях, гол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головье КРС на 100 га сельхозугод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оловье коров, гол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оловье коров на 100 га сельхозугод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изводство молока, тонн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й от 1 фуражной коровы, к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о  мяса КРС в живом весе, тон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табельность сельскохозяйственного производства (с дотациями),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1</w:t>
            </w:r>
          </w:p>
        </w:tc>
      </w:tr>
    </w:tbl>
    <w:p>
      <w:pPr>
        <w:pStyle w:val="3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</w:t>
      </w:r>
    </w:p>
    <w:p>
      <w:pPr>
        <w:pStyle w:val="3"/>
        <w:spacing w:before="0" w:after="0"/>
        <w:jc w:val="both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Численность работающих в сельскохозяйственном производстве ежегодно сокращается, по сравнению с 2009 годом количество работающих уменьшилось на 135 человек. Среднемесячная зарплата сельскохозяйственных работников выросла по сравнению с 2009 годом на 17,4 % и составила в 2010 году 6950 рублей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тенсификация молочного скотоводства  основное условие и резерв увеличения производства молока и мяса в хозяйствах района.  В 2010 году в целом по району на 100 га сельхозугодий приходится 22 головы крупного рогатого скота, 8 голов коров, показатели снижаются в связи со снижением  поголовья крупного рогатого скота, в том числе кор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изводство молока в 2010 году составляет 101,1 % от показателя предыдущего года, при продуктивности коров  4546 кг на  фуражную корову. 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езультатам хозяйственной деятельности  предприятия Глазовского района в 2010 году получили 460,8 млн. руб. выручки от реализации сельхозпродукции. Темпы роста ежегодной выручки составили 26,8 %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ерспектива развития сельского хозяйства определена в целевой программе «Развитие сельского хозяйства МО «Глазовский район» на 2009-2012 годы». Ежегодно разрабатывается план практических мероприятий, направленных на реализацию данной программы</w:t>
      </w:r>
      <w:r>
        <w:rPr>
          <w:color w:val="FF0000"/>
          <w:sz w:val="24"/>
          <w:szCs w:val="24"/>
        </w:rPr>
        <w:t>.</w:t>
      </w:r>
    </w:p>
    <w:p>
      <w:pPr>
        <w:pStyle w:val="3"/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2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Число прибыльных  сельскохозяйственных организаций»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анным бухгалтерской отчетности за 2010 год из 16 сельскохозяйственных организаций, осуществляющих хозяйственную деятельность, 14 предприятий получили чистую прибыль, удельный вес прибыльных организаций составил 87,5%. В 2011-2013 годах изменение показателя не прогнозируется. 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25. Общее число сельскохозяйственных организаций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рекращением производственной деятельности ООО «Южный» в 2010 году, в районе осуществляют производственную деятельность 16 сельскохозяйственных организаций. В 2011-2013 годах изменение показателя не прогнозируется. 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26. Площадь фактически используемых сельскохозяйственных угодий муниципального района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Глазовского отдела Управления Росреестра УР на территории района используется 75967 га сельскохозяйственных угодий. В 2011-2013 годах изменение показателя не прогнозируется. </w:t>
      </w:r>
    </w:p>
    <w:p>
      <w:pPr>
        <w:pStyle w:val="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27. Общая площадь сельскохозяйственных угодий муниципального района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Глазовского отдела Управления Росреестра УР на территории района  общая площадь сельскохозяйственных угодий составляет 101000 га. В 2011-2013 годах изменение показателя не прогнозируется. </w:t>
      </w:r>
    </w:p>
    <w:p>
      <w:pPr>
        <w:pStyle w:val="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ь 28. «Доля обрабатываемой пашни в общей площади пашни муниципального района»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обрабатываемой пашни в общей площади пашни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 75%, в прогнозные периоды изменение показателя не планируется.</w:t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jc w:val="both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firstLine="798"/>
        <w:jc w:val="both"/>
        <w:rPr>
          <w:b/>
          <w:b/>
        </w:rPr>
      </w:pPr>
      <w:r>
        <w:rPr>
          <w:b/>
        </w:rPr>
        <w:t>1.5. ДОХОДЫ НАСЕ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реднемесячная заработная плата работников крупных и средних организаций по району в 2010 году составила 8628,4 рублей, увеличившись по сравнению с 2009 годом на 11,3%. </w:t>
      </w:r>
    </w:p>
    <w:p>
      <w:pPr>
        <w:pStyle w:val="Normal"/>
        <w:ind w:firstLine="709"/>
        <w:jc w:val="both"/>
        <w:rPr/>
      </w:pPr>
      <w:r>
        <w:rPr/>
        <w:t>Продолжает оставаться высокой дифференциация среднемесячной заработной платы в различных секторах экономики.</w:t>
      </w:r>
    </w:p>
    <w:p>
      <w:pPr>
        <w:pStyle w:val="Normal"/>
        <w:ind w:firstLine="709"/>
        <w:jc w:val="both"/>
        <w:rPr/>
      </w:pPr>
      <w:r>
        <w:rPr/>
        <w:t>Наиболее высокооплачиваемыми видами деятельности являются в 2010 году: государственное управление (16940 руб.) и здравоохранение (9925 руб.). Меньше всего получают работники обрабатывающих производств (7267 руб.).</w:t>
      </w:r>
    </w:p>
    <w:p>
      <w:pPr>
        <w:pStyle w:val="Normal"/>
        <w:ind w:firstLine="680"/>
        <w:jc w:val="both"/>
        <w:rPr/>
      </w:pPr>
      <w:r>
        <w:rPr/>
        <w:t xml:space="preserve">В целом по району размер средней заработной платы превысил прожиточный минимум в 1,7 раза.  </w:t>
      </w:r>
    </w:p>
    <w:p>
      <w:pPr>
        <w:pStyle w:val="Normal"/>
        <w:ind w:firstLine="567"/>
        <w:jc w:val="both"/>
        <w:rPr/>
      </w:pPr>
      <w:r>
        <w:rPr/>
        <w:t>В течение отчетного периода заключено и пролонгировано 29 коллективных договоров, охвачено всего 2740 работников, охват к среднесписочной численности работников предприятий составляет 80,8%.</w:t>
      </w:r>
    </w:p>
    <w:p>
      <w:pPr>
        <w:pStyle w:val="Normal"/>
        <w:ind w:firstLine="567"/>
        <w:jc w:val="both"/>
        <w:rPr/>
      </w:pPr>
      <w:r>
        <w:rPr/>
        <w:t xml:space="preserve">В Администрации Глазовского района действует рабочая группа по вопросам соблюдения трудовых прав и легализации доходов участников рынка труда на территории муниципального образования «Глазовский район», которая контролирует исполнение трудового законодательства в части своевременной и полной выплаты заработной платы, доведения уровня заработной платы до величины прожиточного минимума. Проведено  2 заседания данной группы, на которых заслушивались 8 организаций, в том числе 3 субъекта малого  предпринимательства.   Одним из положительных моментов необходимо отметить то, что в районе на 01.01.2011 года отсутствовала задолженность по выплате заработной платы.          </w:t>
      </w:r>
    </w:p>
    <w:p>
      <w:pPr>
        <w:pStyle w:val="Normal"/>
        <w:ind w:firstLine="567"/>
        <w:jc w:val="both"/>
        <w:rPr/>
      </w:pPr>
      <w:r>
        <w:rPr/>
        <w:t>Условия оплаты труда на предприятиях рассматриваются на балансовых комиссиях, даются рекомендации при подготовке коллективных договоров, как по условиям оплаты труда, также контролируется соблюдение государственной гарантии по оплате труда. В 2010 году проведено 2 комиссий в СПК «Чиргино» и ООО «Октябрьск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казатель 29 «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района»</w:t>
      </w:r>
    </w:p>
    <w:p>
      <w:pPr>
        <w:pStyle w:val="Normal"/>
        <w:ind w:firstLine="567"/>
        <w:jc w:val="both"/>
        <w:rPr/>
      </w:pPr>
      <w:r>
        <w:rPr/>
        <w:t>В 2010 году данный показатель составил 102,1%. Снижение показателя от уровня 2009 года (111,2%) связано, прежде всего, с превышением темпов роста заработной платы крупных и средних организаций от темпа роста заработной платы работников  муниципальных учреждений.</w:t>
      </w:r>
    </w:p>
    <w:p>
      <w:pPr>
        <w:pStyle w:val="Normal"/>
        <w:ind w:firstLine="567"/>
        <w:jc w:val="both"/>
        <w:rPr/>
      </w:pPr>
      <w:r>
        <w:rPr/>
        <w:t>К 2013 году соотношение 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района 90,0%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казатель 30 «Среднемесячная номинальная начисленная заработная плата работников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рупных и средних предприятий и некоммерческих организаций городского округа (муниципального район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униципальных дошкольных образовательных учрежде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униципальных общеобразовательных учреждений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- учителей муниципальных общеобразовательных  учреждений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прочего персонала муниципальных общеобразовательных учреждений (административно-управленческого, учебно-вспомогательного, младшего  обслуживающего персонала, а также педагогических работников, не осуществляющих учебного процесса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униципальных учреждений здравоохранения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врачей муниципальных учреждений здравоохран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среднего медицинского персонала муниципальных учреждений здравоохран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- прочего персонала,  в том числе младшего медицинского персонала,</w:t>
        <w:br/>
        <w:t>муниципальных учреждений здравоохранения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2010 году среднемесячная заработная плата работников крупных  и средних предприятий по Глазовскому району составила 8628,4 руб., темп роста к уровню 2009 года составил 111,3%. Наибольший рост среднемесячной  заработной платы (121,4% и 122,9%) произошел в отраслях сельского хозяйства, оптовой и розничной торговле. Несмотря на это, среди районов Удмуртской Республики по уровню заработной платы Глазовский район занимает 25 место.</w:t>
      </w:r>
    </w:p>
    <w:p>
      <w:pPr>
        <w:pStyle w:val="Normal"/>
        <w:ind w:firstLine="567"/>
        <w:jc w:val="both"/>
        <w:rPr/>
      </w:pPr>
      <w:r>
        <w:rPr/>
        <w:t>К 2013 году размер среднемесячной заработной начисленной заработной платы работников крупных и средних предприятий и некоммерческих организаций составит 10420 рублей, с увеличением к уровню 2010 года в 1,2 раза.</w:t>
      </w:r>
    </w:p>
    <w:p>
      <w:pPr>
        <w:pStyle w:val="Style16"/>
        <w:ind w:firstLine="529"/>
        <w:jc w:val="both"/>
        <w:rPr>
          <w:lang w:val="ru-RU"/>
        </w:rPr>
      </w:pPr>
      <w:r>
        <w:rPr>
          <w:lang w:val="ru-RU"/>
        </w:rPr>
        <w:t xml:space="preserve">Среднемесячная заработная плата  в дошкольных группах  муниципальных образовательных учреждений  в 2010 году составила 7111,6 рублей, а в 2009 году — 6974,3 рублей. Показатели за 2009, 2010 годы проставляются на основании данных Удмуртстата. На 2011 год среднемесячная заработная плата рассчитана с учетом повышения с 1 июня 2011 года на 6,5%, исходя из среднемесячной заработной платы за 2010 год. </w:t>
      </w:r>
    </w:p>
    <w:p>
      <w:pPr>
        <w:pStyle w:val="Style16"/>
        <w:ind w:firstLine="529"/>
        <w:jc w:val="both"/>
        <w:rPr>
          <w:lang w:val="ru-RU"/>
        </w:rPr>
      </w:pPr>
      <w:r>
        <w:rPr>
          <w:lang w:val="ru-RU"/>
        </w:rPr>
        <w:t xml:space="preserve">На 2012, 2013 годы   заработная плата рассчитана   на уровне 2011 года и   ожидается в размере 7381 рубль. </w:t>
      </w:r>
    </w:p>
    <w:p>
      <w:pPr>
        <w:pStyle w:val="Style16"/>
        <w:ind w:firstLine="529"/>
        <w:jc w:val="both"/>
        <w:rPr>
          <w:color w:val="000000"/>
          <w:lang w:val="ru-RU"/>
        </w:rPr>
      </w:pPr>
      <w:r>
        <w:rPr>
          <w:bCs/>
          <w:color w:val="000000"/>
          <w:lang w:val="ru-RU"/>
        </w:rPr>
        <w:t>В</w:t>
      </w:r>
      <w:r>
        <w:rPr>
          <w:bCs/>
          <w:lang w:val="ru-RU"/>
        </w:rPr>
        <w:t xml:space="preserve"> </w:t>
      </w:r>
      <w:r>
        <w:rPr>
          <w:shd w:fill="FFFFFF" w:val="clear"/>
          <w:lang w:val="ru-RU"/>
        </w:rPr>
        <w:t xml:space="preserve">2009 году </w:t>
      </w:r>
      <w:r>
        <w:rPr>
          <w:lang w:val="ru-RU"/>
        </w:rPr>
        <w:t xml:space="preserve"> среднемесячная номинальная  начисленная заработная плата работников муниципальных образовательных учреждений  составила 8372,3 рублей. 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реднемесячная заработная плата  в   муниципальных  образовательных учреждений  в 2010 году составила</w:t>
      </w:r>
      <w:r>
        <w:rPr>
          <w:sz w:val="32"/>
          <w:szCs w:val="32"/>
          <w:lang w:val="ru-RU"/>
        </w:rPr>
        <w:t xml:space="preserve"> </w:t>
      </w:r>
      <w:r>
        <w:rPr>
          <w:color w:val="000000"/>
          <w:shd w:fill="FFFFFF" w:val="clear"/>
          <w:lang w:val="ru-RU"/>
        </w:rPr>
        <w:t>9553,5</w:t>
      </w:r>
      <w:r>
        <w:rPr>
          <w:color w:val="000000"/>
          <w:lang w:val="ru-RU"/>
        </w:rPr>
        <w:t xml:space="preserve"> рублей</w:t>
      </w:r>
      <w:r>
        <w:rPr>
          <w:color w:val="800000"/>
          <w:lang w:val="ru-RU"/>
        </w:rPr>
        <w:t>.</w:t>
      </w:r>
      <w:r>
        <w:rPr>
          <w:color w:val="FF0000"/>
          <w:lang w:val="ru-RU"/>
        </w:rPr>
        <w:t xml:space="preserve">  </w:t>
      </w:r>
      <w:r>
        <w:rPr>
          <w:color w:val="000000"/>
          <w:lang w:val="ru-RU"/>
        </w:rPr>
        <w:t>Повышение среднемесячной заработной платы на 14,1% осуществлено за счет  сокращения количества работников образовательных учреждений  в результате реорганизации  учреждений. В 2011 году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в результате повышения с 1 июня 2011 года на 6,5% заработная плата составит 9916 рублей. На  2012 и 2013 годы заработная плата рассчитана на уровне 2011 года без повышения.</w:t>
      </w:r>
    </w:p>
    <w:p>
      <w:pPr>
        <w:pStyle w:val="Style16"/>
        <w:ind w:firstLine="709"/>
        <w:jc w:val="both"/>
        <w:rPr/>
      </w:pPr>
      <w:r>
        <w:rPr>
          <w:lang w:val="ru-RU"/>
        </w:rPr>
        <w:t xml:space="preserve">Среднемесячная заработная плата  учителей    муниципальных образовательных учреждений   в  2009 году составила 10641,45 рублей, 2010 год -11757,74 рублей.   </w:t>
      </w:r>
      <w:r>
        <w:rPr>
          <w:color w:val="000000"/>
          <w:lang w:val="ru-RU"/>
        </w:rPr>
        <w:t>За счет уменьшения количества учителей в школах района в рамках реорганизации учреждений удалось повысить заработную плату учителей на 10,5%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 На 2011 год расчет производился  с учётом доведенного фонда оплаты труда, который на текущий финансовый год доведен не в полном объёме. Поэтому прогнозируется  уменьшение среднемесячной заработной платы до 10087,26 руб.  В последующие годы заработная плата рассчитана с учётом доведенного бюджета по фонду оплаты труда и среднегодового  количества учителей, количество которых сокращается. Поэтому заработная плата  соответственно составит  10364,64 руб., и 10588,74 руб.</w:t>
      </w:r>
    </w:p>
    <w:p>
      <w:pPr>
        <w:pStyle w:val="Style16"/>
        <w:spacing w:lineRule="atLeast" w:line="200"/>
        <w:ind w:firstLine="529"/>
        <w:jc w:val="both"/>
        <w:rPr/>
      </w:pPr>
      <w:r>
        <w:rPr>
          <w:lang w:val="ru-RU"/>
        </w:rPr>
        <w:t xml:space="preserve">Среднемесячная заработная плата прочего персонала за 2009, 2010 год рассчитана на основании годовых отчётов ОШ-2  по начисленному фонду заработной платы за прошедшие  годы. В 2009 году  она составила 7306,93руб., в 2010 году — 7135,19руб. Снижение </w:t>
      </w:r>
      <w:r>
        <w:rPr>
          <w:color w:val="000000"/>
          <w:lang w:val="ru-RU"/>
        </w:rPr>
        <w:t xml:space="preserve"> среднемесячной заработной платы на 2,4% произошло из-за уменьшения нагрузки на каждого работника в рамках реализации программы оптимизации образовательных учреждений района.</w:t>
      </w:r>
    </w:p>
    <w:p>
      <w:pPr>
        <w:pStyle w:val="Style16"/>
        <w:spacing w:lineRule="atLeast" w:line="200"/>
        <w:ind w:firstLine="529"/>
        <w:jc w:val="both"/>
        <w:rPr>
          <w:lang w:val="ru-RU"/>
        </w:rPr>
      </w:pPr>
      <w:r>
        <w:rPr>
          <w:lang w:val="ru-RU"/>
        </w:rPr>
        <w:t>На 2011 год  расчёт произведен с учётом доведенного фонда оплаты труда, который на текущий финансовый год выделен не в полном объёме. Поэтому прогнозируется дальнейшее снижение среднемесячной заработной платы и ожидается в размере 6317,18 руб. .</w:t>
      </w:r>
    </w:p>
    <w:p>
      <w:pPr>
        <w:pStyle w:val="Style16"/>
        <w:spacing w:lineRule="atLeast" w:line="200"/>
        <w:ind w:firstLine="529"/>
        <w:jc w:val="both"/>
        <w:rPr>
          <w:bCs/>
          <w:lang w:val="ru-RU"/>
        </w:rPr>
      </w:pPr>
      <w:r>
        <w:rPr>
          <w:bCs/>
          <w:lang w:val="ru-RU"/>
        </w:rPr>
        <w:t xml:space="preserve">На 2012, 2013 год заработная плата рассчитана с учётом доведенного бюджета по фонду оплаты труда и среднегодового  количества прочего  персонала и составит  6896,34 руб. </w:t>
      </w:r>
    </w:p>
    <w:p>
      <w:pPr>
        <w:pStyle w:val="Normal"/>
        <w:ind w:firstLine="720"/>
        <w:jc w:val="both"/>
        <w:rPr/>
      </w:pPr>
      <w:r>
        <w:rPr/>
        <w:t>В 2010 году заработная плата всех работников муниципальных учреждений здравоохранения выше 2009 года, за счет сокращения численности работников. Индексация заработной платы планируется в 2011 году на 6,5%. В 2012-2013 годах индексация заработной платы работников муниципальных учреждений здравоохранения не планируе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  <w:bCs/>
        </w:rPr>
        <w:t>II. ЗДРАВООХРАНЕНИЕ И ЗДОРОВЬЕ НАСЕЛЕНИЯ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ети здравоохранения функционирует 30 фельдшерско-акушерских пунктов, 4 участковых больниц и 2 амбулатории. В учреждениях здравоохранения на 01.01.2011 года численность работающих сотрудников составляет – 180 человек, из них врачей – 8 человек, среднего медицинского персонала – 101, младшего медицинского персонала – 48 человека, прочего персонала – 23 человека. Укомплектованность врачами составляет 54,2%, средним медицинским персоналом – 87,3%, младшим медицинским персоналом – 93,2%, прочим медицинским персоналом – 60,5%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щая смертность по Глазовскому району (на 1000 населения) составила в 2010г. 19,5, в 2009 г. составила 19,0, отмечается тенденция к  увелич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31. «Удовлетворенность населения медицинской помощью»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32. «Охват населения  (17 лет и старше) профилактическими осмотрами на туберкулез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Охват населения  (17 лет и старше) профилактическими осмотрами на туберкулез составил в 2009 году 75,2%, в 2010 году – 65%. Снижение показателя обусловлено следующими причинами: цифровая стационарная флюорографическая установка в МУЗ «Глазовская ЦРБ» была на ремонте 2,5 месяца, передвижная ФЛГ- установка старая, требует замены, эксплуатируется более 10 лет и используется для осмотра сельского населения  только в теплое время года. На 2011 год запланирован осмотр 10500 человек сельского населения или 80% от всего взрослого населения. На 2012-2013 годы при условии приобретения новой передвижной ФЛГ-установки или нового стационарного флюорографа дополнительно к имеющейся установке, будет планироваться ежегодно осмотр 11000 человек взрослого населения или 85% от всех взрослых и нуждающихся подростков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33. «Охват населения (17 лет и старше) профилактическими   осмотрами на злокачественные новообразова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2009 году данный показатель не оценивался. В 2010 году он составил 30,8%. С укомплектованием первичного звена специалистами и с активизацией работы медицинских работников по увеличению охвата населения профилактическими осмотрами на злокачественные новообразования, данный показатель планируется на 2011 год – 31%, 2012 год – 31,2%, 2013 год – 31,4%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34.</w:t>
      </w:r>
      <w:r>
        <w:rPr/>
        <w:t xml:space="preserve"> «</w:t>
      </w:r>
      <w:r>
        <w:rPr>
          <w:b/>
        </w:rPr>
        <w:t>Число амбулаторных учреждений, имеющих медицинское оборудование в соответствии с табелем оснаще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Глазовском районе работают 2 врачебные амбулатории и 4 амбулатории при участковых больницах, где развернуты кабинеты врачей общей практики. На сегодняшний день ни одна амбулатория не оснащена медицинским оборудованием в соответствии с табелем оснащения.  В обеих амбулаториях нет стационарного транспорта, нет аппаратов дыхательных ручных, аппаратов для кислородной ингаляционной терапии, отсасывателей  хирургических, пикфлуометров, трахеостомических трубок, наборов врача общей практики, таблиц для исследования остроты зрения и цветоощущения, офтальмоскопов, ларингоскопов и т.д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35.</w:t>
      </w:r>
      <w:r>
        <w:rPr/>
        <w:t xml:space="preserve"> «</w:t>
      </w:r>
      <w:r>
        <w:rPr>
          <w:b/>
        </w:rPr>
        <w:t>Общее число амбулаторных учреждений городского округа (муниципального района)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Глазовском районе работают 2 врачебные амбулатории, где развернуты кабинеты врачей общей практики. Они будут работать и в 2011-2013 года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36.</w:t>
      </w:r>
      <w:r>
        <w:rPr/>
        <w:t xml:space="preserve"> «</w:t>
      </w:r>
      <w:r>
        <w:rPr>
          <w:b/>
        </w:rPr>
        <w:t>Число муниципальных медицинских учреждений, применяющих стандарты оказания медицинской помощи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тандарты оказания медицинской помощи внедрены в 2010 году, будут применяться в 2011-2013 года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37.</w:t>
      </w:r>
      <w:r>
        <w:rPr/>
        <w:t xml:space="preserve"> «</w:t>
      </w:r>
      <w:r>
        <w:rPr>
          <w:b/>
        </w:rPr>
        <w:t>Число муниципальных медицинских учреждений, переведенных на новую (отраслевую) систему оплаты труда, ориентированную на результат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На новую (отраслевую) систему оплаты труда, ориентированную на результат муниципальные медицинские учреждения переведены в декабре 2010 года, в 2011-2013 годах данная система будет сохранен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38.</w:t>
      </w:r>
      <w:r>
        <w:rPr/>
        <w:t xml:space="preserve"> «</w:t>
      </w:r>
      <w:r>
        <w:rPr>
          <w:b/>
        </w:rPr>
        <w:t>Число муниципальных медицинских учреждений, переведенных преимущественно на одноканальное финансирование через систему обязательного медицинского страхова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недрение одноканального финансирования через систему обязательного медицинского страхования планируется в 2011 году (70% финансирования идет через ОМС). С 2012 года до 2013 года она будет совершенствоваться и в 2013 году ожидается полное одноканальное финансирование через систему обязательного медицинского страхования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39.</w:t>
      </w:r>
      <w:r>
        <w:rPr/>
        <w:t xml:space="preserve"> </w:t>
      </w:r>
      <w:r>
        <w:rPr>
          <w:b/>
        </w:rPr>
        <w:t>«Число муниципальных медицинских учреждений городского округа (муниципального района)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В 2009 -2010 годах работает 4 участковые больницы и 2 врачебные амбулатории. Работа данных учреждений планируется в 2011-2013 года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40.</w:t>
      </w:r>
      <w:r>
        <w:rPr/>
        <w:t xml:space="preserve"> «</w:t>
      </w:r>
      <w:r>
        <w:rPr>
          <w:b/>
        </w:rPr>
        <w:t>Число случаев смерти лиц в возрасте до 65 лет - всего</w:t>
        <w:br/>
        <w:t>в том числе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>на дому</w:t>
        <w:br/>
        <w:t>в том числе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>от инфаркта миокарда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 xml:space="preserve">от инсульта 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>в первые сутки в стационаре - всего</w:t>
        <w:br/>
        <w:t>в том числе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>от инфаркта миокарда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b/>
        </w:rPr>
        <w:t xml:space="preserve">от инсульта»  </w:t>
      </w:r>
    </w:p>
    <w:p>
      <w:pPr>
        <w:pStyle w:val="Normal"/>
        <w:tabs>
          <w:tab w:val="clear" w:pos="708"/>
          <w:tab w:val="left" w:pos="-57" w:leader="none"/>
        </w:tabs>
        <w:ind w:firstLine="709"/>
        <w:jc w:val="both"/>
        <w:rPr/>
      </w:pPr>
      <w:r>
        <w:rPr/>
        <w:t xml:space="preserve">В Глазовском районе граждан в возрасте до 65 лет в 2009 году  проживало 15640 человек, в 2010 году – 15733 человек.  Всего В 2009 году в Глазовском районе в возрасте до 65 лет умерло 149 человек, в 2010 году умерло 160 человек. Число случаев смерти лиц в возрасте до 65 лет на 100000 населения составил в 2009 году – 952,7, в 2010 году – 1016,9. Прогнозируется снижение данного показателя в 2011 году до 661,0 в 2012 году – 597,5, в 2013 году – 533,9. Планируется снижение к 2013 году данного показателя за счет улучшения оказания медицинской помощи лицам трудоспособного возраста, активной профилактики сердечно-сосудистых и желудочно-кишечных заболеваний. </w:t>
      </w:r>
    </w:p>
    <w:p>
      <w:pPr>
        <w:pStyle w:val="Normal"/>
        <w:tabs>
          <w:tab w:val="clear" w:pos="708"/>
          <w:tab w:val="left" w:pos="-57" w:leader="none"/>
        </w:tabs>
        <w:ind w:firstLine="709"/>
        <w:jc w:val="both"/>
        <w:rPr/>
      </w:pPr>
      <w:r>
        <w:rPr/>
        <w:t>В 2009 году на дому лиц в возрасте до 65 лет умерло 124 человека, число случаев смерти на 100000 населения составило 792,8, в 2010 году умерло 134 человека, показатель составил 851,7.  Прогнозируется в 2011 году 120 случаев смерти, в 2012 году – 110 случаев, в 2013 году – 100, число случаев смерти лиц в возрасте до 65 лет на 100000 населения составит 762,9; 699,3 и 635,7 соответственно.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/>
      </w:pPr>
      <w:r>
        <w:rPr/>
        <w:t xml:space="preserve">В 2009 году от инфаркта миокарда на дому умерло 3 человека, показатель на 100000 населения составил 19,2. В 2010 году случаев смерти на дому от инфаркта миокарда не было. Отсутствие смертности планируется на 2011-2013 годы.   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/>
      </w:pPr>
      <w:r>
        <w:rPr/>
        <w:t>В 2009 году от тяжелых инсультов на дому умерло 5 человек, число случаев на 100000 населения составило 31,9. В 2010 году также умерло 5 человек, показатель составил 31,8.   Открытие и функционирование сосудистого центра на базе ГБ №1 в 2010 году, улучшение доступности  госпитализации пациентов с острыми нарушениями мозгового кровообращения в стационар, позволяют прогнозировать на 2011-2013  годы отсутствие случаев смерти на дому по данным причинам.</w:t>
      </w:r>
    </w:p>
    <w:p>
      <w:pPr>
        <w:pStyle w:val="Normal"/>
        <w:tabs>
          <w:tab w:val="clear" w:pos="708"/>
          <w:tab w:val="left" w:pos="-57" w:leader="none"/>
        </w:tabs>
        <w:ind w:firstLine="540"/>
        <w:jc w:val="both"/>
        <w:rPr/>
      </w:pPr>
      <w:r>
        <w:rPr/>
        <w:t xml:space="preserve">Досуточной летальности от инфаркта миокарда и инсульта в лечебных учреждениях Глазовского района за 2009-2010 годы не было, летальность в первые сутки в стационаре от данных заболеваний не планируетс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>Показатель 41.</w:t>
      </w:r>
      <w:r>
        <w:rPr/>
        <w:t xml:space="preserve"> «</w:t>
      </w:r>
      <w:r>
        <w:rPr>
          <w:b/>
        </w:rPr>
        <w:t>Число случаев смерти детей до  18 лет - всего</w:t>
        <w:br/>
        <w:t>в том числе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  <w:t>на дом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в первые сутки в стационаре – всего»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/>
        <w:t>В 2009 году в Глазовском районе умерло детей до 18 лет – 5 человек. Число случаев смерти на 100000 населения при общей численности детского населения в 3679, составил 135,9. В 2010 году также умерло 5 детей, показатель при численности детского населения до 18 лет, равной 3716, составил 134,6. Высокие показатели детской смертности в районе в основном связаны со смертностью от воздействия внешних причин (утопление, отравление угарным газом, авто-и железнодорожные травмы), а также от случаев смерти от онкопатологии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/>
        <w:t>В 2009 году на дому умер один ребенок по причине прогрессирующей гидроцефалии, в 2010 году случаев смерти детей на дому нет. Число случаев смерти детей до 18 лет на дому в 2009 году составило 27,2, в 2010 году – 0. В прогнозные периоды число смертей не планируется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/>
        <w:t>Число случаев смерти детей до 18 лет в первые сутки в стационаре в отчетные периоды 2009-2010 годы не зафиксировано, до 2013 года прогнозные показатели планируются нулевы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42</w:t>
      </w:r>
      <w:r>
        <w:rPr/>
        <w:t xml:space="preserve"> </w:t>
      </w:r>
      <w:r>
        <w:rPr>
          <w:b/>
        </w:rPr>
        <w:t>«Число работающих (физических человек лиц) в муниципальных учреждениях здравоохранения в  расчете на 10 тыс. человек населения - всего</w:t>
        <w:br/>
        <w:t>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  <w:t>число врачей (физических лиц) в муниципальных учреждениях здравоохранения в расчете на 10 тыс. человек населения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rPr/>
      </w:pPr>
      <w:r>
        <w:rPr>
          <w:b/>
        </w:rPr>
        <w:tab/>
        <w:t>из них:</w:t>
      </w:r>
    </w:p>
    <w:p>
      <w:pPr>
        <w:pStyle w:val="Normal"/>
        <w:tabs>
          <w:tab w:val="clear" w:pos="708"/>
          <w:tab w:val="left" w:pos="540" w:leader="none"/>
        </w:tabs>
        <w:ind w:left="709" w:hanging="169"/>
        <w:rPr/>
      </w:pPr>
      <w:r>
        <w:rPr>
          <w:b/>
        </w:rPr>
        <w:tab/>
        <w:t>- участковых врачей и врачей общей практики  в расчете на 10 тыс. человек насе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>
          <w:b/>
        </w:rPr>
        <w:t>число среднего медицинского персонала (физических лиц) в муниципальных учреждениях здравоохранения в расчете на 10 тыс. человек населения</w:t>
      </w:r>
    </w:p>
    <w:p>
      <w:pPr>
        <w:pStyle w:val="Normal"/>
        <w:tabs>
          <w:tab w:val="clear" w:pos="708"/>
          <w:tab w:val="left" w:pos="540" w:leader="none"/>
        </w:tabs>
        <w:ind w:left="709" w:hanging="169"/>
        <w:rPr/>
      </w:pPr>
      <w:r>
        <w:rPr>
          <w:b/>
        </w:rPr>
        <w:tab/>
        <w:t>в том числе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rPr/>
      </w:pPr>
      <w:r>
        <w:rPr>
          <w:b/>
        </w:rPr>
        <w:t>- медицинских сестер участковых и медицинских сестер врачей общей практики в  расчете на 10 тыс. человек населения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rPr>
          <w:b/>
          <w:b/>
        </w:rPr>
      </w:pPr>
      <w:r>
        <w:rPr>
          <w:b/>
        </w:rPr>
        <w:t>- число прочего персонала, в том числе младшего медицинского персонала, муниципальных учреждений здравоохранения в расчете на 10 тыс. человек населения»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/>
        <w:t xml:space="preserve">В 2009 году в медицинских учреждениях района работало 182 человека, показатель при численности населения 18471 человек составил 98,5. В 2010 году число работников сокращено до 175 человек, но в связи с сокращением численности населения в районе до 17100 человек показатель на 10000 населения увеличился до 102,3. 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 xml:space="preserve">В 2009 году в районе работало 9 врачей, в 2010 году – 8. Число врачей в муниципальных учреждениях здравоохранения в расчете на 10000 человек населения на конец 2009 года врачами-специалистами составил 4,9, в 2010 году - 4,3.  В 2011 году будет работать 8 врачей, но в связи с сокращением численности населения до 17100 человек, показатель составит 4,7. В 2012 году планируется укомплектовать Люмскую участковую больницу врачом, показатель планируется на уровне 5,3. 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Из них число врачей  участковых и врачей общей практики на 10000 прикрепленного населения в 2009 и 2010 годах составил 3,2. Изменение показателя планируется в 2011 году до 3,5 за счет сокращения численности населения,   в 2012 году до 3,5, в 2013 году – 4,0 за счет укомплектования врачами участковых больниц.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/>
        <w:t xml:space="preserve">Число среднего медицинского персонала в муниципальных учреждения в расчете на 10000 человек населения в  2009 году составило 54,7 (работало 101 человек, численность населения – 18471 человек). В 2010 году сократили работников до 96 человек, показатель составил 51,8. В 2011-2013 годах сокращение среднего медицинского персонала не планируется, но показатель составит 56,1 на 10000 населения в связи с сокращением  общей численности населения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Показатель числа участковых медицинских сестер и медицинских сестер врача общей практики в 2010 году выше, чем в 2009 году, составляет 5,4, работало 10 медицинских сестер участковых терапевтов и семейных врачей.  В 2011 году запланировано обучение дополнительно 2 медицинских сестер врача общей практики, показатель планируется увеличить до 7 на 10000 населени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Число прочего персонала, в том числе младшего медицинского персонала, муниципальных учреждений здравоохранения в расчете на 10 тыс. человек населения  в 2009 году составило 39,0 при штате работников 72 человека и численности населения 18471 человек, в  2010 году – 38,3, работало прочего персонала 71 человек. Изменение штата работников на 2011-2013 годы не прогнозируется, показатель при численности населения согласно переписи 17100 человек планируется 41,5 на 10000 населени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43 «Средняя продолжительность пребывания пациента на койке в  круглосуточном стационаре муниципальных учреждений здравоохранения»</w:t>
      </w:r>
    </w:p>
    <w:p>
      <w:pPr>
        <w:pStyle w:val="Normal"/>
        <w:tabs>
          <w:tab w:val="clear" w:pos="708"/>
          <w:tab w:val="left" w:pos="0" w:leader="none"/>
        </w:tabs>
        <w:ind w:firstLine="684"/>
        <w:jc w:val="both"/>
        <w:rPr/>
      </w:pPr>
      <w:r>
        <w:rPr/>
        <w:t xml:space="preserve">Средняя продолжительность лечения на койках круглосуточного пребывания в муниципальных учреждениях здравоохранения Глазовского района в 2009 году составила 13,6, в 20010 году - 12. Данный показатель соответствовал запланированным медико-экономическим стандартам. В прогнозе на 2011-2013 гг. изменение показателя не планируется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44</w:t>
      </w:r>
      <w:r>
        <w:rPr/>
        <w:t xml:space="preserve"> «</w:t>
      </w:r>
      <w:r>
        <w:rPr>
          <w:b/>
        </w:rPr>
        <w:t>Среднегодовая занятость койки в муниципальных учреждениях</w:t>
        <w:br/>
        <w:t>здравоохранения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Среднегодовая занятость койки в 2010 году составила 336,1 дней, это ниже уровня 2009 года на 13,5 дней.  На прогнозные периоды 2011-2013 года данный показатель планируется на уровне установленного норматива на уровне 340,0 дней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45 «Число коек в муниципальных учреждениях здравоохранения на 10 тыс. человек населения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Число коек в муниципальных учреждениях здравоохранения</w:t>
      </w:r>
      <w:r>
        <w:rPr>
          <w:b/>
        </w:rPr>
        <w:t xml:space="preserve"> </w:t>
      </w:r>
      <w:r>
        <w:rPr/>
        <w:t xml:space="preserve">на 10000 человек населения в Глазовском районе в 2010 году составил 38,8. В 2011 году планируется сократить 2 круглосуточные общие койки и при численности населения 17100 человек, показатель прогнозируется на уровне 40,9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46 «Фактическая стоимость 1 койко-дня в муниципальных учреждениях здравоохранения  без учёта расходов на оплату труда и начислений на оплату труд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Фактическая стоимость 1 </w:t>
      </w:r>
      <w:r>
        <w:rPr>
          <w:b/>
        </w:rPr>
        <w:t xml:space="preserve"> </w:t>
      </w:r>
      <w:r>
        <w:rPr/>
        <w:t>койко-дня в муниципальных учреждениях здравоохранения  без учёта расходов на оплату труда и начислений на оплату труда в 2009 году составила 54,69 рублей, в 2010 году – 64,20 рублей. Прогнозируется рост к 2013 году до 75,96 рублей в связи с ежегодной индексацией роста материальных затрат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47</w:t>
      </w:r>
      <w:r>
        <w:rPr/>
        <w:t xml:space="preserve"> «</w:t>
      </w:r>
      <w:r>
        <w:rPr>
          <w:b/>
        </w:rPr>
        <w:t>Фактическая стоимость вызова скорой медицинской помощи без  учёта расходов на оплату труда и начислений на оплату труд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Учреждений здравоохранения осуществляющих скорую медицинскую помощь в районе нет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48 «Объём медицинской помощи, предоставляемой муниципальными учреждениями здравоохранения в расчёте на одного жителя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 xml:space="preserve">- стационарная медицинская помощь – </w:t>
      </w:r>
      <w:r>
        <w:rPr/>
        <w:t>в 2010 году показатель снизился по сравнению с 2010 годом и составил 1,32. В 2011 году планируется сократить 2 общие круглосуточные койки, общее число которых составит 23. За счет сокращения общей численности населения показатель в прогнозные периоды  планируется на уровне 1,34 на одного жителя, фактически 22860 койко-дн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 xml:space="preserve">- амбулаторная помощь - </w:t>
      </w:r>
      <w:r>
        <w:rPr/>
        <w:t>количество посещений на 1 жителя в  Глазовском районе составило в 2010 году 2,25 посещений (всего 41720 посещений), выше уровня 2009 года. На 2011-2013 годы планируется 41724 посещений к медицинским работникам,  данный показатель на одного жителя планируется на уровне 2,44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</w:t>
      </w:r>
      <w:r>
        <w:rPr>
          <w:b/>
        </w:rPr>
        <w:t xml:space="preserve">дневные стационары всех типов - </w:t>
      </w:r>
      <w:r>
        <w:rPr/>
        <w:t xml:space="preserve">  количество койко-дней на 1 прикрепленного жителя в дневных стационарах учреждений здравоохранения района за 2010 год составило 0,45, в 2009 году - 0,46. На 2011-2013 годы планируется ежегодно 8500 пациенто-дней, при численности населения 17100 человек.  Количество дней пребывания на 1 жителя планируется  на уровне 0,49.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Показатель 49</w:t>
      </w:r>
      <w:r>
        <w:rPr/>
        <w:t xml:space="preserve"> «</w:t>
      </w:r>
      <w:r>
        <w:rPr>
          <w:b/>
        </w:rPr>
        <w:t>Стоимость единицы объёма оказанной медицинской помощи муниципальными учреждениями здравоохран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стационарная медицинская помощь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амбулаторная помощь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дневные стационары всех типов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скорая медицинская помощь»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/>
      </w:pPr>
      <w:r>
        <w:rPr/>
        <w:t>В 2010 году увеличение затрат на стационарную помощь и уменьшение затрат на амбулатроно-поликлиническую помощь и дневные стационары  связано с перераспределением поступивших  средств на содержание круглосуточного стационара, так как это дорогостоящий вид медицинской помощи. Увеличение  стоимости единицы медицинской помощи учреждениями здравоохранения  прогнозируется к 2013 году ежегодно в среднем на 1 % к уровню 2010 года, за счет роста цен на материальные ресурс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50</w:t>
      </w:r>
      <w:r>
        <w:rPr/>
        <w:t xml:space="preserve"> </w:t>
      </w:r>
      <w:r>
        <w:rPr>
          <w:b/>
        </w:rPr>
        <w:t>«Число муниципальных учреждений  здравоохранения, здания</w:t>
        <w:br/>
        <w:t>которых находятся в аварийном состоянии или требуют капитального ремонта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Зданий муниципальных учреждений  здравоохранения, находящихся в аварийном состоянии на территории района нет. Капитальный ремонт требует здание Понинской участковой больницы. Кроме этого в 2011-2012 годах планируется капитально отремонтировать Дзякинскую и Парзинскую участковые больницы, Октябрьскую и Удмурт-Ключевскую амбулатории. Все 5 учреждений включены в программу модернизации здравоохран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51 «Общий объём расходов бюджета муниципального образования на здравоохранение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52 «Общий объём расходов бюджета муниципального образования на здравоохранение в части бюджетных инвестиций на увеличение стоимости основных средств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53 «Общий объём расходов бюджета муниципального образования на здравоохранение в части текущих расходов»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54 «Общий объём расходов бюджета муниципального образования на</w:t>
        <w:br/>
        <w:t>здравоохранение в части текущих расходов на оплату труда и начислений на оплату труда»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бюджета на здравоохранение составил 28425 тыс. руб., что на 4094 тыс. руб. больше, чем в 2009 году. К уровню прошлого года направлено больше:        </w:t>
        <w:tab/>
        <w:t>на заработную плату на 738,2 тыс. руб., т.к. в конце года полностью выплачена зарплата за декабрь 2010 года;</w:t>
      </w:r>
    </w:p>
    <w:p>
      <w:pPr>
        <w:pStyle w:val="Normal"/>
        <w:jc w:val="both"/>
        <w:rPr/>
      </w:pPr>
      <w:r>
        <w:rPr/>
        <w:tab/>
        <w:t>на коммунальные услуги на 911,4 тыс. руб. в связи с ростом цен и частичной предоплатой за декабрь 2010 года;</w:t>
      </w:r>
    </w:p>
    <w:p>
      <w:pPr>
        <w:pStyle w:val="Normal"/>
        <w:ind w:firstLine="708"/>
        <w:jc w:val="both"/>
        <w:rPr/>
      </w:pPr>
      <w:r>
        <w:rPr/>
        <w:t>на содержание скорой медицинской помощи на 474,2 тыс. руб. в связи с обслуживанием в летний период садоводческих обществ, находящиеся на территории района.</w:t>
      </w:r>
    </w:p>
    <w:p>
      <w:pPr>
        <w:pStyle w:val="Normal"/>
        <w:ind w:firstLine="708"/>
        <w:jc w:val="both"/>
        <w:rPr/>
      </w:pPr>
      <w:r>
        <w:rPr/>
        <w:t>Обслуживание населения услугами флюоромобиля началось с мая месяца, оплачено счетов за оказанные услуги в сумме 224,0 тыс. руб.</w:t>
      </w:r>
    </w:p>
    <w:p>
      <w:pPr>
        <w:pStyle w:val="Normal"/>
        <w:ind w:firstLine="709"/>
        <w:jc w:val="both"/>
        <w:rPr/>
      </w:pPr>
      <w:r>
        <w:rPr/>
        <w:t>За счет средств республиканского бюджета произведена реконструкция помещения первого этажа 42-квартирного жилого дома под врачебную амбулаторию в с. Понино, на что потрачено 2438,8 тыс. руб.</w:t>
      </w:r>
    </w:p>
    <w:p>
      <w:pPr>
        <w:pStyle w:val="Normal"/>
        <w:ind w:firstLine="709"/>
        <w:jc w:val="both"/>
        <w:rPr/>
      </w:pPr>
      <w:r>
        <w:rPr/>
        <w:t>Расходы на  2011-2013 годы запланированы на уровне 2010 года с учетом повышения заработной платы с июня 2010 года и индексации коммунальных услуг на 15%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III. ДОШКОЛЬНОЕ ОБРАЗОВА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both"/>
        <w:rPr/>
      </w:pPr>
      <w:r>
        <w:rPr/>
        <w:t xml:space="preserve">Система дошкольного образования в Глазовском районе представляет собой 20 структурных подразделения образовательных учреждений,  их которых 1 учреждение для детей - сирот и детей, оставшихся без попечения родителей, осуществляющее воспитание и общее образование детей дошкольного и школьного возраста. В дошкольных группах образовательных учреждений воспитывается  705 детей. </w:t>
      </w:r>
    </w:p>
    <w:p>
      <w:pPr>
        <w:pStyle w:val="Normal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 xml:space="preserve">Показатель 55. «Удовлетворенность населения  качеством дошкольного образования»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56. «Численность детей в возрасте 3- 7 лет, получающих дошкольную образовательную услугу и (или) услугу по их содержанию в муниципальных дошкольных образовательных учреждениях»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ind w:firstLine="529"/>
        <w:jc w:val="both"/>
        <w:rPr/>
      </w:pPr>
      <w:r>
        <w:rPr/>
        <w:t xml:space="preserve">Численность  детей в возрасте 3-7 лет, получающих дошкольную образовательную услугу, ежегодно увеличивается в связи с ростом  в районе количества  детей дошкольного возраста. Часть  дошкольных групп района в предыдущие годы,  не имея очерёдности, работали не на полную мощность. В 2010 году в районе   увеличилось количество детей  дошкольного возраста. Это позволило принять в дошкольные группы  больше дошкольников по сравнению с 2009 годом. В 2010 году в дошкольных группах уже насчитывается 520 воспитанников (2009 г. – 511человек). Вместе с тем, увеличилась очередность в дошкольные образовательные учреждения с 5 человек в 2009 году до 19 человек в 2010 году, что повлекло за собой  уменьшение охвата дошкольной образовательной услугой на 0,9%.   В 2009 году 58,7% детей данного возраста было охвачено дошкольной образовательной услугой. В 2010 году охват детей образовательной услугой составил 57,6%. 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ind w:firstLine="529"/>
        <w:jc w:val="both"/>
        <w:rPr/>
      </w:pPr>
      <w:r>
        <w:rPr/>
        <w:t xml:space="preserve">   </w:t>
      </w:r>
      <w:r>
        <w:rPr/>
        <w:t xml:space="preserve">В 2011 году численность детей в возрасте 3 - 7 лет, получающих дошкольную образовательную услугу составит 525 человек, что составит 58,0% охвата детей дошкольной образовательной услугой. В последующие годы ожидается  ежегодное увеличение процента охвате детей дошкольной образовательной услугой на 0,1%. Численность детей в дошкольных образовательных учреждениях в 2012 году составит 527 человек, в 2013 году — 529 человек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 xml:space="preserve">Показатель 57. «Численность детей в возрасте 3 - 7 лет, получающих дошкольную образовательную услугу и (или)  услугу по их содержанию в негосударственных (немуниципальных) дошкольных образовательных учреждениях, из них: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 учреждениях за счет средств  бюджета городского округа (муниципального района)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районе нет   негосударственных образовательных учреждений. Соответственно нет детей, получающих дошкольную образовательную услугу в негосударственных дошкольных образовательных учреждениях.</w:t>
      </w: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</w:rPr>
      </w:pPr>
      <w:r>
        <w:rPr/>
        <w:t xml:space="preserve"> </w:t>
      </w:r>
      <w:r>
        <w:rPr>
          <w:b/>
        </w:rPr>
        <w:t>Показатель 58.    «Численность детей в возрасте  от 3 до 7 лет в муниципальном образовании»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ind w:firstLine="529"/>
        <w:jc w:val="both"/>
        <w:rPr/>
      </w:pPr>
      <w:r>
        <w:rPr/>
        <w:t>Численность детей в возрасте  от 3 до 7 лет в муниципальном образовании в 2009 году составила 871  человек, в 2010 году — 903. В последующие годы соответственно ожидается увеличение численности детей до 905, 907 и 909 человек. Показатель рассчитан исходя из демографической ситу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59. «Доля детей в возрасте 1 - 6 лет, состоящих на учёте для определения в муниципальные дошкольные образовательные учреждения, в общей численности детей в возрасте 1- 6 лет»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/>
        <w:t xml:space="preserve">В 2009 году очередность детей в возрасте 1-6 лет в дошкольные образовательные учреждения составляла 5 чел., поэтому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в 2009 году составила  0,6%. В 2010 году за счет увеличения детей дошкольного возраста очередность составила 19 чел., соответственно увеличивается доля детей, состоящих на учете для определения в дошкольные учреждения до 2,3%. В последующие годы планируется уменьшить  очередность в дошкольные учреждения в 2011 г. до 1,6; в 2012 г., 2013 г до 1,5 за счет открытия  еще одной дошкольной группы в МОУ «Ключевская СОШ»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60. «Коэффициент посещаемости муниципальных дошкольных образовательных учреждений»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/>
        <w:t xml:space="preserve">В 2010 году коэффициент посещаемости муниципальных дошкольных образовательных учреждений составил 0,72. </w:t>
      </w:r>
      <w:r>
        <w:rPr>
          <w:b/>
          <w:bCs/>
        </w:rPr>
        <w:t xml:space="preserve"> </w:t>
      </w:r>
      <w:r>
        <w:rPr/>
        <w:t>Планируется ежегодное повышение коэффициента посещаемости муниципальных дошкольных образовательных учреждений за счет уменьшения количества пропущенных дней по болезни и пропусков без уважительных причин с 0,72 в 2010 году, до 0,82 в 2013 году.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>
          <w:b/>
          <w:bCs/>
        </w:rPr>
        <w:t>Показатель 61.</w:t>
      </w:r>
      <w:r>
        <w:rPr/>
        <w:t xml:space="preserve"> «</w:t>
      </w:r>
      <w:r>
        <w:rPr>
          <w:b/>
          <w:bCs/>
        </w:rPr>
        <w:t>Количество муниципальных дошкольных образовательных учреждений»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/>
        <w:t xml:space="preserve">В  2009 году   муниципальных дошкольных  групп в образовательных учреждениях района было 21. В результате проведения оптимизации сети образовательных учреждений района, количество дошкольных групп в образовательных учреждениях сократилось до 20. В последующие годы ожидается сохранение сети дошкольных групп образовательных учреждений.  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/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>
          <w:b/>
          <w:bCs/>
        </w:rPr>
        <w:t>Показатель 62. «Количество муниципальных дошкольных образовательных учреждений, здания которых находятся в аварийном  состоянии или требуют   капитального ремонта»</w:t>
      </w:r>
      <w:r>
        <w:rPr/>
        <w:t xml:space="preserve"> 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>
          <w:color w:val="000000"/>
        </w:rPr>
        <w:t>В 2009 г. по результатам подготовки учреждений к новому учебному году было решено два здания дошкольных групп образовательных учреждений района вывести на капитальный ремонт.</w:t>
      </w:r>
      <w:r>
        <w:rPr/>
        <w:t xml:space="preserve"> На основании технической экспертизы, проведенной комиссией в 2010 году, признано требующим капитального ремонта 1 здание для дошкольных групп образовательных учреждений района. В 2011 году планируется подготовить документы  на проведение капитального ремонта еще одного здания дошкольных групп. Таким образом в 2011 год 2 учреждения требуют капитального ремонта.   В 2012 году ожидается начало капитального ремонта одного здания дошкольных групп. 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b/>
          <w:b/>
          <w:bCs/>
        </w:rPr>
      </w:pPr>
      <w:r>
        <w:rPr>
          <w:b/>
          <w:bCs/>
        </w:rPr>
        <w:t>Показатель 63. «Доля лиц с высшим  профессиональным образованием  в общей численности педагогических работников муниципальных дошкольных образовательных учреждений»</w:t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/>
        <w:t>Доля лиц с высшим профессиональным образованием в общей численности педагогических работников муниципальных дошкольных образовательных учреждений с 43,8% в 2009 году увеличилась до 52,3% в 2010 году. Увеличение доли лиц с высшим образованием  в 2010 году произошло в  связи с достижением педагогов со средним специальным образованием пенсионного возраста и с их уходом на заслуженный отдых, и прием на освободившиеся  места специалистов с высшим образованием.  В 2011 году и последующие годы идет увеличение доли  лиц с высшим профессиональным образованием  за счет закончивших высшее учебное заведение 3 педагогов в 2011 го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64. «Общий объём расходов бюджета муниципального образования на дошкольное образование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65. «Общий объём расходов бюджета муниципального образования на дошкольное образование в части бюджетных инвестиций на увеличение стоимости основных средств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66. «Общий объём расходов бюджета муниципального образования на дошкольное образование в части расходов на оплату труда и начислений на оплату труда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Расходы на дошкольное образование в 2009-2010 г.г. входили в расходы на общее образование и выплачивались за счёт субвенции из Фонда компенсации УР. На 2011-2013 годы расходы запланированы в размере 22076 тыс. руб., в т.ч. расходы на оплату труда и начислений на оплату труда 21986,0 тыс. 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IV. ОБЩЕЕ И ДОПОЛНИТЕЛЬНОЕ ОБРАЗОВАНИЕ</w:t>
      </w:r>
    </w:p>
    <w:p>
      <w:pPr>
        <w:pStyle w:val="Normal"/>
        <w:ind w:firstLine="709"/>
        <w:jc w:val="both"/>
        <w:rPr/>
      </w:pPr>
      <w:r>
        <w:rPr/>
        <w:t>Сеть общеобразовательных учреждений Глазовского района представлена</w:t>
      </w:r>
      <w:r>
        <w:rPr>
          <w:color w:val="000000"/>
        </w:rPr>
        <w:t xml:space="preserve"> 22 образовательными учреждениями, в т.ч. 11 средних, 5 основных (с учетом МОУ «Понинского детского дома-школы»), 4  начальных школ-детских-садов, 2 учреждения дополнительного образования (ДЮСШ и РДДТ).</w:t>
      </w:r>
    </w:p>
    <w:p>
      <w:pPr>
        <w:pStyle w:val="Normal"/>
        <w:ind w:firstLine="709"/>
        <w:jc w:val="both"/>
        <w:rPr/>
      </w:pPr>
      <w:r>
        <w:rPr/>
        <w:t xml:space="preserve">В учреждениях общего образования обучается на 1 сентября 2010 года 1446 учащихся, в том числе 72 воспитанника детского дома – школы. В ближайшие годы значительное изменение численности обучающихся в общеобразовательных учреждениях  не прогнозируется. Все учреждения общего образования реализуют программы дошкольного воспитания. Всего в  общеобразовательных школах района </w:t>
      </w:r>
      <w:r>
        <w:rPr>
          <w:color w:val="000000"/>
        </w:rPr>
        <w:t>147</w:t>
      </w:r>
      <w:r>
        <w:rPr/>
        <w:t xml:space="preserve"> классов и классов - комплектов. </w:t>
      </w:r>
      <w:r>
        <w:rPr>
          <w:color w:val="000000"/>
        </w:rPr>
        <w:t xml:space="preserve">Наполняемость классов составляет 9,8 чел против 8, 8 чел. прошлого год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67. «Удовлетворенность населения качеством общего образования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68. «Удовлетворенность населения качеством дополнительного образования детей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b/>
          <w:bCs/>
          <w:lang w:val="ru-RU"/>
        </w:rPr>
        <w:t>Показатель 69.</w:t>
      </w:r>
      <w:r>
        <w:rPr>
          <w:lang w:val="ru-RU"/>
        </w:rPr>
        <w:t xml:space="preserve"> «</w:t>
      </w:r>
      <w:r>
        <w:rPr>
          <w:b/>
          <w:bCs/>
          <w:lang w:val="ru-RU"/>
        </w:rPr>
        <w:t>Доля лиц, сдавших единый государственный экзамен по русскому языку и математике, в общей численности выпускников  муниципальных    общеобразовательных учреждений, участвовавших в  едином государственном экзамене по данным предметам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казатель 70. «Численность выпускников муниципальных общеобразовательных учреждений, участвовавших в едином государственном экзамене по русскому языку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казатель 71. «Численность выпускников  муниципальных общеобразовательных учреждений, сдавших единый государственный экзамен по русскому языку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казатель 72. «Численность выпускников муниципальных  общеобразовательных учреждений, участвовавших в едином государственном экзамене по математике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казатель 73. «Численность выпускников муниципальных общеобразовательных  учреждений, сдавших единый государственный экзамен по математике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lang w:val="ru-RU"/>
        </w:rPr>
        <w:t>Численность выпускников муниципальных общеобразовательных учреждений, участвовавших в едином государственном экзамене по русскому языку  и математике, составляет ежегодно 100%. В связи с тем, что 3 выпускника 2010г. по математике при сдаче ЕГЭ набрали количество баллов ниже минимального,</w:t>
      </w:r>
      <w:r>
        <w:rPr/>
        <w:t xml:space="preserve"> </w:t>
      </w:r>
      <w:r>
        <w:rPr>
          <w:lang w:val="ru-RU"/>
        </w:rPr>
        <w:t>д</w:t>
      </w:r>
      <w:r>
        <w:rPr/>
        <w:t>оля лиц</w:t>
      </w:r>
      <w:r>
        <w:rPr>
          <w:lang w:val="ru-RU"/>
        </w:rPr>
        <w:t>,</w:t>
      </w:r>
      <w:r>
        <w:rPr/>
        <w:t xml:space="preserve"> сдавших единый государственный экзамен по </w:t>
      </w:r>
      <w:r>
        <w:rPr>
          <w:lang w:val="ru-RU"/>
        </w:rPr>
        <w:t xml:space="preserve">обязательным предметам, составила </w:t>
      </w:r>
      <w:r>
        <w:rPr/>
        <w:t>99,</w:t>
      </w:r>
      <w:r>
        <w:rPr>
          <w:lang w:val="ru-RU"/>
        </w:rPr>
        <w:t>4</w:t>
      </w:r>
      <w:r>
        <w:rPr/>
        <w:t xml:space="preserve">% </w:t>
      </w:r>
      <w:r>
        <w:rPr>
          <w:lang w:val="ru-RU"/>
        </w:rPr>
        <w:t>(</w:t>
      </w:r>
      <w:r>
        <w:rPr/>
        <w:t xml:space="preserve">2009 </w:t>
      </w:r>
      <w:r>
        <w:rPr>
          <w:lang w:val="ru-RU"/>
        </w:rPr>
        <w:t>-100%).</w:t>
      </w:r>
    </w:p>
    <w:p>
      <w:pPr>
        <w:pStyle w:val="Normal"/>
        <w:ind w:firstLine="709"/>
        <w:jc w:val="both"/>
        <w:rPr/>
      </w:pPr>
      <w:r>
        <w:rPr/>
        <w:t xml:space="preserve">Численность выпускников общеобразовательных учреждений, участвовавших в едином государственном экзамене в 2010 году, в разрезе предметов составляет: 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jc w:val="both"/>
        <w:rPr/>
      </w:pPr>
      <w:r>
        <w:rPr/>
        <w:t>Русский язык –  78 человек;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jc w:val="both"/>
        <w:rPr/>
      </w:pPr>
      <w:r>
        <w:rPr/>
        <w:t>Математика – 78 человек.</w:t>
      </w:r>
    </w:p>
    <w:p>
      <w:pPr>
        <w:pStyle w:val="Normal"/>
        <w:ind w:firstLine="709"/>
        <w:jc w:val="both"/>
        <w:rPr/>
      </w:pPr>
      <w:r>
        <w:rPr/>
        <w:t>Соответственно численность выпускников, сдавших единый государственный экзамен составляет: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jc w:val="both"/>
        <w:rPr/>
      </w:pPr>
      <w:r>
        <w:rPr/>
        <w:t>Русский язык – 78 человек (100%);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jc w:val="both"/>
        <w:rPr/>
      </w:pPr>
      <w:r>
        <w:rPr/>
        <w:t xml:space="preserve">Математика – 77 человека (98,7%). </w:t>
      </w:r>
    </w:p>
    <w:p>
      <w:pPr>
        <w:pStyle w:val="Style15"/>
        <w:spacing w:before="0" w:after="0"/>
        <w:ind w:left="0" w:right="0" w:firstLine="709"/>
        <w:jc w:val="both"/>
        <w:rPr/>
      </w:pPr>
      <w:r>
        <w:rPr/>
        <w:t>Численность выпускников, участвующих и сдавших  единый  государственный экзамен по русскому языку и математике в 2011-2013 годы останется на уровне общего количества выпускников.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b/>
          <w:bCs/>
          <w:lang w:val="ru-RU"/>
        </w:rPr>
        <w:t>Показатель 74.</w:t>
      </w:r>
      <w:r>
        <w:rPr>
          <w:lang w:val="ru-RU"/>
        </w:rPr>
        <w:t xml:space="preserve"> «</w:t>
      </w:r>
      <w:r>
        <w:rPr>
          <w:b/>
          <w:bCs/>
          <w:lang w:val="ru-RU"/>
        </w:rPr>
        <w:t>Численность выпускников муниципальных общеобразовательных учреждений, не получивших аттестат о среднем (полном) образовании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Численность выпускников муниципальных общеобразовательных учреждений, получивших аттестат о среднем (полном) общем образовании составляла в 2009 г.  66 человек, что составляет 100%. В 2010 году из 78 выпускников аттестат получили 75 человек из-за того, что 3 выпускника 2010 г. по обязательным общеобразовательным предметам, в частности, по математике при сдаче ЕГЭ набрали количество баллов ниже минимального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lang w:val="ru-RU"/>
        </w:rPr>
      </w:pPr>
      <w:r>
        <w:rPr>
          <w:lang w:val="ru-RU"/>
        </w:rPr>
        <w:t>Таким образом, три выпускника  получили справку об обучении в общеобразовательном учреждении. В последующие годы планируется, что все выпускники справятся с ЕГЭ.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оказатель 75. «Численность выпускников муниципальных общеобразовательных учреждений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Численность выпускников общеобразовательных учреждений района уменьшается. </w:t>
      </w:r>
      <w:r>
        <w:rPr>
          <w:color w:val="000000"/>
          <w:lang w:val="ru-RU"/>
        </w:rPr>
        <w:t>За последнее десятилетие по Глазовскому району произошло сокращение населения с 20037 человек в 1999 году  до 18330 человек  на 1.01.2011 года.    Исходя из демографической ситуации в районе, количество выпускников сокращается с 78 в 2010 году до 61 человека в 2011 году, а в последующие годы ожидается в районе по 70 выпускников.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76. «Доля учителей муниципальных общеобразовательных учреждений, имеющих стаж педагогической работы до 5 лет, в общей численности учителей муниципальных общеобразовательных учреждений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Доля учителей, имеющих стаж педагогической работы до 5 лет в 2009 году составила 8,3. В 2010 году  доля молодых педагогов увеличилась за счет уменьшения общего количества учителей, которое произошло в рамках реорганизации образовательных учреждений и реализации Программы оптимизации. Из школ района прежде всего ушли учителя — пенсионеры.  В 2011 году  Доля учителей, имеющих стаж педагогической работы до 5 лет уменьшиться до 7,2. В 2012 году этот показатель равен 6,2, в 2013 году — 5,2. В 2011 году ожидается значительное сокращение педагогических кадров, что ведет к тому, что в ближайшие годы притока молодых педагогов в образовательные учреждения практически не ожидается. 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78. «Количество муниципальных общеобразовательных  учреждений, здания которых находятся в аварийном состоянии или требуют капитального ремонта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еть образовательных учреждений в результате  реализации Программы оптимизации сети образовательных учреждений  муниципального образования «Глазовский район» сократилась  с 21 в 2009 г. до  19 учреждений в 2010 и последующие годы. В 2010 году реорганизованы путем присоединения МОУ «Сёвинская НШДС» и МОУ «Отогуртская НШДС» к другим образовательным учреждениям. Сеть образовательных учреждений в 2010 году состояла из 4 начальных школ-детских садов, 4 основных общеобразовательных школ и 11 средних общеобразовательных школ. В 2011 году предполагается реорганизация еще четырех школ при сохранении общего количества образовательных учреждений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79. «Количество муниципальных общеобразовательных  учреждений, здания которых находятся в аварийном состоянии или требуют капитального ремонта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color w:val="000000"/>
          <w:lang w:val="ru-RU"/>
        </w:rPr>
        <w:t>В 2009 году 77% зданий образовательных учреждений имели срок эксплуатации более 40 лет.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 Здания образовательных учреждений, кроме Парзинской СОШ и Гулёковской НШДС,  на протяжении всех лет эксплуатации не были на капитальном ремонте. Поэтому в 2009 году была подана заявка на проведение капитального ремонта в 12 учреждениях.  На основании технической экспертизы, проведенной комиссией в 2010 году признаны требующими капитального ремонта 5 школ. В 2011 году введена первая очередь реконструированного МОУ «Гулёковская НШДС». Исходя из этого, количество образовательных учреждений, требующих капитального ремонта в 2013 году уменьшится до 4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b/>
          <w:bCs/>
          <w:color w:val="000000"/>
          <w:lang w:val="ru-RU"/>
        </w:rPr>
        <w:t>Показатель 81.</w:t>
      </w:r>
      <w:r>
        <w:rPr>
          <w:color w:val="000000"/>
          <w:lang w:val="ru-RU"/>
        </w:rPr>
        <w:t xml:space="preserve"> «</w:t>
      </w:r>
      <w:r>
        <w:rPr>
          <w:b/>
          <w:bCs/>
          <w:color w:val="000000"/>
          <w:lang w:val="ru-RU"/>
        </w:rPr>
        <w:t>Численность лиц, обучающихся в муниципальных общеобразовательных учреждениях, расположенных в сельской местности (среднегодовая)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2009, 2010 годах по данным отчёта ОШ-2 получилась равной 1394 человека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 последнее десятилетие по Глазовскому району произошли сокращения населения с 20037 человек в 1999 году  до 18212 человек в 2010 году. На 1.01.2011 года  население района составляет 18330 человек. Значительное сокращение населения на территории муниципального образования «Глазовский район», отсутствие работы для  части населения привело к тому, что в районе не ожидается  прироста  численности обучающихся и сохранится  примерно на  одном уровне, около 1380 человек, в частности в 2011 г. – 1376 чел., в 2012 г. - 1379, в 2013 г. – 1382 чел.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84. «Численность работников муниципальных общеобразовательных учреждений, расположенных в сельской местности (среднегодовая)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86.  «Численность учителей муниципальных общеобразовательных учреждений, расположенных в сельской местности (среднегодовая)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88. «Численность прочего персонала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     муниципальных общеобразовательных учреждений, расположенных в    городской местности (среднегодовая)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исленность работников сокращается в связи с реализацией Программы оптимизации сети образовательных учреждений  муниципального образования «Глазовский район». 2010 год — реорганизация четырех основных школ в начальные. 2012 год — реорганизация Куреговской средней школы в основную. 2013 год — реорганизация Адамской средней школы в основную школу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ледствием проводимой работы стало то, что  численность работников муниципальных общеобразовательных сократилась с 723 человек в 2009 году до 685 человек. Численность учителей сократилась с 231 человека в 2009 году до 210 человек в 2010 году. Сокращение численности прочего персонала произошло с 385 человек в 2009 году до 380 человек в 2010 году. В прогнозном периоде предполагается сокращение численности работников на 8%, учителей на 11,9%, прочего персонала на 12,6%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b/>
          <w:bCs/>
          <w:color w:val="000000"/>
          <w:lang w:val="ru-RU"/>
        </w:rPr>
        <w:t>Показатель 90.</w:t>
      </w:r>
      <w:r>
        <w:rPr>
          <w:color w:val="000000"/>
          <w:lang w:val="ru-RU"/>
        </w:rPr>
        <w:t xml:space="preserve"> «</w:t>
      </w:r>
      <w:r>
        <w:rPr>
          <w:b/>
          <w:bCs/>
          <w:color w:val="000000"/>
          <w:lang w:val="ru-RU"/>
        </w:rPr>
        <w:t>Количество классов в муниципальных общеобразовательных учреждениях, расположенных в сельской местности (среднегодовое)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1 сентября 2010 года в общеобразовательных школах района 151 класс-комплект.  Это  на 7 класс-комплектов меньше, чем в 2009 году. В связи с реализацией Программы оптимизации сети образовательных учреждений муниципального образования «Глазовский район» ожидается сокращение количества классов-комплектов со 132 в 2011 году до 119 в последующие годы за счет увеличения наполняемости классов в муниципальных образовательных учреждениях. Наполняемость классов соответственно  несколько увеличится6 в 2010 году на 0,4 и составит 9,2 против 8,8 в 2009 году. В 2011 году — 10,4, 2012 г. -11,6, в 2013 г.- 11,7 учащихся в одном классе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91. «Средняя стоимость содержания одного класса в муниципальных общеобразовательных учреждениях в городском округе (муниципальном районе)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связи с реализацией Программы оптимизации сети образовательных учреждений муниципального образования «Глазовский район», высвобождения свободных площадей, уменьшения количества классов — комплектов, увеличения наполняемости классов удается снизить стоимость содержания одного класса с 217676,6 рублей в 2009 году до 203174,2 рублей в 2010г. 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2011 год расчет по средней стоимости содержания одного класса проведен исходя из доведенного бюджета. С  учётом  ожидаемого  сокращения классов-комплектов, прогнозное значение стоимости содержания одного класса увеличится до 300084,1 руб.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2012 год также исходя из доведенного бюджета и сокращения классов-комплектов,   стоимость содержания одного класса по сравнению с 2011 годом продолжает увеличиваться и достигнет  значения  332866,4 руб. В 2013 году данное значение сохранится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shd w:fill="FF0000" w:val="clear"/>
          <w:lang w:val="ru-RU"/>
        </w:rPr>
      </w:pPr>
      <w:r>
        <w:rPr>
          <w:b/>
          <w:bCs/>
          <w:color w:val="000000"/>
          <w:shd w:fill="FF0000" w:val="clear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/>
      </w:pPr>
      <w:r>
        <w:rPr>
          <w:b/>
          <w:bCs/>
          <w:color w:val="000000"/>
          <w:lang w:val="ru-RU"/>
        </w:rPr>
        <w:t>Показатель 96.</w:t>
      </w:r>
      <w:r>
        <w:rPr>
          <w:color w:val="000000"/>
          <w:lang w:val="ru-RU"/>
        </w:rPr>
        <w:t xml:space="preserve"> «</w:t>
      </w:r>
      <w:r>
        <w:rPr>
          <w:b/>
          <w:bCs/>
          <w:color w:val="000000"/>
          <w:lang w:val="ru-RU"/>
        </w:rPr>
        <w:t>Количество муниципальных общеобразовательных учреждений, переведенных на нормативное подушевое финансирование»</w:t>
      </w:r>
    </w:p>
    <w:p>
      <w:pPr>
        <w:pStyle w:val="Normal"/>
        <w:ind w:firstLine="709"/>
        <w:jc w:val="both"/>
        <w:rPr/>
      </w:pPr>
      <w:r>
        <w:rPr/>
        <w:t>С 2011 года на нормативное подушевое финансирование  переведены все 19 образовательных учреждений.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казатель 97.  «Количество муниципальных общеобразовательных  учреждений, переведенных на новую (отраслевую) систему оплаты труда, ориентированную на результат»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оличество муниципальных общеобразовательных  учреждений, переведенных на новую (отраслевую) систему оплаты труда, ориентированную на результат, равно количеству учреждений в районе. Соответственно в 2009 году — 21 учреждение, а в последующие годы 19 учреждений. </w:t>
      </w:r>
    </w:p>
    <w:p>
      <w:pPr>
        <w:pStyle w:val="Style16"/>
        <w:tabs>
          <w:tab w:val="clear" w:pos="708"/>
          <w:tab w:val="left" w:pos="15" w:leader="none"/>
        </w:tabs>
        <w:ind w:firstLine="709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>
          <w:b/>
          <w:bCs/>
          <w:color w:val="000000"/>
        </w:rPr>
        <w:t>Показатель 9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Численность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</w:t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ь 99. Численность детей в возрасте 5-18 лет в городском округе (муниципальном районе)</w:t>
      </w:r>
    </w:p>
    <w:p>
      <w:pPr>
        <w:pStyle w:val="Normal"/>
        <w:ind w:firstLine="529"/>
        <w:jc w:val="both"/>
        <w:rPr/>
      </w:pPr>
      <w:r>
        <w:rPr>
          <w:color w:val="000000"/>
        </w:rPr>
        <w:t xml:space="preserve">В 2010 году численность детей в возрасте 5-18 лет в  районе  составляет    - 2712 </w:t>
      </w:r>
      <w:r>
        <w:rPr>
          <w:color w:val="000000"/>
          <w:shd w:fill="FFFFFF" w:val="clear"/>
        </w:rPr>
        <w:t>человек,</w:t>
      </w:r>
      <w:r>
        <w:rPr>
          <w:color w:val="000000"/>
        </w:rPr>
        <w:t xml:space="preserve"> из них услуги по  </w:t>
      </w:r>
      <w:r>
        <w:rPr>
          <w:bCs/>
        </w:rPr>
        <w:t>дополнительному образованию в  подведомственных Управлению  образования учреждениях (форма отчёта (1-ДО)  образования получают</w:t>
      </w:r>
      <w:r>
        <w:rPr>
          <w:bCs/>
          <w:color w:val="0000FF"/>
        </w:rPr>
        <w:t xml:space="preserve"> </w:t>
      </w:r>
      <w:r>
        <w:rPr>
          <w:bCs/>
        </w:rPr>
        <w:t>1375 человек</w:t>
      </w:r>
      <w:r>
        <w:rPr>
          <w:bCs/>
          <w:color w:val="0000FF"/>
        </w:rPr>
        <w:t xml:space="preserve">   </w:t>
      </w:r>
      <w:r>
        <w:rPr>
          <w:bCs/>
          <w:color w:val="000000"/>
        </w:rPr>
        <w:t>(50,7%).</w:t>
      </w:r>
    </w:p>
    <w:p>
      <w:pPr>
        <w:pStyle w:val="Normal"/>
        <w:ind w:firstLine="529"/>
        <w:jc w:val="both"/>
        <w:rPr/>
      </w:pPr>
      <w:r>
        <w:rPr>
          <w:bCs/>
          <w:color w:val="000000"/>
        </w:rPr>
        <w:t>По сравнению с 2009</w:t>
      </w:r>
      <w:r>
        <w:rPr>
          <w:bCs/>
          <w:color w:val="0000FF"/>
        </w:rPr>
        <w:t xml:space="preserve"> </w:t>
      </w:r>
      <w:r>
        <w:rPr>
          <w:bCs/>
        </w:rPr>
        <w:t xml:space="preserve">годом </w:t>
      </w:r>
      <w:r>
        <w:rPr>
          <w:color w:val="000000"/>
        </w:rPr>
        <w:t xml:space="preserve">(2009 г. - 2716 человек), когда  услугу </w:t>
      </w:r>
      <w:r>
        <w:rPr>
          <w:bCs/>
          <w:color w:val="000000"/>
        </w:rPr>
        <w:t xml:space="preserve">дополнительному образованию получали 1710 человек (70,0%) в 2010 году  наблюдается снижение показателей охвата услугами дополнительного образования. </w:t>
      </w:r>
    </w:p>
    <w:p>
      <w:pPr>
        <w:pStyle w:val="Normal"/>
        <w:ind w:firstLine="52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нижение показателей произошло из-за того, что в 2009 году  при подсчёте  детей, получающих услуги дополнительного образования  (1710 детей), сосчитаны все дети, посещающие объединения дополнительного образования, а не  возрастной состав занимающихся.  В 2010 году показатели уточнены и  количество детей, получающих услуги дополнительного образования в учреждениях, подведомственных Управлению образования (форма отчёта 1-ДО) оказалась равной  1375 чел. </w:t>
      </w:r>
    </w:p>
    <w:p>
      <w:pPr>
        <w:pStyle w:val="Normal"/>
        <w:ind w:firstLine="529"/>
        <w:jc w:val="both"/>
        <w:rPr>
          <w:bCs/>
          <w:color w:val="000000"/>
        </w:rPr>
      </w:pPr>
      <w:r>
        <w:rPr>
          <w:bCs/>
          <w:color w:val="000000"/>
        </w:rPr>
        <w:t>В 2011 году охват детей  услугами дополнительного образования  в учреждениях, подведомственных Управлению образования составит 1372 человека (51,5%). Это выше показателя 2010 года на 0,8%. В 2011 году численность детей в возрасте 5 - 18 лет в районе ниже, чем в 2010 году  на 35 человек (2677 человек, против 2712 человек в 2010г.), а количество детей, получающих услуги дополнительного образования ниже лишь на 3 человека. В 2012 г.  и 2013 году ожидается повышение  количества детей, получающих услуги дополнительного образования до 1388  и 1 374 человека соответственно, что приведет к снижению показателей по охвату   детей услугами дополнительного образования до 51,8% и 49,9%.</w:t>
      </w:r>
    </w:p>
    <w:p>
      <w:pPr>
        <w:pStyle w:val="Normal"/>
        <w:ind w:firstLine="52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ь 100. Общий объем расходов бюджета муниципального образования на дополнительное образование</w:t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ь 102. 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</w:t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ь 101. Общий объем расходов бюджета муниципального образования на дополнительное образование в части расходов на оплату труда и начислений на оплату труда</w:t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color w:val="000000"/>
        </w:rPr>
      </w:pPr>
      <w:r>
        <w:rPr>
          <w:color w:val="000000"/>
        </w:rPr>
        <w:t>В 2010 году общий объем расходов бюджета муниципального образования на дополнительное образование  по учреждениям Управления образования (Форма 1-ДО) понизился   на 3,8% и составил  5787,6 тыс. руб. против 6014,3 тыс. руб. в 2009 году. Уменьшение  общего объема  расходов произошло из-за уменьшения объёмов финансирования, выделенных на дополнительное образование детей.</w:t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бщий объём  расходов  бюджета в части расходов на оплату труда и начислений на оплату труда  составит в 2010 г.  5298,7 тыс. руб.(2009 г. - 5297,6 тыс. руб.).</w:t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ind w:firstLine="52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В 2011 году  ожидается увеличение  объема расходов бюджета  на дополнительное образование  в части </w:t>
      </w:r>
      <w:r>
        <w:rPr>
          <w:color w:val="000000"/>
          <w:shd w:fill="FFFFFF" w:val="clear"/>
        </w:rPr>
        <w:t xml:space="preserve">расходов на оплату труда и начислений на оплату труда на 21,7%  из-за повышения  заработной платы с 1 июня 2011 года на 6,5%, исходя из среднемесячной заработной платы за 2010 год, а также  из-за увеличения   количества детей, занимающихся в спортивных учебно-тренировочных  группах и увеличения тренеров-преподавателей более высокой квалификационной категории.  Соответственно в 2011 году на 22,4% возрастет  общий объем расходов бюджета муниципального образования на дополнительное образование  и составит 7084,0 тыс. руб. </w:t>
      </w:r>
    </w:p>
    <w:p>
      <w:pPr>
        <w:pStyle w:val="Style16"/>
        <w:tabs>
          <w:tab w:val="clear" w:pos="708"/>
          <w:tab w:val="left" w:pos="15" w:leader="none"/>
        </w:tabs>
        <w:spacing w:lineRule="atLeast" w:line="20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2012 году увеличится   объём  расходов  бюджета в части расходов на оплату труда и начислений на оплату труда вследствие   повышения заработной платы  с 1 июня 2011 года на 6,5%, исходя из среднемесячной заработной платы за 2010 год до 6603,0 тыс. рублей. Соответственно возрастёт общий объем расходов бюджета муниципального образования на дополнительное образование до 7237 тыс. руб.  В 2013 году расходы бюджета на дополнительное образование детей прогнозируются на уровне 2012 года.</w:t>
      </w:r>
    </w:p>
    <w:p>
      <w:pPr>
        <w:pStyle w:val="Style16"/>
        <w:tabs>
          <w:tab w:val="clear" w:pos="708"/>
          <w:tab w:val="left" w:pos="15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  <w:t>В части бюджетных инвестиций на увеличение стоимости основных средств  снижение составило 80,6% (2009 г. – 219,9 тыс.руб., 2010 г. – 42,6 тыс.руб.). Причиной уменьшения объема  расходов на основные средства является то, что  финансирование на эти цели выделено лишь в указанных суммах. На 2011, 2012, 2013  годы в смете расходов на дополнительное образование на увеличение стоимости основных средств расходы не предусмотрены в связи с неполным финансированием.</w:t>
      </w:r>
    </w:p>
    <w:p>
      <w:pPr>
        <w:pStyle w:val="Style16"/>
        <w:tabs>
          <w:tab w:val="clear" w:pos="708"/>
          <w:tab w:val="left" w:pos="15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  <w:t>V. ФИЗИЧЕСКАЯ КУЛЬТУРА И СПОРТ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103. «Численность лиц, систематически занимающихся физической культурой и спортом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highlight w:val="yellow"/>
        </w:rPr>
      </w:pPr>
      <w:r>
        <w:rPr/>
        <w:t>Увеличение показателя в 2010 году по сравнению с 2009 годом связано с проведением спартакиады среди муниципальных образований Глазовского района, спартакиады среди профсоюзных объединений сельскохозяйственных организаций. На прогнозные периоды планируется небольшой рост показа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Показатель 104. «Уровень фактической обеспеченности учреждениями физической культуры и спорта в городском округе (муниципальном районе) от нормативной потребнос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спортивными залам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лоскостными спортивными  сооружениям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лавательными бассейнами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2011 году снижение охвата спортивными залами и плоскостными спортивными сооружениями населения Глазовского района обусловлено закрытием спортивных залов площадью 313 кв.м. в связи с реорганизацией МОУ «Отогуртская НШДС»  и МОУ «Чажайская НШДС». Здание МОУ «Гулековская НШДС» в настоящее время находится в стадии реконструкции, спортивный зал не функционирует. В аварийном состоянии находятся спортивные залы  4 школ общей площадью 871 кв.м.  Кроме этого перевод школ в другие здания 3 школ. Площадь спортивных стадионов уменьшится на 10185 кв.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Показатель 105. «Общий объём расходов бюджета муниципального образования на физическую культуру и спорт»</w:t>
      </w:r>
    </w:p>
    <w:p>
      <w:pPr>
        <w:pStyle w:val="Normal"/>
        <w:ind w:firstLine="709"/>
        <w:jc w:val="both"/>
        <w:rPr/>
      </w:pPr>
      <w:r>
        <w:rPr/>
        <w:t>Расходы на физическую культуру и спорт в 2010 году составили 546 тыс. руб., что меньше 2009г на 72 тыс. руб. По целевой программе « Физкультура и спорт Глазовского района  2007-2010 гг.»  израсходовано 406 тыс. руб., в 2009 году 394,0 тыс. 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  <w:t>VI. ЖИЛИЩНОЕ СТРОИТЕЛЬСТВО И ОБЕСПЕЧЕНИЕ ГРАЖДАН ЖИЛЬЁМ</w:t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 xml:space="preserve">Показатель 106. «Общая площадь жилых помещений, приходящаяся в среднем на одного жителя - всего, в том числе: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введённая в действие за год»</w:t>
      </w:r>
    </w:p>
    <w:p>
      <w:pPr>
        <w:pStyle w:val="Normal"/>
        <w:ind w:firstLine="709"/>
        <w:jc w:val="both"/>
        <w:rPr/>
      </w:pPr>
      <w:r>
        <w:rPr/>
        <w:t>В 2010 году общая площадь жилых помещений по району составила 309,9 тыс. кв.м., что составляет в среднем на одного жителя 18,1 кв.м., введено в эксплуатацию 7986 кв.м. жилья, что составляет 0,5 кв.м. Планируется в 2011 году ввести  в эксплуатацию 6500 кв.м. общей площади жилых помещений, в 2012 году – 6682 кв.м., в 2013 году – 6916 кв.м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07. «Число жилых квартир в расчете на 1 тыс. человек населения - всего,</w:t>
        <w:br/>
        <w:t>в том числе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введённых в действие за год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В плановом периоде ожидаемое число квартир в целом по району составит в 2011 году 118, в 2012 году – 121, в 2013 году – 126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08. «Объём жилищного строительства, предусмотренный в соответствии с выданными разрешениями на строительство жилых зданий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общая площадь жилых помещений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число жилых квартир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 xml:space="preserve">В 2010 году осуществлялось строительство 6-ти квартирного жилого дома в с.Октябрьский, за счет субсидий бюджету МО «Глазовский район» на приобретение помещений для переселения граждан из аварийного жилищного фонда и реконструкция здания детского сада под 12-ти квартирный жилой дом в с. Понино, ввод которого планируется в 2011 году. </w:t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09. «Год утверждения или внесения последних изменений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в генеральный план городского округа (схему территориального планирования муниципального района)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в правила землепользования  и застройки городского округа (административного центра муниципального района)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в комплексную программу развития коммунальной инфраструктуры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С 2009 года ведется разработка схемы территориального планирования МО «Глазовский район». На текущий момент идет процедура согласования со всеми заинтересованными лицами.</w:t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  <w:t>VII. ЖИЛИЩНО-КОММУНАЛЬНОЕ ХОЗЯЙСТВО</w:t>
      </w:r>
    </w:p>
    <w:p>
      <w:pPr>
        <w:pStyle w:val="Normal"/>
        <w:ind w:firstLine="709"/>
        <w:jc w:val="both"/>
        <w:rPr/>
      </w:pPr>
      <w:r>
        <w:rPr/>
        <w:t>Коммунальное хозяйство насчитывает 26 котельных (в том числе 7 газовых), 41,3 километров тепловых сетей, 234,2 км. водопроводных, 30,4 км. канализационных сетей и другие объекты.</w:t>
      </w:r>
    </w:p>
    <w:p>
      <w:pPr>
        <w:pStyle w:val="Normal"/>
        <w:ind w:firstLine="709"/>
        <w:jc w:val="both"/>
        <w:rPr/>
      </w:pPr>
      <w:r>
        <w:rPr/>
        <w:t>В Глазовском районе площадь жилищного фонда составляет 309,9 тыс. кв. метров. Площадь ветхих и аварийных жилых зданий района составляет 4,8 тыс. кв. метров. Часть жилищного фонда требует капитального ремонта.</w:t>
      </w:r>
    </w:p>
    <w:p>
      <w:pPr>
        <w:pStyle w:val="Normal"/>
        <w:spacing w:lineRule="auto" w:line="276"/>
        <w:ind w:firstLine="6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10. «Удовлетворенность населения жилищно-коммунальными услугами»</w:t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11. «Доля многоквартирных домов, в которых собственники помещений выбрали и реализуют один из способов управления многоквартирными домами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непосредственное управление собственниками помещений в многоквартирном доме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управление товариществом  собственников жилья либо жилищным кооперативом или иным специализированным  потребительским  кооперативом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управление муниципальным или государственным учреждением либо        предприятием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управление управляющей организацией частной формы собственности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управление хозяйственным обществом с долей участия в уставном капитале субъекта Российской Федерации и (или) городского округа</w:t>
        <w:br/>
        <w:t>(муниципального района) не более 25 процентов»</w:t>
      </w:r>
    </w:p>
    <w:p>
      <w:pPr>
        <w:pStyle w:val="Normal"/>
        <w:ind w:firstLine="708"/>
        <w:jc w:val="both"/>
        <w:rPr/>
      </w:pPr>
      <w:r>
        <w:rPr/>
        <w:t>По состоянию на 1 января 2010 года на территории Глазовского района:</w:t>
      </w:r>
    </w:p>
    <w:p>
      <w:pPr>
        <w:pStyle w:val="Normal"/>
        <w:ind w:firstLine="708"/>
        <w:jc w:val="both"/>
        <w:rPr/>
      </w:pPr>
      <w:r>
        <w:rPr/>
        <w:t>- 1011 многоквартирных домов, общей площадью 136,5 тыс.кв.м., в том числе в муниципальной собственности находятся 232 дома, площадью 24,2 тыс.кв.м.;</w:t>
      </w:r>
    </w:p>
    <w:p>
      <w:pPr>
        <w:pStyle w:val="Normal"/>
        <w:ind w:firstLine="708"/>
        <w:jc w:val="both"/>
        <w:rPr/>
      </w:pPr>
      <w:r>
        <w:rPr/>
        <w:t>- в 779 домах – собственники должны выбрать способ управления;</w:t>
      </w:r>
    </w:p>
    <w:p>
      <w:pPr>
        <w:pStyle w:val="Normal"/>
        <w:ind w:firstLine="708"/>
        <w:jc w:val="both"/>
        <w:rPr/>
      </w:pPr>
      <w:r>
        <w:rPr/>
        <w:t>- в 360 многоквартирных домах собственники помещений выбрали и реализуют способ управления многоквартирными домами (30 – управление товариществом собственников жилья, 330 – управление управляющей компанией частной формы собственности).</w:t>
      </w:r>
    </w:p>
    <w:p>
      <w:pPr>
        <w:pStyle w:val="Normal"/>
        <w:ind w:firstLine="708"/>
        <w:jc w:val="both"/>
        <w:rPr/>
      </w:pPr>
      <w:r>
        <w:rPr/>
        <w:t xml:space="preserve">- доля многоквартирных домов, в которых собственники помещений выбрали и реализуют один из способов управления многоквартирными домами – 46,2%, в том числе: </w:t>
      </w:r>
    </w:p>
    <w:p>
      <w:pPr>
        <w:pStyle w:val="Normal"/>
        <w:ind w:left="708" w:hanging="0"/>
        <w:jc w:val="both"/>
        <w:rPr/>
      </w:pPr>
      <w:r>
        <w:rPr/>
        <w:t>3,9% - управление товариществом собственников жилья,</w:t>
      </w:r>
    </w:p>
    <w:p>
      <w:pPr>
        <w:pStyle w:val="Normal"/>
        <w:ind w:firstLine="708"/>
        <w:jc w:val="both"/>
        <w:rPr/>
      </w:pPr>
      <w:r>
        <w:rPr/>
        <w:t>42,4% - управление управляющей компанией частной формы собственности.</w:t>
      </w:r>
    </w:p>
    <w:p>
      <w:pPr>
        <w:pStyle w:val="Normal"/>
        <w:ind w:firstLine="708"/>
        <w:jc w:val="both"/>
        <w:rPr/>
      </w:pPr>
      <w:r>
        <w:rPr/>
        <w:t>По состоянию на 1 января 2011 года в связи с проведенной инвентаризацией число многоквартирных домов на территории Глазовского района изменилось и составило:</w:t>
      </w:r>
    </w:p>
    <w:p>
      <w:pPr>
        <w:pStyle w:val="Normal"/>
        <w:ind w:firstLine="708"/>
        <w:jc w:val="both"/>
        <w:rPr/>
      </w:pPr>
      <w:r>
        <w:rPr/>
        <w:t>- 783 многоквартирных дома, общей площадью 90,6 тыс.кв.м., в том числе в муниципальной собственности находятся 232 дома, площадью 24,2 тыс.кв.м.;</w:t>
      </w:r>
    </w:p>
    <w:p>
      <w:pPr>
        <w:pStyle w:val="Normal"/>
        <w:ind w:firstLine="708"/>
        <w:jc w:val="both"/>
        <w:rPr/>
      </w:pPr>
      <w:r>
        <w:rPr/>
        <w:t>- в 551 доме – собственники должны выбрать способ управления;</w:t>
      </w:r>
    </w:p>
    <w:p>
      <w:pPr>
        <w:pStyle w:val="Normal"/>
        <w:ind w:firstLine="708"/>
        <w:jc w:val="both"/>
        <w:rPr/>
      </w:pPr>
      <w:r>
        <w:rPr/>
        <w:t>- в 369 многоквартирных домах собственники помещений выбрали и реализуют способ управления многоквартирными домами (39 – управление товариществом собственников жилья, 315 – управление управляющей компанией частной формы собственности, 15 – управление муниципальным предприятием).</w:t>
      </w:r>
    </w:p>
    <w:p>
      <w:pPr>
        <w:pStyle w:val="Normal"/>
        <w:ind w:firstLine="708"/>
        <w:jc w:val="both"/>
        <w:rPr/>
      </w:pPr>
      <w:r>
        <w:rPr/>
        <w:t xml:space="preserve">- доля многоквартирных домов, в которых собственники помещений выбрали и реализуют один из способов управления многоквартирными домами – 67,0%, в том числе: </w:t>
      </w:r>
    </w:p>
    <w:p>
      <w:pPr>
        <w:pStyle w:val="Normal"/>
        <w:ind w:firstLine="708"/>
        <w:jc w:val="both"/>
        <w:rPr/>
      </w:pPr>
      <w:r>
        <w:rPr/>
        <w:t>7,1% - управление товариществом собственников жилья,</w:t>
      </w:r>
    </w:p>
    <w:p>
      <w:pPr>
        <w:pStyle w:val="Normal"/>
        <w:ind w:firstLine="708"/>
        <w:jc w:val="both"/>
        <w:rPr/>
      </w:pPr>
      <w:r>
        <w:rPr/>
        <w:t>57,2% - управление управляющей компанией частной формы собственности,</w:t>
      </w:r>
    </w:p>
    <w:p>
      <w:pPr>
        <w:pStyle w:val="Normal"/>
        <w:ind w:firstLine="708"/>
        <w:jc w:val="both"/>
        <w:rPr/>
      </w:pPr>
      <w:r>
        <w:rPr/>
        <w:t>2,7% - управление муниципальным предприятием.</w:t>
      </w:r>
    </w:p>
    <w:p>
      <w:pPr>
        <w:pStyle w:val="Normal"/>
        <w:ind w:firstLine="708"/>
        <w:jc w:val="both"/>
        <w:rPr/>
      </w:pPr>
      <w:r>
        <w:rPr/>
        <w:t>План на 2011-2013 годы составлен с учетом планируемого увеличения числа товариществ собственников жилья и домов, собственники помещений которых выбрали управляющую компанию частной формы собственности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12. «Доля организаций коммунального комплекса, осуществляющих  производство товаров, оказание услуг по водо-, тепло-, газо-,  электроснабжению, водоотведению, очистке сточных  вод, утилизации (захоронению) 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 (муниципального района) в уставном капитале которых  составляет не более 25 процентов, в общем числе организаций коммунального комплекса, осуществляющих свою деятельность на территории  городского округа (муниципального района)»</w:t>
      </w:r>
    </w:p>
    <w:p>
      <w:pPr>
        <w:pStyle w:val="Normal"/>
        <w:ind w:firstLine="720"/>
        <w:jc w:val="both"/>
        <w:rPr/>
      </w:pPr>
      <w:r>
        <w:rPr/>
        <w:t>На территории Глазовского района работают 9 частных организаций коммунального комплекса и 1 муниципальное предприятие, в том числе по видам деятельности:</w:t>
      </w:r>
    </w:p>
    <w:p>
      <w:pPr>
        <w:pStyle w:val="Normal"/>
        <w:ind w:firstLine="720"/>
        <w:jc w:val="both"/>
        <w:rPr/>
      </w:pPr>
      <w:r>
        <w:rPr/>
        <w:t>электроснабжение – ОАО «Удмуртская энергосбытовая компания»,</w:t>
      </w:r>
    </w:p>
    <w:p>
      <w:pPr>
        <w:pStyle w:val="Normal"/>
        <w:ind w:firstLine="720"/>
        <w:jc w:val="both"/>
        <w:rPr/>
      </w:pPr>
      <w:r>
        <w:rPr/>
        <w:t>теплоснабжение – ООО «Регионресурсы»,</w:t>
      </w:r>
    </w:p>
    <w:p>
      <w:pPr>
        <w:pStyle w:val="Normal"/>
        <w:ind w:firstLine="720"/>
        <w:jc w:val="both"/>
        <w:rPr/>
      </w:pPr>
      <w:r>
        <w:rPr/>
        <w:t>газоснабжение – РОАО «Удмуртгаз» филиал «Глазовгаз»,</w:t>
      </w:r>
    </w:p>
    <w:p>
      <w:pPr>
        <w:pStyle w:val="Normal"/>
        <w:ind w:firstLine="720"/>
        <w:jc w:val="both"/>
        <w:rPr/>
      </w:pPr>
      <w:r>
        <w:rPr/>
        <w:t>утилизация (захоронение) твердых бытовых отходов – ООО «Чепцаэкотех», ООО «Специализированный полигон «Эколог»,</w:t>
      </w:r>
    </w:p>
    <w:p>
      <w:pPr>
        <w:pStyle w:val="Normal"/>
        <w:ind w:firstLine="720"/>
        <w:jc w:val="both"/>
        <w:rPr/>
      </w:pPr>
      <w:r>
        <w:rPr/>
        <w:t>многоотраслевые организации – ООО «Жилкомсервис», ООО «ПЖКК «Забота», ООО «Свет», ООО «СТВ-сервис», МУП «ЖКХ» МО «Глазовский филиал».</w:t>
      </w:r>
    </w:p>
    <w:p>
      <w:pPr>
        <w:pStyle w:val="Normal"/>
        <w:ind w:firstLine="720"/>
        <w:jc w:val="both"/>
        <w:rPr/>
      </w:pPr>
      <w:r>
        <w:rPr/>
        <w:t xml:space="preserve">Таким образом, доля организаций коммун0ального комплекса участие субъекта Российской Федерации и (или) городского округа  (муниципального района) в уставном капитале которых  составляет не более 25 процентов, в общем числе организаций коммунального комплекса, осуществляющих свою деятельность на территории  муниципального района, составляет 90 процентов. </w:t>
      </w:r>
    </w:p>
    <w:p>
      <w:pPr>
        <w:pStyle w:val="Normal"/>
        <w:ind w:firstLine="720"/>
        <w:jc w:val="both"/>
        <w:rPr/>
      </w:pPr>
      <w:r>
        <w:rPr/>
        <w:t>В период с 2011 по 2013 годы изменение данного показателя не планируется.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13. «Доля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, осуществляющих данные виды деятельности на территории городского округа (муниципального района), кроме товариществ собственников жилья, жилищных, жилищно- строительных кооперативов и иных специализированных  потребительских кооперативов»</w:t>
      </w:r>
    </w:p>
    <w:p>
      <w:pPr>
        <w:pStyle w:val="Normal"/>
        <w:ind w:firstLine="708"/>
        <w:jc w:val="both"/>
        <w:rPr/>
      </w:pPr>
      <w:r>
        <w:rPr/>
        <w:t>В 2010 году на территории Глазовского района деятельность по управлению многоквартирными домами осуществляли 3 коммерческие управляющие компании (ООО «Свет», ООО «Жилкомсервис» и ООО «Управляющая компания») и 2 муниципальных унитарных предприятия (МУП «ЖКХ» МО «Глазовский район» и МУП «ЖКУ» г.Глазова).</w:t>
      </w:r>
    </w:p>
    <w:p>
      <w:pPr>
        <w:pStyle w:val="Normal"/>
        <w:ind w:firstLine="708"/>
        <w:jc w:val="both"/>
        <w:rPr/>
      </w:pPr>
      <w:r>
        <w:rPr/>
        <w:t>В первом квартале 2011 года собственники жилых помещений в многоквартирных домах провели собрание и выбрали управляющую компанию – ООО «Диалог». Также планируется переизбрание муниципальной управляющей компании на частную в МО «Понинское». Таким образом, количество частных управляющих компаний увеличилось до 4 единиц, а количество муниципальных управляющих компаний снизится до 1 компании.</w:t>
      </w:r>
    </w:p>
    <w:p>
      <w:pPr>
        <w:pStyle w:val="Normal"/>
        <w:ind w:firstLine="708"/>
        <w:jc w:val="both"/>
        <w:rPr/>
      </w:pPr>
      <w:r>
        <w:rPr/>
        <w:t>Увеличение количества управляющих компаний не план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14. «Доля энергетических ресурсов, расчёты за потребление которых осуществляются на основании показаний приборов учёта, в общем объёме энергетических ресурсов, потребляемых на  территории городского округа, муниципального района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электрическая энергия        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тепловая энергия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горячая вода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холодная вода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риродный газ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В связи с несвоевременной заменой непригодных к коммерческому учету, по заключениям ЦРЭС, приборов учета, расчет потребления  электрической энергии осуществлялся с применением расчетных способов, что привело к снижению показателя 114а в 2010 году в сравнении с 2009 годом. В 2011 году показатель прогнозируется 100% т.к. замена непригодных к коммерческому учету приборов учета закончилась в основном в 2010 году.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Положительная динамика показателя 114б связана с выполнением мероприятий по установке приборов учета тепловой энергии в бюджетных учреждениях МО «Глазовский район». В перспективе, согласно федерального закона 261-ФЗ потребление энергетических ресурсов должно осуществляться с использованием приборов учета тепловой</w:t>
        <w:tab/>
        <w:t xml:space="preserve"> энергии кроме объектов, где максимальный объем потребления тепловой энергии составляет менее чем 0,2 Гкал/час.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Положительная динамика показателя 114г, 114д связана с выполнением мероприятий по установке приборов учета холодной воды и природного газа МО «Глазовский район». В перспективе, согласно федерального закона 261-ФЗ потребление данных энергетических ресурсов должно осуществляться с использованием 100%-го приборного учета.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Для достижения результатов запланированных на 2011-2013гг, в муниципальном образовании «Глазовский район», в 2011 году принята программа «Энергосбережение и повышение энергетической эффективности муниципального образования «Глазовский район» Удмуртской Республики на 2011-2014 годы и целевые установки до 2020 года», в которой предусмотрены пообъектные мероприятия по установке приборов учета и их финансирование. Так же на 2011 год запланированы обязательные энергетические обследования бюджетных учреждений и получение энерготехнических паспортов, для получения которых одним из условий является наличие приборов учета на все потребляемые энергоресурсы.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15. «Уровень собираемости платежей за предоставленные жилищно- коммунальные услуги»</w:t>
      </w:r>
    </w:p>
    <w:p>
      <w:pPr>
        <w:pStyle w:val="Normal"/>
        <w:ind w:firstLine="720"/>
        <w:jc w:val="both"/>
        <w:rPr/>
      </w:pPr>
      <w:r>
        <w:rPr/>
        <w:t>Уровень собираемости платежей за предоставленные жилищно-коммунальные услуги в 2010 году в сравнении с 2009 годом увеличился на 12,5% и составил 90,1% за счет проводимых мероприятий по снижению задолженности населения за ЖКУ:</w:t>
      </w:r>
    </w:p>
    <w:p>
      <w:pPr>
        <w:pStyle w:val="TextBody"/>
        <w:ind w:firstLine="709"/>
        <w:rPr/>
      </w:pPr>
      <w:r>
        <w:rPr/>
        <w:t>1. Взыскание задолженности за ЖКУ через суд:</w:t>
      </w:r>
    </w:p>
    <w:p>
      <w:pPr>
        <w:pStyle w:val="Normal"/>
        <w:ind w:firstLine="720"/>
        <w:jc w:val="both"/>
        <w:rPr/>
      </w:pPr>
      <w:r>
        <w:rPr/>
        <w:t>- за 2009 год оформлено 19 судебных исков на сумму 378 тыс. рублей, принято 3 решения о взыскании задолженности на сумму 35,0 тыс. рублей,</w:t>
      </w:r>
    </w:p>
    <w:p>
      <w:pPr>
        <w:pStyle w:val="Normal"/>
        <w:ind w:firstLine="720"/>
        <w:jc w:val="both"/>
        <w:rPr/>
      </w:pPr>
      <w:r>
        <w:rPr/>
        <w:t>- за 2010 год было оформлено 19 судебных исков на сумму 360 тыс. рублей.</w:t>
      </w:r>
    </w:p>
    <w:p>
      <w:pPr>
        <w:pStyle w:val="Normal"/>
        <w:ind w:firstLine="708"/>
        <w:jc w:val="both"/>
        <w:rPr/>
      </w:pPr>
      <w:r>
        <w:rPr/>
        <w:t>2. Выдача неплательщикам индивидуальных предупреждений о сроках и суммах погашения задолженности.</w:t>
      </w:r>
    </w:p>
    <w:p>
      <w:pPr>
        <w:pStyle w:val="TextBody"/>
        <w:ind w:firstLine="709"/>
        <w:rPr/>
      </w:pPr>
      <w:r>
        <w:rPr/>
        <w:t>3. Оформление гарантийных обязательств, что позволяет задолжникам производить оплату задолженности в рассрочку.</w:t>
      </w:r>
    </w:p>
    <w:p>
      <w:pPr>
        <w:pStyle w:val="Normal"/>
        <w:ind w:firstLine="720"/>
        <w:jc w:val="both"/>
        <w:rPr/>
      </w:pPr>
      <w:r>
        <w:rPr/>
        <w:t xml:space="preserve">В прогнозируемом периоде повышение уровня собираемости платежей за предоставленные жилищно-коммунальные услуги планируется за счет проведения вышеназванных мероприятий, а также за счет выселения должников в судебном порядке. 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16. «Доля подписанных паспортов готовности  (по состоянию на 15 ноября отчётного года)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жилищного фонда                  </w:t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 xml:space="preserve">котельных»     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В 2009 и 2010 годах готовность объектов ЖКХ к 15 ноября в районе составляла 100%, Прогноз на последующие годы: 100% готовность объектов ЖКХ к 15 ноября каждого последующего года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17. «Отношение тарифов для промышленных потребителей к тарифам для населения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 водоснабжению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 водоотведению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При утверждении тарифов на 2011 год  перекрестное субсидирование ликвидировано.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18. Доля убыточных организаций жилищно-коммунального хозяйства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Согласно указаниям по заполнению формы № П-3 организаций, обязанных предоставлять сведения о финансовом состоянии, в 2009 и 2010 годах не было.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19. Доля многоквартирных домов, расположенных на земельных  участках, в отношении которых  осуществлен государственный  кадастровый учёт</w:t>
      </w:r>
    </w:p>
    <w:p>
      <w:pPr>
        <w:pStyle w:val="Normal"/>
        <w:ind w:firstLine="708"/>
        <w:jc w:val="both"/>
        <w:rPr/>
      </w:pPr>
      <w:r>
        <w:rPr/>
        <w:t>По итогам 2009 года показатель рассчитывался исходя из общего количества многоквартирных домов – 1011, и количества многоквартирных домов, расположенных на земельных участках, государственный кадастровый учет по которым проведен – 489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 января 2011 года в связи с проведенной инвентаризацией число многоквартирных домов на территории Глазовского района изменилось и составило 783 многоквартирных дома. В 2010 году был произведен государственный кадастровый учет земельных участков под 15 многоквартирными домами, в которых был произведен капитальный ремонт в рамках реализации 185-ФЗ «О Фонде содействия реформированию ЖКХ». Таким образом, количество многоквартирных домов, расположенных на земельных участках, государственный кадастровый учет по которым проведен, увеличилось до 504. </w:t>
      </w:r>
    </w:p>
    <w:p>
      <w:pPr>
        <w:pStyle w:val="Normal"/>
        <w:ind w:firstLine="708"/>
        <w:jc w:val="both"/>
        <w:rPr/>
      </w:pPr>
      <w:r>
        <w:rPr/>
        <w:t xml:space="preserve">На 2011 год запланирована постановка на государственный кадастровый учет 5 земельных участков под многоквартирными домами. </w:t>
      </w:r>
    </w:p>
    <w:p>
      <w:pPr>
        <w:pStyle w:val="Normal"/>
        <w:ind w:firstLine="720"/>
        <w:jc w:val="both"/>
        <w:rPr/>
      </w:pPr>
      <w:r>
        <w:rPr/>
        <w:t>На 2012 год запланирована постановка на государственный кадастровый учет 8 земельных участков.</w:t>
      </w:r>
    </w:p>
    <w:p>
      <w:pPr>
        <w:pStyle w:val="Normal"/>
        <w:ind w:firstLine="720"/>
        <w:jc w:val="both"/>
        <w:rPr/>
      </w:pPr>
      <w:r>
        <w:rPr/>
        <w:t>На 2013 год запланирована постановка на государственный кадастровый учет 13 земельных участков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20. «Доля населения, проживающего в многоквартирных домах, признанных в установленном порядке аварийными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Снижение показателя в 2011 году происходит за счет реализации Федерального закона от 21.07.2007 №185-ФЗ "О Фонде содействия реформированию ЖКХ" по переселению из аварийного жилья. Повышение показателя в 2012 году происходит из-за ветхого состояния жилого фонда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rPr/>
      </w:pPr>
      <w:r>
        <w:rPr>
          <w:b/>
        </w:rPr>
        <w:t>Показатель 121. «Общий объём расходов бюджета муниципального образования на жилищно-коммунальное хозяйство- всего</w:t>
        <w:br/>
        <w:t>в том числе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объём бюджетных инвестиций на увеличение стоимости основных средств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расходы на компенсацию разницы между экономически обоснованными тарифами и  тарифами, установленными  для населения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расходы на покрытие убытков, возникших в связи с применением регулируемых  цен на жилищно - коммунальные услуги»</w:t>
      </w:r>
    </w:p>
    <w:p>
      <w:pPr>
        <w:pStyle w:val="Normal"/>
        <w:ind w:firstLine="709"/>
        <w:jc w:val="both"/>
        <w:rPr/>
      </w:pPr>
      <w:r>
        <w:rPr/>
        <w:t>Общий объем расходов на жилищно-коммунальное хозяйство в 2010 году составил 49142 тыс. руб., что выше уровня 2009 года на 16891 тыс. руб.</w:t>
      </w:r>
    </w:p>
    <w:p>
      <w:pPr>
        <w:pStyle w:val="Normal"/>
        <w:ind w:firstLine="709"/>
        <w:jc w:val="both"/>
        <w:rPr/>
      </w:pPr>
      <w:r>
        <w:rPr/>
        <w:t>Основная сумма расходов проведена за счет средств, поступивших с республиканского бюджета  в сумме 38794,5 тыс. руб. На газификацию населенных пунктов израсходовано 22278,4 тыс. руб., на строительство газовой котельной в д. Золотари -12112,6 тыс. руб. Произведено строительство жилого дома в п. Октябрьский, пострадавшего от пожара, в сумме 3260,4 тыс. руб. в том числе за счет республиканских средств на 2934,4 тыс. руб. и средств бюджета района на 326,0 тыс.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 счет средств республики приобретен   котел на сумму 308,0 тыс. руб., проведена  подготовка котельных к новому отопительному сезону на 200,0 тыс. руб., отремонтировано артезианских скважин на 300,0 тыс. руб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выполнение полномочий по организации тепло, водо, газо снабжения населения поселений были перечислены в бюджет района средства Штанигуртским, Адамским и Ураковским МО в сумме 670,1 тыс. руб. и за счет данных средств проведены ремонтные работы. </w:t>
      </w:r>
    </w:p>
    <w:p>
      <w:pPr>
        <w:pStyle w:val="Normal"/>
        <w:ind w:firstLine="709"/>
        <w:jc w:val="both"/>
        <w:rPr/>
      </w:pPr>
      <w:r>
        <w:rPr/>
        <w:t>На уличное освещение в 2010 году израсходовано 522,3 тыс. руб., на содержание дорог -623,8 тыс. руб. и на благоустройство поселений 452,1 тыс. руб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11-2013 годы запланированы расходы за счёт местного бюджета в сумме  1148 тыс. руб. планируются в объеме   748 тыс. руб., из них 100 тыс. руб. на обеспечение мероприятий по капитальному ремонту многокартирных домов (долевое участие района при получении средств с  Федерального  и республиканского бюджетов), 150 тыс. руб.  на капитальный ремонт жилого фонда, 263 тыс. руб. на поддержку коммунального хозяйства и 80 тыс. руб. на целевую муниципальную программу «Обеспечение населения муниципального образования «Глазовский район» качественной питьевой водой и развитие систем водоснабжения и водоотведения на 2010-2014 годы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  <w:t xml:space="preserve">VIII. ОРГАНИЗАЦИЯ МУНИЦИПАЛЬНОГО УПРАВЛЕНИЯ  </w:t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22. «Удовлетворенность населения  деятельностью органов местного самоуправления городского округа (муниципального  района), в том числе их информационной открытостью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23. «Доля муниципальных автономных учреждений от общего числа муниципальных учреждений (бюджетных и автономных) в городском округе (муниципальном районе)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 xml:space="preserve">Преобразование бюджетных учреждений в автономные учреждения в районе не проводилось.  В 2011 - 2013 годах преобразование бюджетных учреждений в автономные учреждения не планируется. 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24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ind w:firstLine="708"/>
        <w:jc w:val="both"/>
        <w:rPr/>
      </w:pPr>
      <w:r>
        <w:rPr/>
        <w:t>Доля налоговых и неналоговых доходов местного бюджета в общем объеме собственных доходов бюджета в 2010 году на уровне 2009 года 19%. На 2011-2013 годы доля  увеличится до 26,5 %, за счет увеличения фонда оплаты труда.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 xml:space="preserve">Показатель 125. Доля населения, участвующего в платных культурно-досуговых мероприятиях, организованных органами местного самоуправления городских  округов и муниципальных районов </w:t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26. «Уровень фактической обеспеченности учреждениями культуры в городском округе (муниципальном районе) от нормативной потребности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клубами и учреждениями клубного типа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библиотеками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арками культуры и отдыха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27. «Удовлетворенность населения качеством предоставляемых услуг в сфере культуры (качеством культурного обслуживания)»</w:t>
      </w:r>
    </w:p>
    <w:p>
      <w:pPr>
        <w:pStyle w:val="Normal"/>
        <w:ind w:firstLine="686"/>
        <w:jc w:val="both"/>
        <w:rPr/>
      </w:pPr>
      <w:r>
        <w:rPr/>
        <w:t>Число библиотек в районе соответствует нормативной обеспеченности публичных библиотек в зависимости от количества населения и удаленности от населенных пунктов от административных центров. В связи с уменьшением численности населения прогноз на 2011-2013 годы рассчитан с учетом оптимизации числа библиотек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28. «Общий объём расходов бюджета муниципального образования на культуру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29. «Общий объём расходов бюджета муниципального образования на</w:t>
        <w:br/>
        <w:t xml:space="preserve"> культуру в части бюджетных  инвестиций на увеличение стоимости основных средств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0. «Общий объём расходов бюджета муниципального образования на культуру в части расходов на оплату труда и начислений на оплату труда»</w:t>
      </w:r>
    </w:p>
    <w:p>
      <w:pPr>
        <w:pStyle w:val="Normal"/>
        <w:jc w:val="both"/>
        <w:rPr/>
      </w:pPr>
      <w:r>
        <w:rPr/>
        <w:t>Общий объем расходов на культуру составил 34883 тыс. руб. Заработная плата с отчислениями  составила 21617 тыс. руб. К уровню прошлого года выплачено заработной платы меньше на 81 тыс. руб. в связи с сокращением в 2010 году штатной численности.</w:t>
      </w:r>
    </w:p>
    <w:p>
      <w:pPr>
        <w:pStyle w:val="Normal"/>
        <w:ind w:firstLine="708"/>
        <w:jc w:val="both"/>
        <w:rPr/>
      </w:pPr>
      <w:r>
        <w:rPr/>
        <w:t>За счет средств районной целевой программы по безопасности  учреждений культуры израсходовано 47,0 тыс. руб. на ремонт путей эвакуации в здании районных учреждений культуры.</w:t>
      </w:r>
    </w:p>
    <w:p>
      <w:pPr>
        <w:pStyle w:val="Normal"/>
        <w:ind w:firstLine="708"/>
        <w:jc w:val="both"/>
        <w:rPr/>
      </w:pPr>
      <w:r>
        <w:rPr/>
        <w:t xml:space="preserve">За счет средств республиканского бюджета произведена реконструкция Штанигуртского СДК с размещением начальной школы (скатная кровля и фасад) на сумму 3800,4 тыс. руб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11-2013 гг. запланированные расходы предполагают выплату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на оплату коммунальных услуг бюджетных учреждений района  (это отопление, освещение, водоснабжение) 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едставленных расчетов запланированы средства на услуги связи, ГСМ,  выплату методической литературы,  уплату налогов. Также запланированы расходы по содержанию имущества, приобретению расходных материалов и подписку периодических изданий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ируются расходы по трем муниципальным  целевым  программам: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«Обеспечение безопасности учреждении культуры Глазовского района», на что предусматривается 57 тыс. руб.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«Библиотека – центр деловой информации Глазовского района на 2011-2013 годы » с объемом финансирования  20 тыс. руб.;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«Развитие и сохранение культуры в муниципальном образовании «Глазовский район» на 2010-2012 годы»- 10 тыс. руб.</w:t>
      </w:r>
    </w:p>
    <w:p>
      <w:pPr>
        <w:pStyle w:val="Normal"/>
        <w:spacing w:lineRule="auto" w:line="276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1. 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Организаций муниципальной формы собственности, находящихся в стадии банкротства, на территории район нет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2. «Доля просроченной кредиторской задолженности по оплате труда (включая начисления на оплату труда) муниципальных бюджетных  учреждений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3. «Доля трудоустроенных граждан, в общей численности граждан, обратившихся за содействием в  государственные службы  занятости населения с целью  поиска подходящей работы»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/>
        <w:t xml:space="preserve">На начало 2010 года численность официально зарегистрированных безработных составила 346 безработных, уровень безработицы 3,26%. Напряженность на рынке труда на 01.01.2010 года составила 20, то есть на одну вакансию, поступившую из Глазовского района, приходится 20 граждан, состоящих на учете в службе занятости. </w:t>
      </w:r>
    </w:p>
    <w:p>
      <w:pPr>
        <w:pStyle w:val="Normal"/>
        <w:ind w:firstLine="567"/>
        <w:jc w:val="both"/>
        <w:rPr/>
      </w:pPr>
      <w:r>
        <w:rPr/>
        <w:t xml:space="preserve">В течение 2010 года в Глазовском районе реализовывалась  Ведомственная целевая программа дополнительных мероприятий, направленных  на снижение напряженности на рынке труда Удмуртской Республики.  В рамках данной программы  были заключены договоры с 12 организациями на создание 332 временных рабочих мест. </w:t>
      </w:r>
    </w:p>
    <w:p>
      <w:pPr>
        <w:pStyle w:val="Normal"/>
        <w:ind w:firstLine="567"/>
        <w:jc w:val="both"/>
        <w:rPr/>
      </w:pPr>
      <w:r>
        <w:rPr/>
        <w:t xml:space="preserve">В рамках Ведомственной целевой программы по направлению содействие самозанятости безработных граждан в течение отчетного периода 77 граждан открыли свое дело. Гражданам, организовавшим собственное дело, была оказана помощь в создании дополнительных рабочих мест для трудоустройства безработных граждан: 7 частных предпринимателей создали 40 рабочих мест и трудоустроили 42 безработных гражданина. 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/>
        <w:t>Всего в 2010 году</w:t>
      </w:r>
      <w:r>
        <w:rPr>
          <w:rFonts w:eastAsia="Calibri"/>
          <w:color w:val="000000"/>
        </w:rPr>
        <w:t xml:space="preserve"> трудоустроено 1059  граждан, из 1302 зарегистрированных в ГУ "Центр занятости населения".</w:t>
      </w:r>
    </w:p>
    <w:p>
      <w:pPr>
        <w:pStyle w:val="Normal"/>
        <w:ind w:firstLine="567"/>
        <w:jc w:val="both"/>
        <w:rPr/>
      </w:pPr>
      <w:r>
        <w:rPr/>
        <w:t xml:space="preserve">На 01 января 2011 года на учете состоит 301 безработный, уровень безработицы 2,8%.  </w:t>
      </w:r>
    </w:p>
    <w:p>
      <w:pPr>
        <w:pStyle w:val="Normal"/>
        <w:ind w:firstLine="567"/>
        <w:jc w:val="both"/>
        <w:rPr/>
      </w:pPr>
      <w:r>
        <w:rPr/>
        <w:t>По прогнозным показателям к 2013 году уровень безработицы составит 2,4%, численность безработных граждан уменьшится до 260 человек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>К 2013 году показатель</w:t>
      </w:r>
      <w:r>
        <w:rPr/>
        <w:t xml:space="preserve"> «Доля трудоустроенных граждан, в общей численности граждан, обратившихся за содействием в  государственные службы  занятости населения с целью  поиска подходящей работы» увеличится до 81,2.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4. «Утверждение бюджета на 3 года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Бюджет МО «Глазовский район» утверждается на один год, утверждение бюджета на трехлетний период планируется с 2012 года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5. «Среднегодовая численность  постоянного населения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6. «Численность населения на  начало года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7. «Численность населения на конец года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Численность населения на 1 января 2011 года рассчитана с учетом предварительных итогов Всероссийской переписи населения 2010 года, в прогнозируемые периоды изменение показателя не планируется.</w:t>
      </w:r>
    </w:p>
    <w:p>
      <w:pPr>
        <w:pStyle w:val="Normal"/>
        <w:spacing w:lineRule="auto" w:line="276"/>
        <w:ind w:firstLine="684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8. «Общий объём расходов бюджета муниципального образования - всего, в том числе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в части бюджетных инвестиций на  увеличение стоимости основных средств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38 (1). «Общий объём расходов консолидированного бюджета муниципального района»</w:t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 xml:space="preserve">Показатель 139. «Общий объём расходов бюджета муниципального образования на  содержание работников органов местного самоуправления - всего, </w:t>
        <w:br/>
        <w:t>в том числе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в расчёте на одного жителя муниципального образования»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щий объем расходов бюджета муниципального образования в 2010 году 403557 тыс. руб., в части бюджетных инвестиций на увеличение стоимости основных средств  84259 тыс. руб.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ходы на 2011-2013 годы </w:t>
      </w:r>
      <w:r>
        <w:rPr>
          <w:rStyle w:val="Style13"/>
          <w:rFonts w:cs="Times New Roman" w:ascii="Times New Roman" w:hAnsi="Times New Roman"/>
          <w:b/>
          <w:szCs w:val="24"/>
        </w:rPr>
        <w:t xml:space="preserve">были сформированы с учетом проведения индексации фонда оплаты труда бюджетных учреждений с 01 июня 2011 года на 6,5%. Так же  </w:t>
      </w:r>
      <w:r>
        <w:rPr>
          <w:rFonts w:cs="Times New Roman" w:ascii="Times New Roman" w:hAnsi="Times New Roman"/>
          <w:b w:val="false"/>
          <w:sz w:val="24"/>
          <w:szCs w:val="24"/>
        </w:rPr>
        <w:t>учтено повышение с 2011 года начислений на оплату труда с 26,2% до 34,2% (с сохранением страховых взносов на обязательное социальное страхование от несчастных случаев на производстве и профессиональных заболеваний в размере 0,2%)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а оплату коммунальных услуг рассчитаны на основе прогнозируемых объемов потребления топливно-энергетических ресурсов, с учетом изменения тарифов для организаций бюджетной сферы и  применения коэффициентов прогнозируемого роста тарифов на топливно-энергетические ресурсы в Удмуртской Республике на     2011 год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ы бюджетных учреждений на текущее содержание предусматриваются с учетом проведения мероприятий по оптимизации и повышению эффективного использования бюджетных средств.</w:t>
      </w:r>
    </w:p>
    <w:p>
      <w:pPr>
        <w:pStyle w:val="Normal"/>
        <w:ind w:firstLine="708"/>
        <w:jc w:val="both"/>
        <w:rPr/>
      </w:pPr>
      <w:r>
        <w:rPr/>
        <w:t xml:space="preserve">Объем расходов бюджета на содержание работников органов местного самоуправления в расчете на одного жителя муниципального образования в 2010 году составило 1850 руб., увеличение произошло за счет сокращения численности жителей района с 18500 до 17100 человек (предварительные итого переписи).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40. «Доля расходов бюджета городского округа (муниципального района), формируемых в рамках программ,  в общем объеме расходов бюджета городского округа  (муниципального района), без  учета субвенций на исполнение делегируемых полномочий»</w:t>
      </w:r>
    </w:p>
    <w:p>
      <w:pPr>
        <w:pStyle w:val="Normal"/>
        <w:ind w:firstLine="708"/>
        <w:jc w:val="both"/>
        <w:rPr/>
      </w:pPr>
      <w:r>
        <w:rPr/>
        <w:t>Доля расходов бюджета муниципального района, формируемых в рамках программ в общем объеме расходов бюджета за 2009-2009 составила 0,7%, 2011-2013  планируется довести до 1,1 %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41. «Количество муниципальных услуг, предоставляемых органами местного самоуправления, муниципальными учреждениями в электронном виде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43. «Количество первоочередных муниципальных услуг, предоставляемых органами местного самоуправления и муниципальными учреждениями в электронном виде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В соответствии с распоряжением Правительства Российской Федерации от 17 декабря 2009 года № 1993-р и распоряжением Правительства Удмуртской Республики от 16 июня 2010 года № 527-р на Портале государственных и муниципальных услуг размещена информация о 33 муниципальных услугах. В 2011 году разработан проект «Формирование реестра муниципальных услуг в МО «Глазовский район» в соответствии с требованиями Федерального закона от 27.07.2010 года № 210-ФЗ «Об организации предоставления государственных и муниципальных услуг». В результате реализации проекта возможно изменение количества муниципальных услуг. Планируется разработать в 2011 году административные регламенты всех муниципальных услуг, предоставляемых органами местного самоуправления и муниципальными учреждениями в электронном виде.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42. «Количество муниципальных услуг, предоставляемых органами местного самоуправления, муниципальными учреждениями»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Перечень муниципальных услуг, предоставляемых органами местного самоуправления и муниципальными учреждениями в 2009 году, был определен постановлением Главы МО «Глазовский район», он включал в себя 40 муниципальных услуг.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В связи со вступлением в силу Федерального закона от 27.07.2010 года № 210-ФЗ «Об организации предоставления государственных и муниципальных услуг», которым определено понятие муниципальных услуг, перечень муниципальных услуг в 2010 году был пересмотрен. Постановлением Главы МО «Глазовский район» от 27.08.2010 года № 12.1 утвержден новый перечень муниципальных услуг содержащий 142 услуги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  <w:bCs/>
        </w:rPr>
        <w:t>IX. ЭНЕРГОСБЕРЕЖЕНИЕ И ПОВЫШЕНИЕ ЭНЕРГЕТИЧЕСКОЙ ЭФФЕКТИВНОСТИ</w:t>
      </w:r>
      <w:r>
        <w:rPr/>
        <w:t> 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44. «Удельная величина потребления энергетических  ресурсов в многоквартирных  домах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электрическая энергия 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тепловая энергия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горячая вода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холодная вода                   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природный газ»                    </w:t>
      </w:r>
    </w:p>
    <w:p>
      <w:pPr>
        <w:pStyle w:val="Normal"/>
        <w:spacing w:lineRule="auto" w:line="276"/>
        <w:ind w:firstLine="684"/>
        <w:jc w:val="both"/>
        <w:rPr/>
      </w:pPr>
      <w:r>
        <w:rPr/>
        <w:t>Прогноз на снижение потребления тепловой энергии связан с установкой приборов учета электрической энергии</w:t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/>
        <w:t>Снижение потребления тепловой энергии прогнозируется в связи с выполнением пунктов  программы энергоэффективности.</w:t>
      </w:r>
      <w:r>
        <w:rPr>
          <w:b/>
          <w:bCs/>
        </w:rPr>
        <w:t xml:space="preserve">  </w:t>
      </w:r>
      <w:r>
        <w:rPr/>
        <w:t>Прогноз на снижение потребления воды в связи с установкой индивидуальных приборов учета. Прогноз на снижение потребления тепловой энергии связан с установкой приборов учета потребляемого газа.</w:t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45. «Удельная величина потребления энергетических ресурсов муниципальными бюджетными  учреждениями: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электрическая энергия 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тепловая энергия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горячая вода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 xml:space="preserve">холодная вода                    </w:t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риродный газ»</w:t>
      </w: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>Прогноз снижения потребления электрической энергии связан с внедрением энергосберегающих технологий. По итогам переписи население Глазовского района сократилось с 18,5 тыс. чел. 2009 г до 17,1 тыс. чел.2010г., в связи с чем, произошло увеличение потребления электроэнергии на 1 человека.</w:t>
      </w:r>
    </w:p>
    <w:p>
      <w:pPr>
        <w:pStyle w:val="Normal"/>
        <w:ind w:firstLine="709"/>
        <w:jc w:val="both"/>
        <w:rPr/>
      </w:pPr>
      <w:r>
        <w:rPr/>
        <w:t>Потребление природного газа бюджетными организациями в прогнозируемые периоды не планируется.</w:t>
      </w:r>
    </w:p>
    <w:p>
      <w:pPr>
        <w:pStyle w:val="Normal"/>
        <w:ind w:firstLine="709"/>
        <w:jc w:val="both"/>
        <w:rPr/>
      </w:pPr>
      <w:r>
        <w:rPr/>
        <w:t>Прогноз  снижения потребления тепловой энергии связан с установкой приборов учета тепловой энергии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>
          <w:b/>
          <w:b/>
          <w:bCs/>
        </w:rPr>
      </w:pPr>
      <w:r>
        <w:rPr>
          <w:b/>
          <w:bCs/>
        </w:rPr>
        <w:t>Х. ДОПОЛНИТЕЛЬНЫЕ ПОКАЗАТЕЛИ ПО ВОПРОСАМ ОРГАНИЗАЦИИ СБОРА, ВЫВОЗА, УТИЛИЗАЦИИ И ПЕРЕРАБОТКИ БЫТОВЫХ И ПРОМЫШЛЕННЫХ ОТХОДОВ, БЛАГОУСТРОЙСТВА И ОЗЕЛЕНЕНИЯ ТЕРРИТОРИИ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47. «Доля извлечения вторичного сырья из общего объема образующихся бытовых и промышленных отходов»</w:t>
      </w:r>
    </w:p>
    <w:p>
      <w:pPr>
        <w:pStyle w:val="Normal"/>
        <w:ind w:firstLine="540"/>
        <w:jc w:val="both"/>
        <w:rPr/>
      </w:pPr>
      <w:r>
        <w:rPr/>
        <w:t>Пунктов по сбору вторичного сырья на территории Глазовского района нет.</w:t>
      </w:r>
    </w:p>
    <w:p>
      <w:pPr>
        <w:pStyle w:val="Normal"/>
        <w:spacing w:lineRule="auto" w:line="276"/>
        <w:ind w:firstLine="684"/>
        <w:jc w:val="both"/>
        <w:rPr/>
      </w:pPr>
      <w:r>
        <w:rPr/>
      </w:r>
    </w:p>
    <w:p>
      <w:pPr>
        <w:pStyle w:val="Normal"/>
        <w:spacing w:lineRule="auto" w:line="276"/>
        <w:ind w:firstLine="684"/>
        <w:jc w:val="both"/>
        <w:rPr/>
      </w:pPr>
      <w:r>
        <w:rPr>
          <w:b/>
        </w:rPr>
        <w:t>Показатель 149. «Доля ликвидированных несанкционированных свалок бытовых отходов и мусора к общему числу несанкционированных свалок бытовых отходов и мусора на территории муниципального образования»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/>
        <w:t xml:space="preserve">На территории МО "Глазовский район" существует 31 несанкционированная свалка, в 2010 году ликвидировано 21 свалка.  </w:t>
      </w:r>
    </w:p>
    <w:p>
      <w:pPr>
        <w:pStyle w:val="Normal"/>
        <w:spacing w:lineRule="auto" w:line="276"/>
        <w:ind w:firstLine="684"/>
        <w:jc w:val="both"/>
        <w:rPr>
          <w:b/>
          <w:b/>
        </w:rPr>
      </w:pPr>
      <w:r>
        <w:rPr>
          <w:b/>
        </w:rPr>
        <w:t>Показатель 150. «Общий объём расходов бюджета муниципального образования на благоустройство территории в расчете на 1 жител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  <w:t>Глазовского района</w:t>
        <w:tab/>
        <w:t>Л.Н. Коростелева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  <w:t>Начальник отдела экономики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</w:rPr>
      </w:pPr>
      <w:r>
        <w:rPr>
          <w:b/>
        </w:rPr>
        <w:t>Администрации Глазовского района</w:t>
        <w:tab/>
        <w:t>Е.А. Васильева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onsPlusNormal">
    <w:name w:val="ConsPlusNormal Знак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kern w:val="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9" w:after="19"/>
      <w:ind w:left="19" w:right="19" w:firstLine="281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">
    <w:name w:val=" Знак4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02:00Z</dcterms:created>
  <dc:creator>user</dc:creator>
  <dc:description/>
  <cp:keywords/>
  <dc:language>en-US</dc:language>
  <cp:lastModifiedBy>XP GAME 2009</cp:lastModifiedBy>
  <cp:lastPrinted>2011-05-05T08:41:00Z</cp:lastPrinted>
  <dcterms:modified xsi:type="dcterms:W3CDTF">2011-05-05T04:41:00Z</dcterms:modified>
  <cp:revision>37</cp:revision>
  <dc:subject/>
  <dc:title>Глазовский район образован постановлением Президиума ВЦИК от 15 июля 1929 года</dc:title>
</cp:coreProperties>
</file>