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ind w:left="4395" w:hanging="0"/>
        <w:jc w:val="right"/>
        <w:rPr/>
      </w:pPr>
      <w:r>
        <w:rPr/>
        <w:t xml:space="preserve">решением Совета депутатов муниципального </w:t>
      </w:r>
    </w:p>
    <w:p>
      <w:pPr>
        <w:pStyle w:val="Normal"/>
        <w:ind w:left="4395" w:hanging="0"/>
        <w:jc w:val="right"/>
        <w:rPr/>
      </w:pPr>
      <w:r>
        <w:rPr/>
        <w:t xml:space="preserve">образования «Муниципальный округ Глазовский район </w:t>
      </w:r>
    </w:p>
    <w:p>
      <w:pPr>
        <w:pStyle w:val="Normal"/>
        <w:ind w:left="4395" w:hanging="0"/>
        <w:jc w:val="right"/>
        <w:rPr/>
      </w:pPr>
      <w:r>
        <w:rPr/>
        <w:t xml:space="preserve">Удмуртской Республики» 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от 25мая 2023 года № 306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 «Муниципальный округ Глазовский район Удмуртской Республики» з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Бюджет района за 2022 год исполнен в целом по доходам в объеме 711089,3 тыс. руб., что составляет 90,7 % к уточненному плану, к уровню прошлого года исполнение составило 95,9 % или получено доходов меньше на 30294,3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исполнены в сумме 188368,5 тыс. руб. или на 104,7 % к уточненному  годовому плану. К уровню прошлого года исполнение составило 109,5 % или получено доходов больше на сумму 16379,9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6,5 %.</w:t>
      </w:r>
    </w:p>
    <w:p>
      <w:pPr>
        <w:pStyle w:val="Normal"/>
        <w:rPr/>
      </w:pPr>
      <w:r>
        <w:rPr/>
        <w:t xml:space="preserve">           </w:t>
      </w:r>
      <w:r>
        <w:rPr/>
        <w:t>Получены безвозмездные поступления в сумме 522720,8 тыс. руб., что составляет 86,6 % к уточненному плану. К уровню прошлого года исполнение составило 91,8 % или получено меньше доходов на 46674,3 тыс. руб. Из бюджета Удмуртской Республики получено 523855,9 тыс. руб., что составляет 86,8 % к уточненному плану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9,20,21,22 Закона Удмуртской Республики «О бюджете Удмуртской Республики на 2022 год и на плановый период 2023 и 2024 годов» получены:</w:t>
      </w:r>
    </w:p>
    <w:p>
      <w:pPr>
        <w:pStyle w:val="Normal"/>
        <w:rPr/>
      </w:pPr>
      <w:r>
        <w:rPr/>
        <w:t xml:space="preserve">           </w:t>
      </w:r>
      <w:r>
        <w:rPr/>
        <w:t>-   дотации бюджетам муниципальных округов на выравнивание бюджетной обеспеченности из бюджета субъекта Российской Федерации в сумме 123910,0 тыс. руб., что составляет 100% к плану  2022 года;</w:t>
      </w:r>
    </w:p>
    <w:p>
      <w:pPr>
        <w:pStyle w:val="Normal"/>
        <w:rPr/>
      </w:pPr>
      <w:r>
        <w:rPr/>
        <w:t xml:space="preserve">           </w:t>
      </w:r>
      <w:r>
        <w:rPr/>
        <w:t>- дотации на поддержку мер по обеспечению сбалансированности бюджетов муниципальных округов в сумме 30642,2 тыс. руб., что составляет 100% к плану 2022 года;</w:t>
      </w:r>
    </w:p>
    <w:p>
      <w:pPr>
        <w:pStyle w:val="Normal"/>
        <w:rPr/>
      </w:pPr>
      <w:r>
        <w:rPr/>
        <w:t xml:space="preserve">           </w:t>
      </w:r>
      <w:r>
        <w:rPr/>
        <w:t>- прочие дотации бюджетам муниципальных округов в сумме 300,0 тыс. руб., что составляет 100% к плану 2022 года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субвенции в сумме 230627,8 тыс. руб., что составляет 97,9 % к плану 2022 года или недополучено 4846,9 тыс. руб., в связи с не поступившими денежными средствами из республиканского бюджета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3665,5 тыс. руб.; на получение общедоступного и бесплатного дошкольного образования в муниципальных дошкольных образовательных организациях в сумме 982,4 тыс. руб.;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 в сумме 36,9 тыс. руб.; на осуществление отдельных государственных полномочий Удмуртской Республики в области архивного дела в сумме 36,2 тыс. руб.;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 в сумме 17,5 тыс. руб.; на осуществление отдельных государственных полномочий по созданию и организации деятельности административных комиссий в сумме 8,0 тыс. руб.; 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в сумме 11,3 тыс. руб.;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умме 71,0 тыс. руб.;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8,1 тыс. руб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</w:t>
      </w:r>
      <w:r>
        <w:rPr/>
        <w:t>-  субсидии в сумме 90059,6 тыс. руб., что составляет 54,7 % к плану 2022 года или недополучено 74451,8 тыс. руб., в связи с не поступившими денежными средствами из республиканского бюджета на обеспечение мероприятий по переселению граждан из аварийного жилищного фонда, за счет средств, поступивших от государственной корпорации - Фонда содействия реформированию жилищно-коммунального хозяйства в сумме 32760,5 тыс. руб., на обеспечение мероприятий по переселению граждан из аварийного жилищного фонда, за счет средств бюджетов в сумме 1013,3 тыс. руб.,  округов на софинансирование капитальных вложений в объекты муниципальной собственности  в сумме 4000,1 тыс. руб., на капитальный ремонт и ремонт автомобильных дорог местного значения и искусственных сооружений на них, в том числе на проектирование в сумме 5000,0 тыс. руб.,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сумме 14264,4 тыс. руб., на мероприятия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в сумме 10522,6 тыс. руб.,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153,9 тыс. руб., на подготовку проектов межевания земельных участков и на проведение кадастровых работ в сумме 835,7 тыс. руб.; на содержание автомобильных дорог местного значения и искусственных сооружений на них, по которым проходят маршруты школьных автобусов в сумме 1467,0 тыс. руб.;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в сумме 19,3 тыс. руб.; на реализацию мероприятий муниципальных программ в области энергосбережения и повышения энергетической эффективности в сумме 73,8 тыс. руб.; на организацию питания обучающихся муниципальных общеобразовательных организаций, находящихся на территории Удмуртской Республики в сумме 41,1 тыс. руб.;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 в сумме 4300,0 тыс. руб.</w:t>
      </w:r>
    </w:p>
    <w:p>
      <w:pPr>
        <w:pStyle w:val="Normal"/>
        <w:rPr/>
      </w:pPr>
      <w:r>
        <w:rPr/>
        <w:t xml:space="preserve">          </w:t>
      </w:r>
      <w:r>
        <w:rPr/>
        <w:t>- межбюджетные трансферты в сумме 48316,3 тыс. руб. или 99,1 % к плану 2022 года, в связи с не поступившими денежными средствами из республиканского бюджета прочих межбюджетных трансфертов в сумме 435,6 тыс. руб.;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0,8 тыс. руб.</w:t>
      </w:r>
    </w:p>
    <w:p>
      <w:pPr>
        <w:pStyle w:val="Normal"/>
        <w:rPr/>
      </w:pPr>
      <w:r>
        <w:rPr/>
        <w:t xml:space="preserve">           </w:t>
      </w:r>
      <w:r>
        <w:rPr/>
        <w:t>По прочим безвозмездным поступлениям в сумме 346,0 тыс. руб. или 100,0 % к плану 2022 года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69870,5 тыс. руб. или на 104,1 %  к уточненному плану   2022 г. и неналоговые платежи в сумме 18498,0 тыс. руб. или на 111,4  % к уточненному плану 2022 г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 – 122183,9 тыс. руб. или 71,9 %.</w:t>
      </w:r>
    </w:p>
    <w:p>
      <w:pPr>
        <w:pStyle w:val="Normal"/>
        <w:rPr/>
      </w:pPr>
      <w:r>
        <w:rPr/>
        <w:t xml:space="preserve">          </w:t>
      </w:r>
      <w:r>
        <w:rPr/>
        <w:t>По налогу на доходы физических лиц при плане 2022 г. в сумме 122598,0 тыс. руб. поступило в сумме 122183,9  тыс. руб.,  исполнение составило 99,7% к плану 2022 года или получено налога меньше на сумму 414,1 тыс. руб. к уровню прошлого года темп роста налога составил 105,7 %, или получено больше на сумму 6584,8 тыс. руб. Небольшой темп роста по  НДФЛ по состоянию на 01.01.2023 г. обусловлен  возвратами имущественных и социальных выплат из бюджета физическим лицам. По состоянию на 01.01.2023 г.  сумма возвратов составляла 11018,7 тыс. руб., на 01.01.2022 г. – 9174,9 тыс. руб. В тоже время темп роста по крупным плательщикам НДФЛ ООО "УПФ" 110,9 %, сельхозтоваропроизводителям 111,7 %.</w:t>
      </w:r>
    </w:p>
    <w:p>
      <w:pPr>
        <w:pStyle w:val="Normal"/>
        <w:rPr/>
      </w:pPr>
      <w:r>
        <w:rPr/>
        <w:t xml:space="preserve">           </w:t>
      </w:r>
      <w:r>
        <w:rPr/>
        <w:t>По доходам от уплаты акцизов на нефтепродукты, при плане 2022 г. в сумме 27931,0 тыс. руб., поступило доходов в сумме 32231,1 тыс. руб. исполнение составило  115,4 % к годовому плану или получено  больше на 4300,1 тыс. руб. К уровню прошлого года увеличение поступления доходов составило на 117,3 %, или получено больше на сумму 4764,7 тыс. руб. Увеличение поступлений за счет повышения  цен на топливо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упрощенной системе налогообложения, при плане 2022 г в сумме 1504,0 тыс. руб., поступило в сумме 1981,9 тыс. руб. исполнение составило 131,8 % к плану или поступило налога больше на сумму 477,9 тыс. руб. С 1 января 2022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2 год составил 8,5%. </w:t>
      </w:r>
    </w:p>
    <w:p>
      <w:pPr>
        <w:pStyle w:val="Normal"/>
        <w:rPr/>
      </w:pPr>
      <w:r>
        <w:rPr/>
        <w:t xml:space="preserve">           </w:t>
      </w:r>
      <w:r>
        <w:rPr/>
        <w:t>По единому налогу на вмененный доход при плане 2022 г в сумме 40,0 тыс. руб., поступило в сумме 37,9 тыс. руб., исполнение составило 94,8 % к плану. К уровню прошлого года уменьшение составило на 6,7 % или получено меньше на сумму 527,9 тыс. руб., в связи с отменой налогового режима ЕНВД с 01.01.2021 года и переходом на другие системы налогооблож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сельскохозяйственному налогу при плане в сумме 1315,0 тыс. руб. поступило 1435,0 тыс. руб., исполнение составило 109,1 % к плану или поступило налога больше на сумму 120 тыс. руб. К уровню прошлого года уменьшение поступления налога на  сумму 724,7 тыс. руб. или на 66,4 % по сравнению с прошлым  годом. Снижение темпа роста связано с тем, что наиболее крупный плательщик ООО "Чура" в прошлом году перечислили доплату за 2020 год.   </w:t>
      </w:r>
    </w:p>
    <w:p>
      <w:pPr>
        <w:pStyle w:val="Normal"/>
        <w:rPr/>
      </w:pPr>
      <w:r>
        <w:rPr/>
        <w:t xml:space="preserve">           </w:t>
      </w:r>
      <w:r>
        <w:rPr/>
        <w:t>По налогу, взимаемому в связи с применением патентной системы налогообложения, при плане в сумме 1256,0 тыс. руб., поступило в сумме 1625,2 тыс. руб., исполнение составило 129,4 % к плану или получено больше на 369,2 тыс. рублей. К уровню прошлого года увеличение поступления доходов составило на 101,5%, или получено больше на сумму 23,3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налогу на имущество физических лиц, при плане  в сумме 1747,0 тыс. руб. поступило 1436,6 тыс. руб., исполнение составило 82,2 % к плану или поступило налога меньше на сумму 310,4 тыс. руб. План не выполнен в связи с задолженностью физических лиц. К уровню прошлого года поступление налога увеличилось на 125,3 % или получено больше на сумму 290,1 тыс. руб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земельному налогу, при плане в сумме 5963,0 тыс. руб. поступило 7806,9 тыс. руб., исполнение составило 130,9 % к плану или поступило налога больше на сумму 1843,9 тыс. руб. К уровню прошлого года увеличение поступления составило 131,8 % или получено больше на сумму 1884,5 тыс. руб.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госпошлине при плане 902,0 тыс. руб. поступление составило в сумме 1053,8 тыс. руб., что составляет 116,8% к плану. К уровню прошлого года получено доходов больше на 1016,0 тыс. руб. Высокий темп роста обусловлен поступлениями от физических лиц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 в сумме 2742,0 тыс. руб., поступило 2981,6 тыс. руб., или 108,7 % к плану. К уровню прошлого года увеличение поступлений доходов составило 128,4 %, или получено больше на сумму 659,4 тыс. руб. Задолженность по арендной плате за земельные участки в сравнении с началом года увеличилась на сумму 1995,4 тыс. руб. и по состоянию на 01.01.2023 года составила в сумме 8474,4 тыс. руб., в том числе задолженность по физическим лицам составляет в сумме 5109,0 тыс. руб., по юридическим лицам составляет в сумме 3127,4 тыс. руб. </w:t>
      </w:r>
    </w:p>
    <w:p>
      <w:pPr>
        <w:pStyle w:val="Normal"/>
        <w:rPr/>
      </w:pPr>
      <w:r>
        <w:rPr/>
        <w:t xml:space="preserve">          </w:t>
      </w:r>
      <w:r>
        <w:rPr/>
        <w:t>По доходам от использования имущества, находящегося в муниципальной собственности, при плане в сумме 1800,0 тыс. руб. поступило 2604,2 тыс. руб., исполнение составило 144,7 % к плану. К уровню прошлого года исполнение составило 109,2 %, или получено больше на сумму 220,4  тыс. руб. Задолженность по сравнению с началом года уменьшилась на сумму 410,3 тыс. руб. и по состоянию на 01.01.2023 года составила в сумме 1902,7 тыс. руб., в том числе вся задолженность по юридическим лица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прочим доходам от использования имущества (плата за наём муниципального жилья, плата за рекламные конструкции, плата за нестационарные торговые объекты) при плане в сумме 609,0 тыс. руб., поступило 460,6 тыс. руб., исполнение составило 75,6 % к плану. Увеличение поступления к уровню прошлого года составило на 112,4 % или получено доходов больше на сумму 50,9 тыс. руб. Задолженность у нанимателей по состоянию на 01.01.2023 года составила в сумме 3296,9 тыс. руб., по сравнению с началом года увеличилась на 362,4 тыс. руб. Неисполнение плана по прочим доходам от использования имущества (плата за найм) из-за низкой платежеспособности населения. </w:t>
      </w:r>
    </w:p>
    <w:p>
      <w:pPr>
        <w:pStyle w:val="Normal"/>
        <w:rPr/>
      </w:pPr>
      <w:r>
        <w:rPr/>
        <w:t xml:space="preserve">          </w:t>
      </w:r>
      <w:r>
        <w:rPr/>
        <w:t>Кроме того, по прочим доходам от использования имущества</w:t>
      </w:r>
      <w:r>
        <w:rPr>
          <w:b/>
        </w:rPr>
        <w:t xml:space="preserve"> </w:t>
      </w:r>
      <w:r>
        <w:rPr/>
        <w:t xml:space="preserve">поступили средства по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 от ООО «Октябрьский» сумме 940,0 тыс. руб. За 2021 год отчисления от прибыли поступили в сумме 677,2 тыс. руб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плате за негативное воздействие на окружающую среду при плане  в сумме 308,0 тыс. руб. поступило 237,8 тыс. руб., исполнение составило 77,2 % к плану. К уровню прошлого года уменьшение поступления составило на 71,9 % или получено меньше на сумму 92,9 тыс. руб. Снижение платы за НВОС произошло в следствии перерасчета налога в сторону уменьшения и применения понижающих коэффициентов (в основном у сельхоз-товаропроизводителей)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доходам от оказания платных услуг (работ) при уточненном плане в сумме 4238,6 тыс. руб., поступило 5479,6 тыс. руб. или на 129,3 % к плану. К уровню прошлого года исполнение составило 93,1 %, или получено доходов меньше на сумму  409,1 тыс. руб. </w:t>
      </w:r>
    </w:p>
    <w:p>
      <w:pPr>
        <w:pStyle w:val="Normal"/>
        <w:rPr/>
      </w:pPr>
      <w:r>
        <w:rPr/>
        <w:t xml:space="preserve">          </w:t>
      </w:r>
      <w:r>
        <w:rPr/>
        <w:t>По доходам от реализации муниципального имущества при плане 188 тыс. руб. поступило 201,8 тыс. руб. исполнение составило 107,3 %. К уровню прошлого года увеличение поступления составило на 120,6 %, или получено больше на сумму 34,5 тыс. руб.</w:t>
      </w:r>
    </w:p>
    <w:p>
      <w:pPr>
        <w:pStyle w:val="Normal"/>
        <w:rPr/>
      </w:pPr>
      <w:r>
        <w:rPr/>
        <w:t xml:space="preserve">          </w:t>
      </w:r>
      <w:r>
        <w:rPr/>
        <w:t>По доходам от продажи земельных участков при уточненном плане в сумме 2558,0 тыс. руб., поступило 2779,1 тыс. руб. или 108,6 % к плану. К уровню прошлого года уменьшение поступления составило на 96,2 % или получено меньше на сумму 109,9 тыс. руб.</w:t>
      </w:r>
    </w:p>
    <w:p>
      <w:pPr>
        <w:pStyle w:val="Normal"/>
        <w:rPr/>
      </w:pPr>
      <w:r>
        <w:rPr/>
        <w:t xml:space="preserve">          </w:t>
      </w:r>
      <w:r>
        <w:rPr/>
        <w:t>Штрафы, санкции, возмещение ущерба при плане  в сумме 178,0 тыс. руб. исполнены в сумме 120,9 тыс. руб. или на 67,9 % к плану. К уровню прошлого года уменьшение поступлений составило на 28,9 % или получено меньше на сумму 297,0 тыс. руб., в связи с поступлением в 1 полугодии 2021 года штрафов в сумме 196,0 тыс. руб. (за погашение неустойки прошлых лет по аренде земельных участков от АО «Чепца»). В этом году такие поступления отсутствую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Кроме того, получены прочие неналоговые доходы (инициативное бюджетирование: развитие общественной инфраструктуры, «Наше Село» и средства самообложения граждан) в сумме  2692,4 тыс. руб. или на 101,2 % к плану уточненному. или больше на сумму 30,9  тыс. руб. По сравнению с прошлым годом увеличение поступления на 134,4  % или в сумме 688,9 тыс. руб.  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сумму 1511,1 тыс. руб. и по состоянию на 01.01.2023 года составила в сумме 2880,9 тыс. руб., в том числе:</w:t>
      </w:r>
    </w:p>
    <w:p>
      <w:pPr>
        <w:pStyle w:val="Normal"/>
        <w:rPr/>
      </w:pPr>
      <w:r>
        <w:rPr/>
        <w:t>- по налогу на доходы физ. лиц – 685,6 тыс. руб.;</w:t>
      </w:r>
    </w:p>
    <w:p>
      <w:pPr>
        <w:pStyle w:val="Normal"/>
        <w:rPr/>
      </w:pPr>
      <w:r>
        <w:rPr/>
        <w:t>- по упрощенной системе налогообложения – 5,5 тыс. руб.;</w:t>
      </w:r>
    </w:p>
    <w:p>
      <w:pPr>
        <w:pStyle w:val="Normal"/>
        <w:rPr/>
      </w:pPr>
      <w:r>
        <w:rPr/>
        <w:t>- по единому налогу на вмененный доход – 6,5 тыс. руб.;</w:t>
      </w:r>
    </w:p>
    <w:p>
      <w:pPr>
        <w:pStyle w:val="Normal"/>
        <w:rPr/>
      </w:pPr>
      <w:r>
        <w:rPr/>
        <w:t>- по единому сельскохозяйственному налогу – 25,0 тыс. руб.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- 8,8 тыс. руб. </w:t>
      </w:r>
    </w:p>
    <w:p>
      <w:pPr>
        <w:pStyle w:val="Normal"/>
        <w:rPr/>
      </w:pPr>
      <w:r>
        <w:rPr/>
        <w:t>- по налогу на имущество физических лиц – 777,9 тыс. руб.;</w:t>
      </w:r>
    </w:p>
    <w:p>
      <w:pPr>
        <w:pStyle w:val="Normal"/>
        <w:rPr/>
      </w:pPr>
      <w:r>
        <w:rPr/>
        <w:t>- по земельному налогу – 1371,6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января 2023 года  задолженность  по налогу на доходы физических лиц по данным сельхозпредприятий составила в сумме 5346,3 тыс. руб., которая в сравнении с началом года увеличилась на сумму 522,5 тыс. руб.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а анализируемый период увеличилась задолженность по ООО «Октябрьский» на сумму 686,8 тыс. руб. Наибольшую задолженность имеет СХПК «Заречный» в сумме 1774,6 тыс. руб. 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67"/>
        <w:rPr/>
      </w:pPr>
      <w:r>
        <w:rPr/>
        <w:drawing>
          <wp:inline distT="0" distB="0" distL="0" distR="0">
            <wp:extent cx="5936615" cy="502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widowControl w:val="false"/>
        <w:autoSpaceDE w:val="false"/>
        <w:ind w:firstLine="567"/>
        <w:rPr>
          <w:i/>
          <w:i/>
        </w:rPr>
      </w:pPr>
      <w:r>
        <w:rPr>
          <w:i/>
        </w:rPr>
        <w:t>На основании Закона Удмуртской Республики от 29.04.2021 № 38-РЗ, принятого Государственным Советом Удмуртской Республики от 30 марта 2021 года, в связи с преобразованием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, при анализе исполнения бюджета района за 2022 год в сравнении с аналогичным периодом прошлого учитываются сведения по исполнению консолидированного бюджета Глазовского района.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/>
      </w:pPr>
      <w:r>
        <w:rPr/>
        <w:t xml:space="preserve">             </w:t>
      </w:r>
      <w:r>
        <w:rPr/>
        <w:t>Бюджет района по расходам за 2022 год исполнен в объеме 733327,8 тыс. руб. или на 88,2% к годовому назначению,  уровень аналогичного периода прошлого года  (743553,1 тыс. рублей или 94,8% от годовых назначений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</w:t>
      </w: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NotDefSpecial;MS Mincho"/>
        </w:rPr>
        <w:t xml:space="preserve">Расходы на оплату труда казенных и бюджетных учреждений за 2022 год составили 424007,4 тыс. руб., что составило 57,8% </w:t>
      </w:r>
      <w:r>
        <w:rPr/>
        <w:t>всех произведенных расходов по бюджету (за 2021 год 412810,6 тыс. руб.</w:t>
      </w:r>
      <w:r>
        <w:rPr>
          <w:rFonts w:eastAsia="NotDefSpecial;MS Mincho"/>
        </w:rPr>
        <w:t xml:space="preserve"> </w:t>
      </w:r>
      <w:r>
        <w:rPr/>
        <w:t xml:space="preserve">данный показатель 55,5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7,8% –  245053,8 тыс. руб. и на 42,2%,  за счет дотации МФ УР и собственных средств – 178953,6 тыс. руб. Увеличение</w:t>
      </w:r>
      <w:r>
        <w:rPr>
          <w:bCs/>
        </w:rPr>
        <w:t xml:space="preserve"> расходов по зарплате связано с увеличением с 1 января 2022 года и с 1 июня 2022г.  минимальной заработной платы, а также увеличением </w:t>
      </w:r>
      <w:r>
        <w:rPr/>
        <w:t xml:space="preserve">средней заработной платы по педагогическим работникам в соответствии с заключенным Соглашением между Министерством образования и науки УР и Администрацией МО «Муниципальный округ Глазовский район Удмуртской Республики» № 03-33/21 от 18.01.2022г. В соответствии с Постановлением Правительства УР от 09.12.2022г. № 695 увеличение оплаты труда с 01.12.2022 года работникам органов местного самоуправления. Кроме того, увеличение </w:t>
      </w:r>
      <w:r>
        <w:rPr>
          <w:bCs/>
        </w:rPr>
        <w:t>заработной платы</w:t>
      </w:r>
      <w:r>
        <w:rPr/>
        <w:t xml:space="preserve"> работникам муниципальных учреждений с 01.12.2022 года. </w:t>
      </w:r>
      <w:r>
        <w:rPr>
          <w:rFonts w:eastAsia="NotDefSpecial;MS Mincho"/>
        </w:rPr>
        <w:t xml:space="preserve">Заработная плата выплачивалась своевременно, просроченной задолженности по заработной плате нет.  </w:t>
      </w:r>
    </w:p>
    <w:p>
      <w:pPr>
        <w:pStyle w:val="24"/>
        <w:spacing w:lineRule="auto" w:line="240" w:before="0" w:after="0"/>
        <w:ind w:left="0" w:hanging="0"/>
        <w:rPr/>
      </w:pPr>
      <w:r>
        <w:rPr/>
        <w:t xml:space="preserve">   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2022 год исполнены в сумме 2601,0 тыс. рублей или 100% от утверждённых годовых бюджетных назначений (за 2021 год в сумме 2346,4 тыс. рублей или 99,9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 xml:space="preserve">              </w:t>
      </w:r>
      <w:r>
        <w:rPr/>
        <w:t>Коммунальные услуги казенных и бюджетных учреждений профинансированы в объеме 79500,1 тыс. руб., что составило 10,8% всех произведенных расходов. К уровню 2021 года расходы увеличились на 7739,0 тыс. руб. или на 10,8%. Увеличение расходов связано с ростом тарифов на тепловую энергию и оплатой кредиторской задолженности за 2021г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одукты питания по казенным и бюджетным учреждениям профинансированы в объеме 20944,6 тыс. руб. (в том числе за счет родительской платы 2807,2 тыс. рублей), что на 2959,9 тыс. рублей больше к уровню 2021 года. </w:t>
      </w:r>
    </w:p>
    <w:p>
      <w:pPr>
        <w:pStyle w:val="Normal"/>
        <w:rPr/>
      </w:pPr>
      <w:r>
        <w:rPr/>
        <w:t xml:space="preserve">             </w:t>
      </w:r>
      <w:r>
        <w:rPr/>
        <w:t>За 2022 год израсходовано средств резервного фонда в сумме 47,0 тыс. руб. на оказание материальной помощи.</w:t>
      </w:r>
    </w:p>
    <w:p>
      <w:pPr>
        <w:pStyle w:val="Normal"/>
        <w:rPr/>
      </w:pPr>
      <w:r>
        <w:rPr/>
        <w:t xml:space="preserve">             </w:t>
      </w:r>
      <w:r>
        <w:rPr/>
        <w:t>На возмещение расходов по коммунальным услугам специалистам, проживающим и работающим в сельской местности,  направлено 10448,0 тыс. руб., что больше прошлого года на 918,9 тыс. руб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6810,3 тыс. руб., что на 900,2 тыс. руб. больше чем в 2021 году.</w:t>
      </w:r>
    </w:p>
    <w:p>
      <w:pPr>
        <w:pStyle w:val="Normal"/>
        <w:ind w:firstLine="708"/>
        <w:rPr/>
      </w:pPr>
      <w:r>
        <w:rPr/>
        <w:t xml:space="preserve">Остальные расходы профинансированы в пределах возможностей и имеющихся собственных средств,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Анализ исполнения расходов бюджета муниципального образования «Муниципальный округ Глазовский район Удмуртской Республики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2022 год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1134"/>
        <w:gridCol w:w="709"/>
        <w:gridCol w:w="1134"/>
        <w:gridCol w:w="1134"/>
        <w:gridCol w:w="992"/>
        <w:gridCol w:w="709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тверждено реше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% к ито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/>
            </w:pPr>
            <w:r>
              <w:rPr>
                <w:rFonts w:eastAsia="Calibri"/>
                <w:bCs/>
              </w:rPr>
              <w:t>Сводная бюджетная роспись с учетом измен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% к ито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Исполнение  на 01.01.2023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% к сводной бюджетной росписи с учетом изме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521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310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33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33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</w:rPr>
              <w:t>98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0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44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5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647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23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50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49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603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92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2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63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35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3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0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8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</w:rPr>
              <w:t>1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98384,1 тыс. рублей, или 98,3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3,4%. </w:t>
      </w:r>
      <w:r>
        <w:rPr/>
        <w:t xml:space="preserve">Доля заработной платы с отчислениями составила 85054,2 тыс. руб. или 86,1%, коммунальные услуги 3754,4 тыс. руб. или 3,8%. </w:t>
      </w:r>
      <w:r>
        <w:rPr>
          <w:bCs/>
        </w:rPr>
        <w:t xml:space="preserve">В 2021 году исполнение указанных расходов составляло 78334,7 </w:t>
      </w:r>
      <w:r>
        <w:rPr/>
        <w:t>тыс. рублей и 3684,5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1124,5 тыс. рублей, или 100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708"/>
        <w:rPr/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4859,0 тыс. руб. или 88,9% от сводной бюджетной </w:t>
      </w:r>
      <w:r>
        <w:rPr>
          <w:bCs/>
        </w:rPr>
        <w:t xml:space="preserve"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 Низкое исполнение, так как по мероприятиям на наём спасателей на пляжах, торги не состоялись, а также в связи с отсутствием финансирования за счет средств местного бюджета. 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35300,0 тыс. рублей или 63,5% от показателя сводной бюджетной</w:t>
      </w:r>
      <w:r>
        <w:rPr>
          <w:bCs/>
        </w:rPr>
        <w:t xml:space="preserve"> росписи с учетом изменений. Низкое исполнение, по мероприятиям в области сельского хозяйства, в связи с экономией федеральных средств, в результате проведения конкурсных процедур и уменьшением площадей земельных участков.</w:t>
      </w:r>
      <w:r>
        <w:rPr/>
        <w:t xml:space="preserve"> В данном разделе проходят расходы</w:t>
      </w:r>
      <w:r>
        <w:rPr>
          <w:bCs/>
        </w:rPr>
        <w:t xml:space="preserve"> по дорожному хозяйству, н</w:t>
      </w:r>
      <w:r>
        <w:rPr/>
        <w:t xml:space="preserve">изкое исполнение, </w:t>
      </w:r>
      <w:r>
        <w:rPr>
          <w:bCs/>
        </w:rPr>
        <w:t xml:space="preserve">в связи отсутствием финансирования с республиканского бюджета на ремонт автомобильной дороги д.Полынга - д.Порпиево и по школьным маршрутам. По дорожному хозяйству исполнение за счет средств </w:t>
      </w:r>
      <w:r>
        <w:rPr/>
        <w:t xml:space="preserve"> местного бюджета составило в сумме 29777,1 тыс. рублей, за 2021 год в сумме 27000,7 тыс. рублей. Низкое исполнение п</w:t>
      </w:r>
      <w:r>
        <w:rPr>
          <w:bCs/>
        </w:rPr>
        <w:t>о местным средствам, в связи с кредиторской задолженностью.</w:t>
      </w:r>
      <w:r>
        <w:rPr/>
        <w:t xml:space="preserve"> По</w:t>
      </w:r>
      <w:r>
        <w:rPr>
          <w:bCs/>
        </w:rPr>
        <w:t xml:space="preserve"> мероприятиям по обеспечению УР документами территориального планирования и градостроительного зонирования, документацией по планировке территории, в связи с отсутствием финансирования с республиканского бюджета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64939,8 тыс. рублей или 57,8% показателя сводной бюджетной</w:t>
      </w:r>
      <w:r>
        <w:rPr>
          <w:bCs/>
        </w:rPr>
        <w:t xml:space="preserve"> росписи с учетом изменений. Низкое исполнение, </w:t>
      </w:r>
      <w:r>
        <w:rPr/>
        <w:t>по переселению граждан из аварийного жилищного фонда, в связи с кредиторской задолженностью, а также,</w:t>
      </w:r>
      <w:r>
        <w:rPr>
          <w:bCs/>
        </w:rPr>
        <w:t xml:space="preserve"> в связи с отсутствием финансирования с республиканского бюджета на мероприятия в области поддержки и развития коммунального хозяйства</w:t>
      </w:r>
      <w:r>
        <w:rPr/>
        <w:t>.</w:t>
      </w:r>
      <w:r>
        <w:rPr>
          <w:bCs/>
        </w:rPr>
        <w:t xml:space="preserve"> В структуре расходов 8,9%. 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 xml:space="preserve">«Охрана окружающей среды» </w:t>
      </w:r>
      <w:r>
        <w:rPr/>
        <w:t>расходы бюджета исполнены на сумму 3627,6 тыс. руб. или 99,1% показателя сводной бюджетной</w:t>
      </w:r>
      <w:r>
        <w:rPr>
          <w:bCs/>
        </w:rPr>
        <w:t xml:space="preserve"> росписи с учетом изменени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412296,0 тыс. рублей, или 93,9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6,2%. За 2021 год </w:t>
      </w:r>
      <w:r>
        <w:rPr>
          <w:bCs/>
        </w:rPr>
        <w:t xml:space="preserve">исполнение указанных расходов составило 378285,0 </w:t>
      </w:r>
      <w:r>
        <w:rPr/>
        <w:t xml:space="preserve">тыс. рублей, или 96,4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259800,2 тыс. руб. или 63%. На коммунальные услуги казенных и бюджетных учреждений составило 50305,1 тыс. руб., что составляет 12,2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103382,9 тыс. рублей, или 99,8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 (з</w:t>
      </w:r>
      <w:r>
        <w:rPr>
          <w:sz w:val="24"/>
          <w:szCs w:val="24"/>
        </w:rPr>
        <w:t xml:space="preserve">а 2021 год в сумме 107689,8 тыс. рублей или 99,9%). </w:t>
      </w:r>
      <w:r>
        <w:rPr>
          <w:bCs/>
          <w:sz w:val="24"/>
          <w:szCs w:val="24"/>
        </w:rPr>
        <w:t>В структуре общих расходов отрасль культуры занимает 14,1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расходы бюджета исполнены в сумме 2,0 тыс. рублей или 66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7588,5 тыс. рублей, или 94,7% показателя сводной бюджетной</w:t>
      </w:r>
      <w:r>
        <w:rPr>
          <w:bCs/>
        </w:rPr>
        <w:t xml:space="preserve"> росписи с учетом изменений. Расходы составляют 1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653,1 тыс. руб., или 89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Низкое исполнение, в связи с отсутствием финансирования мероприятий за счет средств местного бюджета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1170,3 тыс. рублей, или 95,8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, оплата производится в соответствие с графиком платежей и согласно, заключенного контракта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 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2022 год – </w:t>
      </w:r>
      <w:r>
        <w:rPr>
          <w:rFonts w:eastAsia="NotDefSpecial;MS Mincho"/>
        </w:rPr>
        <w:t>98,8%</w:t>
      </w:r>
      <w:r>
        <w:rPr/>
        <w:t>. (за 2021 год в сумме 666261,9</w:t>
      </w:r>
      <w:r>
        <w:rPr>
          <w:rFonts w:eastAsia="NotDefSpecial;MS Mincho"/>
        </w:rPr>
        <w:t xml:space="preserve"> тыс. рублей или 89,6%</w:t>
      </w:r>
      <w:r>
        <w:rPr/>
        <w:t xml:space="preserve">). </w:t>
      </w:r>
    </w:p>
    <w:p>
      <w:pPr>
        <w:pStyle w:val="23"/>
        <w:widowControl w:val="false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По состоянию на 01 января 2023 года расходы на реализацию программ исполнены 723946,3 тыс. рублей или 88,1% от уточненных годовых бюджетных ассигнований.</w:t>
      </w:r>
    </w:p>
    <w:p>
      <w:pPr>
        <w:pStyle w:val="Normal"/>
        <w:widowControl w:val="false"/>
        <w:overflowPunct w:val="false"/>
        <w:autoSpaceDE w:val="false"/>
        <w:ind w:firstLine="567"/>
        <w:textAlignment w:val="baseline"/>
        <w:rPr>
          <w:rFonts w:eastAsia="Calibri"/>
        </w:rPr>
      </w:pPr>
      <w:r>
        <w:rPr/>
        <w:t xml:space="preserve">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Формирование современной городской среды» - 100%, «Развитие культуры» - 99,8%,  «Муниципальное управление» – 97,4%, "Социальная поддержка населения" – 96,4%. </w:t>
      </w:r>
      <w:r>
        <w:rPr>
          <w:rFonts w:eastAsia="Calibri"/>
        </w:rPr>
        <w:t xml:space="preserve">Низкий показатель исполнения 59,7% по программе </w:t>
      </w:r>
      <w:r>
        <w:rPr/>
        <w:t>"Муниципальное хозяйство".</w:t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51"/>
        <w:gridCol w:w="1489"/>
        <w:gridCol w:w="1273"/>
        <w:gridCol w:w="941"/>
        <w:gridCol w:w="1535"/>
        <w:gridCol w:w="1603"/>
        <w:gridCol w:w="1127"/>
      </w:tblGrid>
      <w:tr>
        <w:trPr>
          <w:tblHeader w:val="true"/>
          <w:trHeight w:val="29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муниципальных программ 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полнено  на 01.01.2023 года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ные на 2022 год Решением о бюджете на 2022 год 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2022 год, установлен-ные сводной бюджетной росписью по состоянию на 1 января 2023 года 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бюджетным ассигнованиям,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ным              на 2022 год Решением о бюджете на 2022 год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тановленным сводной бюджетной росписью по состоянию 01.01.2023 года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Развитие образования и воспитание 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25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8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41176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Сохранение здоровья и формирование здорового образа жизни населения 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Развитие культуры 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98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23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Социальная поддержка населения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3,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Создание условий для устойчивого экономического развития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2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4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1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Муниципальное хозяйство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72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97,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21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Энергосбережение и повышение энергетической эффективности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Муниципальное управление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71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4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6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«Укрепление общественного здоровья населения Глазовского района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«Формирование современной городской среды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того по программам: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590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478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94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7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88,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6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97,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сего расходов: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151,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084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327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,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88,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spacing w:before="14" w:after="0"/>
        <w:ind w:firstLine="708"/>
        <w:rPr>
          <w:bCs/>
          <w:spacing w:val="10"/>
        </w:rPr>
      </w:pPr>
      <w:r>
        <w:rPr>
          <w:bCs/>
          <w:spacing w:val="10"/>
        </w:rPr>
      </w:r>
    </w:p>
    <w:p>
      <w:pPr>
        <w:pStyle w:val="Normal"/>
        <w:autoSpaceDE w:val="false"/>
        <w:spacing w:before="14" w:after="0"/>
        <w:ind w:firstLine="708"/>
        <w:rPr>
          <w:bCs/>
          <w:spacing w:val="10"/>
        </w:rPr>
      </w:pPr>
      <w:r>
        <w:rPr>
          <w:bCs/>
          <w:spacing w:val="10"/>
        </w:rPr>
        <w:t xml:space="preserve">Исполнение по муниципальным  программам  Глазовского района: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  <w:bCs/>
          <w:spacing w:val="10"/>
        </w:rPr>
        <w:t xml:space="preserve">- «Развитие образования и воспитание» </w:t>
      </w:r>
      <w:r>
        <w:rPr/>
        <w:t>исполнение в сумме</w:t>
      </w:r>
      <w:r>
        <w:rPr>
          <w:b/>
        </w:rPr>
        <w:t xml:space="preserve"> </w:t>
      </w:r>
      <w:r>
        <w:rPr/>
        <w:t>411769,3 тыс. рублей, или 93,8% от уточненной сводной бюджетной росписи</w:t>
      </w:r>
      <w:r>
        <w:rPr>
          <w:color w:val="000000"/>
        </w:rPr>
        <w:t>. К</w:t>
      </w:r>
      <w:r>
        <w:rPr/>
        <w:t xml:space="preserve"> уровню 2021 года темп роста составил 109,1%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8"/>
        <w:rPr>
          <w:color w:val="000000"/>
          <w:highlight w:val="yellow"/>
        </w:rPr>
      </w:pPr>
      <w:r>
        <w:rPr>
          <w:bCs/>
          <w:spacing w:val="10"/>
        </w:rPr>
        <w:t xml:space="preserve">- </w:t>
      </w:r>
      <w:r>
        <w:rPr>
          <w:b/>
          <w:bCs/>
          <w:spacing w:val="10"/>
        </w:rPr>
        <w:t xml:space="preserve">«Сохранение здоровья и формирование здорового образа жизни населения» </w:t>
      </w:r>
      <w:r>
        <w:rPr>
          <w:bCs/>
          <w:spacing w:val="10"/>
        </w:rPr>
        <w:t>и</w:t>
      </w:r>
      <w:r>
        <w:rPr/>
        <w:t>сполнение составило в сумме 697,2 тыс. руб., или 87,9% от бюджетных назначений.</w:t>
      </w:r>
      <w:r>
        <w:rPr>
          <w:color w:val="000000"/>
        </w:rPr>
        <w:t xml:space="preserve"> </w:t>
      </w:r>
      <w:r>
        <w:rPr/>
        <w:t xml:space="preserve">Низкое исполнение, в связи с отсутствием финансирования мероприятий за счет средств местного бюджета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 xml:space="preserve">- «Развитие культуры» </w:t>
      </w:r>
      <w:r>
        <w:rPr/>
        <w:t xml:space="preserve">кассовое исполнение составило 102534,3 тыс. рублей или 99,8% от бюджетных назначений. 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 xml:space="preserve">- </w:t>
      </w:r>
      <w:r>
        <w:rPr>
          <w:b/>
        </w:rPr>
        <w:t>«Социальная поддержка населения»</w:t>
      </w:r>
      <w:r>
        <w:rPr/>
        <w:t xml:space="preserve"> кассовое исполнение составило 6011,9 тыс. рублей или 96,4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, темп роста составил 50,7%. Снижение исполнения к уровню прошлого года связано с прекращением осуществления органами местного самоуправления в УР отдельных государственных полномочий: на организацию учёта (регистрации) многодетных семей; социальная поддержка детей-сирот и детей, оставшихся без попечения родителей, переданных в приемные семьи; на организацию и осуществление деятельности по опеке и попечительству в отношении несовершеннолетних; на выплату денежных средств на содержание детей, находящихся под опекой (попечительством); на выплату единовременных пособий при всех формах устройства детей, лишенных родительского попечения, в семью; на организацию социальной поддержки детей-сирот и детей, оставшихся без попечения родителей; на расходы на обеспечение осуществления отдельных государственных полномочий, передаваемых в соответствии с  Законом Удмуртской Республики от 14 марта 2013 года № 8-РЗ «Об обеспечении жилыми помещениями детей-сирот и детей, оставшихся без попечения родителей,   а также лиц из числа детей-сирот и детей, оставшихся без попечения родителей», за исключением расходов на осуществление деятельности специалистов;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за исключением расходов на осуществление деятельности специалистов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Создание условий для устойчивого экономического развития»</w:t>
      </w:r>
      <w:r>
        <w:rPr/>
        <w:t xml:space="preserve"> кассовое исполнение 149,0 тыс. рублей или 74,9% от бюджетных назначений. </w:t>
      </w:r>
      <w:r>
        <w:rPr>
          <w:color w:val="000000"/>
        </w:rPr>
        <w:t>К</w:t>
      </w:r>
      <w:r>
        <w:rPr/>
        <w:t xml:space="preserve"> уровню 2021 года снижение расходов на 93%, так как в 2021 году из республиканского бюджета были выделены средства на обеспечение комплексного развития сельских территорий в сумме 1996,9 тыс. руб., в 2022 году поступления отсутствуют.</w:t>
      </w:r>
    </w:p>
    <w:p>
      <w:pPr>
        <w:pStyle w:val="Normal"/>
        <w:autoSpaceDE w:val="false"/>
        <w:spacing w:before="14" w:after="0"/>
        <w:ind w:firstLine="708"/>
        <w:rPr>
          <w:highlight w:val="yellow"/>
        </w:rPr>
      </w:pPr>
      <w:r>
        <w:rPr/>
        <w:t>-</w:t>
      </w:r>
      <w:r>
        <w:rPr>
          <w:b/>
        </w:rPr>
        <w:t xml:space="preserve"> «Обеспечение безопасности на территории муниципального образования «Глазовский район»» </w:t>
      </w:r>
      <w:r>
        <w:rPr/>
        <w:t xml:space="preserve">кассовое исполнение 5951,2 тыс. рублей или 90,9% от бюджетных назначений. Низкое исполнение, </w:t>
      </w:r>
      <w:r>
        <w:rPr>
          <w:bCs/>
        </w:rPr>
        <w:t>так как по мероприятиям на наём спасателей на пляжах, торги не состоялись, а также в связи с отсутствием финансирования за счет средств местного бюджета.</w:t>
      </w:r>
      <w:r>
        <w:rPr/>
        <w:t xml:space="preserve"> </w:t>
      </w:r>
      <w:r>
        <w:rPr>
          <w:color w:val="000000"/>
        </w:rPr>
        <w:t>К</w:t>
      </w:r>
      <w:r>
        <w:rPr/>
        <w:t xml:space="preserve"> уровню прошлого года темп роста составил 229,1%.</w:t>
      </w:r>
      <w:r>
        <w:rPr>
          <w:color w:val="000000"/>
        </w:rPr>
        <w:t xml:space="preserve"> Увеличение связано по </w:t>
      </w:r>
      <w:r>
        <w:rPr/>
        <w:t>расходам за счет с</w:t>
      </w:r>
      <w:r>
        <w:rPr>
          <w:bCs/>
        </w:rPr>
        <w:t>убвенций на осуществление первичного воинского учета на территориях, где отсутствуют военные комиссариаты, по которым расходы в 2021 году проходили как непрограммные направления деятельности. Кроме того, в 2022 году выделены средства с республиканского бюджета на создание противопожарных минерализованных полос вокруг населенных пунктов</w:t>
      </w:r>
    </w:p>
    <w:p>
      <w:pPr>
        <w:pStyle w:val="Normal"/>
        <w:ind w:firstLine="708"/>
        <w:rPr/>
      </w:pPr>
      <w:r>
        <w:rPr>
          <w:b/>
        </w:rPr>
        <w:t xml:space="preserve">- «Муниципальное хозяйство»  </w:t>
      </w:r>
      <w:r>
        <w:rPr/>
        <w:t>кассовое исполнение 98921,2 тыс. рублей или 59,7% от бюджетных назначений.</w:t>
      </w:r>
      <w:r>
        <w:rPr>
          <w:bCs/>
        </w:rPr>
        <w:t xml:space="preserve"> Низкое исполнение, в связи в связи с отсутствием финансирования по целевым средствам из республиканского бюджета: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; на мероприятия в области поддержки и развития коммунального хозяйства; на ремонт автомобильной дороги д.Полынга - д.Порпиево; на ремонт и содержание автомобильных дорог общего пользования (школьные маршруты).</w:t>
      </w:r>
      <w:r>
        <w:rPr/>
        <w:t xml:space="preserve"> По переселению граждан из аварийного жилищного фонда, в связи с кредиторской задолженностью. </w:t>
      </w:r>
      <w:r>
        <w:rPr>
          <w:color w:val="000000"/>
        </w:rPr>
        <w:t>К</w:t>
      </w:r>
      <w:r>
        <w:rPr/>
        <w:t xml:space="preserve"> аналогичному периоду прошлого года темп роста составил 104,2%</w:t>
      </w:r>
      <w:r>
        <w:rPr>
          <w:bCs/>
        </w:rPr>
        <w:t xml:space="preserve">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Энергосбережение и повышение энергетической эффективности»</w:t>
      </w:r>
      <w:r>
        <w:rPr/>
        <w:t xml:space="preserve"> кассовое исполнение 1100,0 тыс. руб. или 92% от бюджетных назначений. Низкое исполнение, в связи с экономией по торгам на реализацию энергоэффективных технических мероприят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37,4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>-</w:t>
      </w:r>
      <w:r>
        <w:rPr>
          <w:b/>
        </w:rPr>
        <w:t xml:space="preserve"> «Муниципальное управление» </w:t>
      </w:r>
      <w:r>
        <w:rPr/>
        <w:t xml:space="preserve">кассовое исполнение 95361,1 тыс. рублей или 97,4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16,9%</w:t>
      </w:r>
      <w:r>
        <w:rPr>
          <w:bCs/>
        </w:rPr>
        <w:t>.</w:t>
      </w:r>
    </w:p>
    <w:p>
      <w:pPr>
        <w:pStyle w:val="Normal"/>
        <w:ind w:firstLine="708"/>
        <w:rPr>
          <w:color w:val="000000"/>
          <w:highlight w:val="yellow"/>
        </w:rPr>
      </w:pPr>
      <w:r>
        <w:rPr>
          <w:b/>
        </w:rPr>
        <w:t>- «</w:t>
      </w:r>
      <w:r>
        <w:rPr>
          <w:b/>
          <w:bCs/>
        </w:rPr>
        <w:t xml:space="preserve">Комплексные меры противодействия немедицинскому потреблению наркотических средств и их незаконному обороту в Глазовском районе» </w:t>
      </w:r>
      <w:r>
        <w:rPr>
          <w:bCs/>
        </w:rPr>
        <w:t>к</w:t>
      </w:r>
      <w:r>
        <w:rPr/>
        <w:t>ассовое исполнение 23,5 тыс. рублей или 78,3% от бюджетных назначений.</w:t>
      </w:r>
      <w:r>
        <w:rPr>
          <w:color w:val="000000"/>
        </w:rPr>
        <w:t xml:space="preserve"> </w:t>
      </w:r>
      <w:r>
        <w:rPr/>
        <w:t xml:space="preserve">Низкое исполнение, в связи с отсутствием финансирования мероприятий за счет средств местного бюджета. </w:t>
      </w:r>
      <w:r>
        <w:rPr>
          <w:color w:val="000000"/>
        </w:rPr>
        <w:t>К</w:t>
      </w:r>
      <w:r>
        <w:rPr/>
        <w:t xml:space="preserve"> уровню прошлого года темп роста составил 78,3%</w:t>
      </w:r>
      <w:r>
        <w:rPr>
          <w:bCs/>
        </w:rPr>
        <w:t>.</w:t>
      </w:r>
    </w:p>
    <w:p>
      <w:pPr>
        <w:pStyle w:val="Normal"/>
        <w:ind w:firstLine="708"/>
        <w:rPr>
          <w:color w:val="000000"/>
        </w:rPr>
      </w:pPr>
      <w:r>
        <w:rPr/>
        <w:t xml:space="preserve">- </w:t>
      </w:r>
      <w:r>
        <w:rPr>
          <w:b/>
        </w:rPr>
        <w:t xml:space="preserve">«Укрепление общественного здоровья населения Глазовского района» </w:t>
      </w:r>
      <w:r>
        <w:rPr>
          <w:bCs/>
        </w:rPr>
        <w:t>к</w:t>
      </w:r>
      <w:r>
        <w:rPr/>
        <w:t>ассовое исполнение 2,0 тыс. рублей или 66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66,7%</w:t>
      </w:r>
      <w:r>
        <w:rPr>
          <w:bCs/>
        </w:rPr>
        <w:t>.</w:t>
      </w:r>
      <w:r>
        <w:rPr/>
        <w:t xml:space="preserve"> Низкое исполнение, в связи с отсутствием финансирования мероприятий за счет средств местного бюджета. </w:t>
      </w:r>
    </w:p>
    <w:p>
      <w:pPr>
        <w:pStyle w:val="Normal"/>
        <w:autoSpaceDE w:val="false"/>
        <w:ind w:firstLine="567"/>
        <w:rPr/>
      </w:pPr>
      <w:r>
        <w:rPr/>
        <w:t xml:space="preserve">    </w:t>
      </w:r>
      <w:r>
        <w:rPr/>
        <w:t xml:space="preserve">Удельный вес </w:t>
      </w:r>
      <w:r>
        <w:rPr>
          <w:bCs/>
        </w:rPr>
        <w:t>непрограммных направлений деятельности за</w:t>
      </w:r>
      <w:r>
        <w:rPr/>
        <w:t xml:space="preserve">  2022 год составляет 9381,5 </w:t>
      </w:r>
      <w:r>
        <w:rPr>
          <w:rFonts w:eastAsia="NotDefSpecial;MS Mincho"/>
        </w:rPr>
        <w:t xml:space="preserve">тыс. рублей или 1,2% всех расходов бюджета МО «Муниципальный округ Глазовский район Глазовский район» </w:t>
      </w:r>
      <w:r>
        <w:rPr/>
        <w:t>и исполнены 97,7% от бюджетных назначений.</w:t>
      </w:r>
    </w:p>
    <w:p>
      <w:pPr>
        <w:pStyle w:val="Normal"/>
        <w:ind w:right="-2" w:firstLine="708"/>
        <w:rPr/>
      </w:pPr>
      <w:r>
        <w:rPr/>
        <w:t>Кредиторская задолженность казенных и бюджетных учреждений района по бюджетной деятельности по состоянию на 1 января 2023 года составила 72 189,3 тыс. руб. По сравнению с началом года в целом кредиторская задолженность увеличилась на 43 025,9 тыс. руб.</w:t>
      </w:r>
    </w:p>
    <w:p>
      <w:pPr>
        <w:pStyle w:val="Normal"/>
        <w:ind w:right="-2" w:firstLine="708"/>
        <w:jc w:val="right"/>
        <w:rPr/>
      </w:pPr>
      <w:r>
        <w:rPr/>
        <w:t>Тыс. руб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450"/>
      </w:tblGrid>
      <w:tr>
        <w:trPr>
          <w:trHeight w:val="7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на 01.01.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Задолженность на 01.01.2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18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2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плата и отчисления в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5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1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2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2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8</w:t>
            </w:r>
          </w:p>
        </w:tc>
      </w:tr>
      <w:tr>
        <w:trPr>
          <w:trHeight w:val="9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8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1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 558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8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06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48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1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ы по безвозмездным поступлениям от министерств, расчеты по безвозмездным перечислениям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8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/>
      </w:pPr>
      <w:r>
        <w:rPr/>
        <w:t xml:space="preserve">Просроченная кредиторская задолженность составила на 01 января 2023 года 1 849,0 тыс. руб., в том числе: </w:t>
      </w:r>
    </w:p>
    <w:p>
      <w:pPr>
        <w:pStyle w:val="Normal"/>
        <w:ind w:right="-2" w:firstLine="708"/>
        <w:rPr/>
      </w:pPr>
      <w:r>
        <w:rPr/>
        <w:t xml:space="preserve">По Администрации района – 1 360,1 тыс. руб., в том числе за содержание школьных маршрутов – 508,2 тыс. руб., на приобретение водогрейного котла – 445,5 тыс. руб., за государственную экспертизу сметной стоимости – 368,3 тыс. руб., за услуги связи – 34,3 тыс. руб., за водоотведение – 3,8 тыс. руб. </w:t>
      </w:r>
    </w:p>
    <w:p>
      <w:pPr>
        <w:pStyle w:val="Normal"/>
        <w:ind w:right="-2" w:firstLine="708"/>
        <w:rPr/>
      </w:pPr>
      <w:r>
        <w:rPr/>
        <w:t xml:space="preserve">По Управлению образования – 1,2 тыс. руб., в том числе на приобретение моющих средств – 1,2 тыс. руб. </w:t>
      </w:r>
    </w:p>
    <w:p>
      <w:pPr>
        <w:pStyle w:val="Normal"/>
        <w:ind w:right="-2" w:firstLine="708"/>
        <w:rPr/>
      </w:pPr>
      <w:r>
        <w:rPr/>
        <w:t xml:space="preserve">По бюджетным учреждениям муниципального образования «Муниципальный округ Глазовского района Удмуртской Республики» – 487,7 тыс. руб., в том числе на ремонт крыльца – 314,3 тыс. руб., за теплоэнергию – 173,4 тыс. руб. </w:t>
      </w:r>
    </w:p>
    <w:p>
      <w:pPr>
        <w:pStyle w:val="Normal"/>
        <w:ind w:right="-2" w:firstLine="708"/>
        <w:rPr/>
      </w:pPr>
      <w:r>
        <w:rPr/>
        <w:t>Дебиторская задолженность казенных и бюджетных учреждений по сравнению с началом года уменьшилась на 139,7 тыс. руб. и составила на 1 января 2023 года 21 447,9 тыс. руб.</w:t>
      </w:r>
    </w:p>
    <w:p>
      <w:pPr>
        <w:pStyle w:val="Normal"/>
        <w:ind w:right="-2" w:firstLine="708"/>
        <w:rPr/>
      </w:pPr>
      <w:r>
        <w:rPr/>
        <w:t>Дебиторская задолженность казенных и бюджетных учреждений по бюджетной деятельности по сравнению с началом года уменьшилась на 336 345,2 тыс. руб. и составила на 1 января 2023 года 1 473 725,6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708"/>
        <w:rPr/>
      </w:pPr>
      <w:r>
        <w:rPr/>
        <w:t>- доходы по ожидаемым поступлениям от министерств – 812 270,9 тыс. руб.;</w:t>
      </w:r>
    </w:p>
    <w:p>
      <w:pPr>
        <w:pStyle w:val="Normal"/>
        <w:ind w:right="-2" w:firstLine="708"/>
        <w:rPr/>
      </w:pPr>
      <w:r>
        <w:rPr/>
        <w:t>- доходы по ожидаемым поступлениям в ИФНС – 2 763,0 тыс. руб.</w:t>
      </w:r>
    </w:p>
    <w:p>
      <w:pPr>
        <w:pStyle w:val="Normal"/>
        <w:ind w:right="-2" w:firstLine="708"/>
        <w:rPr/>
      </w:pPr>
      <w:r>
        <w:rPr/>
        <w:t xml:space="preserve">- доходы по ожидаемым поступлениям субсидий бюджетным учреждениям – 493 684,3 тыс. руб.;    </w:t>
      </w:r>
    </w:p>
    <w:p>
      <w:pPr>
        <w:pStyle w:val="Normal"/>
        <w:ind w:right="-2" w:firstLine="708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43 559,5 тыс. руб.</w:t>
      </w:r>
    </w:p>
    <w:p>
      <w:pPr>
        <w:pStyle w:val="Normal"/>
        <w:ind w:right="-2" w:firstLine="708"/>
        <w:rPr/>
      </w:pPr>
      <w:r>
        <w:rPr/>
        <w:t>Текущая дебиторская задолженность на 01 января 2023 г. представлена в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на 01.01.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на 01.01.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58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4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9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7,8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3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3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4,9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0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328,2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3 733,2 тыс. руб., в том числе:</w:t>
      </w:r>
    </w:p>
    <w:p>
      <w:pPr>
        <w:pStyle w:val="Normal"/>
        <w:ind w:right="-2" w:firstLine="708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1.2023 г. составили 8 474,5 тыс. руб., в т. ч. просроченная задолженность по ним составила 8 474,5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right="-2" w:firstLine="708"/>
        <w:rPr/>
      </w:pPr>
      <w:r>
        <w:rPr/>
        <w:t>-юридическими лицами в сумме 2 915,8 (595,6 тыс. руб. включена в 3 очередь удовлетворения требований кредиторов);</w:t>
      </w:r>
    </w:p>
    <w:p>
      <w:pPr>
        <w:pStyle w:val="Normal"/>
        <w:ind w:right="-2" w:firstLine="708"/>
        <w:rPr/>
      </w:pPr>
      <w:r>
        <w:rPr/>
        <w:t>-физическими лицами 4 780,0 тыс. руб. (ведется исполнительное производство).</w:t>
      </w:r>
    </w:p>
    <w:p>
      <w:pPr>
        <w:pStyle w:val="Normal"/>
        <w:ind w:right="-2" w:firstLine="708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902,7 тыс. руб., в том числе просроченная задолженность по ним составила 1 902,7 тыс. руб. Задолженность образовалась в результате неуплаты по договорам аренды имущества:</w:t>
      </w:r>
    </w:p>
    <w:p>
      <w:pPr>
        <w:pStyle w:val="Normal"/>
        <w:ind w:right="-2" w:firstLine="708"/>
        <w:rPr/>
      </w:pPr>
      <w:r>
        <w:rPr/>
        <w:t xml:space="preserve">-1 318,7 тыс. руб., включена в 3-ю очередь удовлетворения требований  кредиторов; </w:t>
      </w:r>
    </w:p>
    <w:p>
      <w:pPr>
        <w:pStyle w:val="Normal"/>
        <w:ind w:right="-2" w:firstLine="708"/>
        <w:rPr/>
      </w:pPr>
      <w:r>
        <w:rPr/>
        <w:t>-504,2 тыс. руб. ведется исполнительное производство.</w:t>
      </w:r>
    </w:p>
    <w:p>
      <w:pPr>
        <w:pStyle w:val="Normal"/>
        <w:ind w:right="-2" w:firstLine="708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356,0 тыс. руб., в том числе просроченная задолженность составила 3 296,9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708"/>
        <w:rPr/>
      </w:pPr>
      <w:r>
        <w:rPr/>
        <w:t>Поступления по иным доходам от собственности (НТО) составили 55,9 тыс. руб.</w:t>
      </w:r>
    </w:p>
    <w:p>
      <w:pPr>
        <w:pStyle w:val="Normal"/>
        <w:ind w:right="-2" w:firstLine="708"/>
        <w:rPr/>
      </w:pPr>
      <w:r>
        <w:rPr/>
        <w:t>По претензионной работе:</w:t>
      </w:r>
    </w:p>
    <w:p>
      <w:pPr>
        <w:pStyle w:val="Normal"/>
        <w:ind w:right="-2" w:firstLine="708"/>
        <w:rPr/>
      </w:pPr>
      <w:r>
        <w:rPr/>
        <w:t>Выставлены 40 претензии на сумму 2 209,1 тыс. руб. основного долга и пени.</w:t>
      </w:r>
    </w:p>
    <w:p>
      <w:pPr>
        <w:pStyle w:val="Normal"/>
        <w:ind w:right="-2" w:firstLine="708"/>
        <w:rPr/>
      </w:pPr>
      <w:r>
        <w:rPr/>
        <w:t>Направлено 22 исков на сумму основного долга 1 739,7 тыс. руб., и сумму пени 181,4 тыс. руб.</w:t>
      </w:r>
    </w:p>
    <w:p>
      <w:pPr>
        <w:pStyle w:val="Normal"/>
        <w:ind w:right="-2" w:firstLine="708"/>
        <w:rPr>
          <w:highlight w:val="yellow"/>
        </w:rPr>
      </w:pPr>
      <w:r>
        <w:rPr/>
        <w:t>Просроченная дебиторская задолженность  на 1 января 2023 г. составляет 16 423,8 тыс. руб., в том числе по Администрации муниципального образования "Муниципальный округ Глазовский район Удмуртской Республики" 2,8 тыс. руб. (техническое присоединение к сетям). Просроченная дебиторская задолженность по ИФНС составляет 2 746,9 тыс. руб.</w:t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1.2023г. составил в сумме 45025,0 тыс. руб. в сравнении с началом года муниципальный долг увеличился на 17524,0 тыс. руб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В том числе задолженность по бюджетным кредитам перед бюджетом Удмуртской Республики в сумме 27501,0 тыс. руб., задолженность по коммерческим кредитам в сумме 17524,0 тыс. руб.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июне 2022 года получен бюджетный кредит с бюджета Удмуртской Республики в сумме 27501,0 тыс. руб. на погашение долговых обязательств по коммерческим кредитам перед АО «СМП Банк» в сумме 25511,0 тыс. руб. и ПАО «Совкомбанк» в сумме 1990,0 тыс. руб. </w:t>
      </w:r>
    </w:p>
    <w:p>
      <w:pPr>
        <w:pStyle w:val="Normal"/>
        <w:suppressAutoHyphens w:val="true"/>
        <w:ind w:firstLine="567"/>
        <w:rPr>
          <w:rFonts w:eastAsia="Calibri"/>
        </w:rPr>
      </w:pPr>
      <w:r>
        <w:rPr/>
        <w:t xml:space="preserve"> </w:t>
      </w:r>
      <w:r>
        <w:rPr>
          <w:lang w:eastAsia="ar-SA"/>
        </w:rPr>
        <w:t xml:space="preserve">В декабре 2022 г. получен коммерческий кредит от </w:t>
      </w:r>
      <w:r>
        <w:rPr>
          <w:bCs/>
        </w:rPr>
        <w:t xml:space="preserve">АО «Датабанк»  </w:t>
      </w:r>
      <w:r>
        <w:rPr>
          <w:lang w:eastAsia="ar-SA"/>
        </w:rPr>
        <w:t xml:space="preserve">в сумме 17524,0 тыс. руб.  на </w:t>
      </w:r>
      <w:r>
        <w:rPr>
          <w:bCs/>
        </w:rPr>
        <w:t xml:space="preserve">финансирование дефицита бюджета. </w:t>
      </w:r>
    </w:p>
    <w:p>
      <w:pPr>
        <w:pStyle w:val="Normal"/>
        <w:ind w:firstLine="567"/>
        <w:rPr/>
      </w:pPr>
      <w:r>
        <w:rPr>
          <w:lang w:eastAsia="ar-SA"/>
        </w:rPr>
        <w:t>За 2022 год за пользование коммерческими кредитами начислено и перечислено процентов в сумме 1170,3</w:t>
      </w:r>
      <w:r>
        <w:rPr>
          <w:color w:val="000000"/>
        </w:rPr>
        <w:t xml:space="preserve"> </w:t>
      </w:r>
      <w:r>
        <w:rPr>
          <w:lang w:eastAsia="ar-SA"/>
        </w:rPr>
        <w:t>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2022 года бюджет муниципального образования исполнен с дефицитом в сумме 22238,5 тыс. руб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ind w:firstLine="567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4B6FBF04B73ED8D02711852A7032686C3C2F00DC3D5D7A426237A772D5E1750DE23DD07C18C412F7C6F5BDB5B31997TCX3K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Александр</dc:creator>
  <dc:description/>
  <cp:keywords/>
  <dc:language>en-US</dc:language>
  <cp:lastModifiedBy>User</cp:lastModifiedBy>
  <cp:lastPrinted>2023-04-12T11:44:00Z</cp:lastPrinted>
  <dcterms:modified xsi:type="dcterms:W3CDTF">2023-06-09T09:11:00Z</dcterms:modified>
  <cp:revision>961</cp:revision>
  <dc:subject/>
  <dc:title>Пояснительная записка об исполнении бюджета Глазовского района за 1 квартал 2006 года</dc:title>
</cp:coreProperties>
</file>