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ind w:left="4395" w:hanging="0"/>
        <w:jc w:val="right"/>
        <w:rPr/>
      </w:pPr>
      <w:r>
        <w:rPr/>
        <w:t xml:space="preserve">решением Совета депутатов муниципального </w:t>
      </w:r>
    </w:p>
    <w:p>
      <w:pPr>
        <w:pStyle w:val="Normal"/>
        <w:ind w:left="4395" w:hanging="0"/>
        <w:jc w:val="right"/>
        <w:rPr/>
      </w:pPr>
      <w:r>
        <w:rPr/>
        <w:t xml:space="preserve">образования «Муниципальный округ Глазовский район </w:t>
      </w:r>
    </w:p>
    <w:p>
      <w:pPr>
        <w:pStyle w:val="Normal"/>
        <w:ind w:left="4395" w:hanging="0"/>
        <w:jc w:val="right"/>
        <w:rPr/>
      </w:pPr>
      <w:r>
        <w:rPr/>
        <w:t xml:space="preserve">Удмуртской Республики» 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от 30 мая 2024 года № 371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юджет района за 2023 год исполнен в целом по доходам в объеме 893 250,4 тыс. рублей, что составляет 102,4 % к уточненному плану 2023 г., к уровню прошлого года исполнение составило 125,6 % или получено доходов больше на 182 161,0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229 817,2 тыс. рублей или на 113,6 % к уточненному плану 2023 года. К уровню прошлого года исполнение составило 122,0 % или получено доходов больше на 41 448,6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5,7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3 год и на плановый период 2024 и 2025 годов» получены: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123 910,0 тыс. рублей, что составляет 100% к плану 2023 года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14 115,4 тыс. рублей, что составляет 100% к плану 2023 год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чие дотации</w:t>
      </w:r>
      <w:r>
        <w:rPr/>
        <w:t xml:space="preserve"> в сумме 907,3 тыс. рублей, что составляет 100% к плану 2023 года.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247 361,5 тыс. рублей, что составляет 99,9% к плану 2023 года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195 590,7 тыс. рублей или на 99,1 % к плану 2023 г, в связи с не поступившими денежными средствами из республиканского бюджета, на 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1 097,3 тыс. рублей,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в сумме 32,8 тыс. рублей,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39,9 тыс. рублей, на реализацию мероприятий по модернизации школьных систем образования в сумме 323,7 тыс. рублей,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Удмуртской Республике в сумме 6,6 тыс. рублей, на содержание автомобильных дорог местного значения и искусственных сооружений на них, по которым проходят маршруты школьных автобусов в сумме 312,6 тыс. рублей, на организацию питания обучающихся муниципальных общеобразовательных организаций, находящихся на территории Удмуртской Республики в сумме 17,9 тыс. рублей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68 598,9 тыс.  рублей или 94,8 % к плану 2023 года, в связи с не поступившими денежными средствами из республиканского бюджета на мероприятия по обеспечению безопасности образовательных организаций в УР на оснащение объектов (территорий) муниципальных образовательных организаций инженерно-техническими средствами и системами охраны (оборудование объектов системы оповещения и управления эвакуацией) в сумме 1 195,4 тыс. рублей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 в сумме 15,7 тыс. рублей, на мероприятия по обеспечению безопасности образовательных организаций в УР на оплату услуг по организации охраны объектов (территорий) в сумме 1 238,1 тыс. рублей,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64,2 тыс. рублей, на реализацию в УР проектов развития общественной инфраструктуры основанных на местных инициативах в сумме 177,2 тыс. рублей, на реализацию молодежного инициативного бюджетирования в сумме 28,1 тыс. рублей, на реализацию в УР проектов инициативного бюджетирования выдвигаемых с лицами с инвалидностью в сумме 11,0 тыс. рублей, на решение ВМЗ, осуществляемое с участием средств самообложения граждан в сумме 1 037,9 тыс. рублей, 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85 598,7 тыс. рублей или на 101,5 % к уточненному плану 2023 года и неналоговые платежи в сумме 44 217,5 тыс. рублей или на 197,7 % к уточненному плану 2023 года.</w:t>
      </w:r>
    </w:p>
    <w:p>
      <w:pPr>
        <w:pStyle w:val="Normal"/>
        <w:rPr/>
      </w:pPr>
      <w:r>
        <w:rPr/>
        <w:t xml:space="preserve"> 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140 058,0 тыс.  рублей или 60,9 %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уточненном плане 2023 года в сумме 138 024,3 тыс. руб., исполнение составило 101,5 % к плану или поступило налога больше в сумме 2 033,7 тыс. рублей. К аналогичному периоду прошлого года увеличение поступления налога составило 114,6 % или получено больше на 17 874,5 тыс. рублей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уплаты акцизов на нефтепродукты</w:t>
      </w:r>
      <w:r>
        <w:rPr/>
        <w:t>, при плане 2023 года в сумме 26 448,2 тыс. рублей, поступило в сумме 30 785,2 тыс. рублей или на 116,4 % к плану. К аналогичному периоду прошлого года поступление доходов составило 95,5 % или получено меньше на 1 445,9 тыс. рублей. Снижен норматив отчислений в бюджет муниципального округа в 2022 году составлял 0,6021, а в 2023 году  0,5452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2023 года в сумме   1 900,0 тыс. рублей, поступило в сумме 1 973,6 тыс. рублей,  исполнение составило 103,9 % к плану или поступило налога больше в сумме на 73,5 тыс. рублей. С 1 января 2023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3 год составил 5,91 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>исполнение составило за  2023 год в сумме (-)71,9 тыс. рублей, в связи с переходом на ЕНП произведен возврат переплаты.  Налоговый режим ЕНВД с 01.01.2021 года отменен, налогоплательщики перешли  на другие системы налогооблож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оступление составило 2 237,0 тыс. рублей при уточненном плане 2023 года  в сумме 2 237 000,0 рублей исполнение составило 100,0 % к плану. К аналогичному периоду прошлого года увеличение поступления доходов составило 155,9 % или получено больше на 802,0 тыс. рублей. Поступления от ООО "Октябрьский" в сумме 399,5 тыс. рублей и ИП Мусаев А. Ю. в сумме 480,5 тыс. рублей, в прошлом году таких поступлений не было.          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2023 года в сумме 1 350,0 тыс. рублей, поступило 647,8 тыс. рублей, исполнение составило 48,0 % к плану. К аналогичному периоду прошлого года поступление доходов составило 39,9 % или получено меньше на 977,3 тыс. рублей.  Снижение поступления налога связано со снижением количества патентов и уменьшением суммы налога  на сумму страховых  платежей  (взносов)  и пособий.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оступление составило  2 183,9 тыс. рублей при уточненном плане 1 850,0 тыс. рублей исполнение составило 118,1 % к плану или поступило налога больше на 333,9 тыс. рублей. К аналогичному периоду прошлого года поступление налога составило 152,0 %.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2023 года  в сумме 7 033,0 тыс. рублей поступило 7 157,5 тыс. рублей, исполнение составило 101,8 % или поступило налога больше на 124,5 тыс. рублей. К аналогичному периоду прошлого года поступление составило 91,7 % или получено меньше на 649,4 тыс. рублей.  Снижение темпа роста по земельному налогу связано с изменением кадастровой стоимости на земельные участки по некоторым плательщикам в сторону уменьшения стоимости,  соответственно  и  уменьшению  земельного налога.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2023 год составили в сумме 473,9 тыс. рублей. Поступили долги прошлых лет от ОАО «УЗСМ» в сумме 462,7 тыс. рублей и АО «Удмуртское автодорожное предприятие в сумме 10,0 тыс. рублей. В прошлом году таких поступлений не было. </w:t>
      </w:r>
    </w:p>
    <w:p>
      <w:pPr>
        <w:pStyle w:val="Normal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2023 года в сумме 670,0 тыс. рублей, поступления составили 153,4 тыс. рублей, исполнение составило 22,9 % к плану. К аналогичному периоду прошлого года поступление налога составило 14,6 % или получено меньше на 900,4 тыс. рублей. Сокращение поступлений  по государственной пошлине по делам, рассматриваемым мировыми судьями по делам, рассматриваемым в судах общей юрисдикции,  что объясняется приостановлением мер принудительного взыскания задолженности с физических лиц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уточненном плане 2023 года в сумме 2 131,0 тыс.  рублей, поступило доходов в сумме 2 480,1 тыс. рублей, исполнение составило 116,4 % или поступило больше на 349,1 тыс. рублей. К аналогичному периоду прошлого года поступление доходов составило 83,2 % или получено меньше на 501,5 тыс. рублей. Задолженность по арендной плате за земельные участки в сравнении с началом года увеличилась на 938,9 тыс. рублей и по состоянию на 01.01.2024 г. составила в сумме 9 413,3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>, находящегося в муниципальной собственности, при уточненном плане 2023 года в сумме 2 485,0 тыс. рублей, поступило доходов в сумме 2 282,1 тыс. рублей, исполнение составило 91,8 % к плану. К аналогичному периоду прошлого года исполнение составило 87,6 %, или получено меньше на 322,1 тыс. рублей. Задолженность по сравнению с началом года уменьшилась на 324,8 тыс. рублей и по состоянию на 01.01.2024 года составила в сумме 1 577,9 тыс. руб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2023 года в сумме 609,0 тыс. рублей, поступило доходов в сумме 689,6 тыс. рублей, исполнение составило 113,2 % к плану. Увеличение поступления к аналогичному периоду прошлого года составило 149,7 % или получено доходов больше на 229,0 тыс. рублей за счет поступления долгов по претензионной работе. Задолженность у нанимателей по состоянию на 01.01.2024 года составила в сумме 3 266,2 тыс. рублей, по сравнению с началом года уменьшилась на 30,7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2023 года в сумме 276,0 тыс. рублей, поступило доходов в сумме 177,8 тыс. рублей, исполнение составило 64,4 % к плану или поступило меньше на 98,2 тыс. рублей. К аналогичному периоду прошлого года поступление составило 74,8 % или получено меньше на 60,0 тыс.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уточненном плане 2023 года в сумме 4 064,8 тыс. рублей, поступило доходов в сумме 3 980,2 тыс. рублей исполнение составило 97,9 % к плану или меньше на 84,5 тыс. рублей. К аналогичному периоду прошлого года исполнение составило 72,6 % или получено доходов меньше в сумме на 1 499,4 тыс. рублей. Поступления снижены в связи с переходом из казенных учреждений в бюджетные МОУ «Пусошурская СОШ» и «Дондыкарская СОШ» в марте 2023 года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уточненном плане 2023 года в сумме 260,0 тыс. рублей поступления составили 21 163,0 тыс. рублей. Исполнение составило 8 139,6 % или больше на 20 903,0  тыс. рублей (внесение задатка по договору купли – продажи муниципального имущества по ООО «Октябрьский»). К аналогичному периоду прошлого года исполнение составило 10 487,1 %, или получено доходов больше в сумме на 20 961,1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уточненном плане 2023 года в сумме 6 628,9 тыс. рублей, поступило доходов в сумме 7 108,0 тыс. рублей, что составило 107,2  % к плану или больше на 479,1 тыс. рублей. К аналогичному периоду прошлого года исполнение составило 255,8 % или получено больше доходов в сумме  4 329,0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2023 года в сумме 100,0 тыс. рублей исполнены в сумме 214,1 тыс. рублей или на 214,1 % к плану. К аналогичному периоду прошлого года  поступления увеличились на 177,1 % или получено больше в сумме на 93,2 тыс. рублей.  Темп роста обусловлен поступлениями за ненадлежащее исполнение обязательств в виде штрафов, пеней и неустоек перед Администрацией муниципального образования в сумме 51,7 тыс. рублей; возмещение ущерба причиненного окружающей среде в сумме 125,9 тыс. рублей. Таких поступлений в прошлом году не было.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сумму 1 901,1 тыс. рублей и по состоянию на 01.01.2024 года составила в сумме 5 476,7 тыс. рублей, в том числе:</w:t>
      </w:r>
    </w:p>
    <w:p>
      <w:pPr>
        <w:pStyle w:val="Normal"/>
        <w:rPr/>
      </w:pPr>
      <w:r>
        <w:rPr/>
        <w:t>- по налогу на доходы физ. лиц – 2 229,тыс. рублей;</w:t>
      </w:r>
    </w:p>
    <w:p>
      <w:pPr>
        <w:pStyle w:val="Normal"/>
        <w:rPr/>
      </w:pPr>
      <w:r>
        <w:rPr/>
        <w:t>- по упрощенной системе налогообложения – 60,0 тыс. рублей;</w:t>
      </w:r>
    </w:p>
    <w:p>
      <w:pPr>
        <w:pStyle w:val="Normal"/>
        <w:rPr/>
      </w:pPr>
      <w:r>
        <w:rPr/>
        <w:t>- по единому налогу на вмененный доход – 4,8 тыс. рублей;</w:t>
      </w:r>
    </w:p>
    <w:p>
      <w:pPr>
        <w:pStyle w:val="Normal"/>
        <w:rPr/>
      </w:pPr>
      <w:r>
        <w:rPr/>
        <w:t>- по единому сельскохозяйственному налогу – 47,1 тыс. рублей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 -      58,8 рублей; </w:t>
      </w:r>
    </w:p>
    <w:p>
      <w:pPr>
        <w:pStyle w:val="Normal"/>
        <w:rPr/>
      </w:pPr>
      <w:r>
        <w:rPr/>
        <w:t>- по налогу на имущество физических лиц – 1 013,4 тыс. рублей;</w:t>
      </w:r>
    </w:p>
    <w:p>
      <w:pPr>
        <w:pStyle w:val="Normal"/>
        <w:rPr/>
      </w:pPr>
      <w:r>
        <w:rPr/>
        <w:t>- по земельному налогу – 1 755,5 тыс.  рублей;</w:t>
      </w:r>
    </w:p>
    <w:p>
      <w:pPr>
        <w:pStyle w:val="Normal"/>
        <w:rPr/>
      </w:pPr>
      <w:r>
        <w:rPr/>
        <w:t>- по налогу на добычу распространенных полезных ископаемых – 261,8 тыс. рублей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>Бюджет района по расходам за 2023 год исполнен в объеме 897 516,8 тыс. рублей или на 97,7% к годовому назначению,  к уровню прошлого года  (733 327,8 тыс. рублей или 88,2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NotDefSpecial;MS Mincho"/>
        </w:rPr>
        <w:t xml:space="preserve">Расходы на оплату труда казенных и бюджетных учреждений  за 2023 года составили 446 376,1 тыс. рублей, что составило 49,7% </w:t>
      </w:r>
      <w:r>
        <w:rPr/>
        <w:t>всех произведенных расходов по бюджету (за  2022 год исполнение в сумме 424 007,4 тыс. рублей</w:t>
      </w:r>
      <w:r>
        <w:rPr>
          <w:rFonts w:eastAsia="NotDefSpecial;MS Mincho"/>
        </w:rPr>
        <w:t xml:space="preserve"> </w:t>
      </w:r>
      <w:r>
        <w:rPr/>
        <w:t xml:space="preserve">данный показатель 57,8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8,1% - 259 226,5 тыс.  рублей и на 41,9%,  за счет дотации МФ УР и собственных средств – 187 149,6 тыс. рублей.</w:t>
      </w:r>
      <w:r>
        <w:rPr>
          <w:sz w:val="28"/>
          <w:szCs w:val="28"/>
        </w:rPr>
        <w:t xml:space="preserve"> </w:t>
      </w:r>
      <w:r>
        <w:rPr/>
        <w:t>Темп роста к 2022 году составил 105,3%. Рост обусловлен увеличением</w:t>
      </w:r>
      <w:r>
        <w:rPr>
          <w:rFonts w:cs="Calibri"/>
        </w:rPr>
        <w:t xml:space="preserve"> МРОТ с 01.01.2023г. на 6,3%, а также </w:t>
      </w:r>
      <w:r>
        <w:rPr/>
        <w:t xml:space="preserve">выполнение целевых показателей </w:t>
      </w:r>
      <w:r>
        <w:rPr>
          <w:rFonts w:cs="Calibri"/>
        </w:rPr>
        <w:t>«дорожных» карт</w:t>
      </w:r>
      <w:r>
        <w:rPr/>
        <w:t xml:space="preserve"> по заработной плате</w:t>
      </w:r>
      <w:r>
        <w:rPr>
          <w:rFonts w:cs="Calibri"/>
        </w:rPr>
        <w:t xml:space="preserve">  </w:t>
      </w:r>
      <w:r>
        <w:rPr/>
        <w:t>работников организаций бюджетной сферы (рост на 5%).</w:t>
      </w:r>
      <w:r>
        <w:rPr>
          <w:rFonts w:cs="Calibri"/>
        </w:rPr>
        <w:t xml:space="preserve"> </w:t>
      </w:r>
      <w:r>
        <w:rPr/>
        <w:t>В соответствии с Постановлением Правительства УР от 09.12.2022г. № 695 увеличение оплаты труда на 4% с 01.12.2022 года работникам органов местного самоуправления,</w:t>
      </w:r>
      <w:r>
        <w:rPr>
          <w:rFonts w:cs="Calibri"/>
        </w:rPr>
        <w:t xml:space="preserve"> распоряжением Главы УР от 09.12.2022г. № 430– РГ </w:t>
      </w:r>
      <w:r>
        <w:rPr/>
        <w:t xml:space="preserve">увеличение оплаты труда </w:t>
      </w:r>
      <w:r>
        <w:rPr>
          <w:rFonts w:cs="Calibri"/>
        </w:rPr>
        <w:t xml:space="preserve">на 4% всех категорий работников казенных, бюджетных учреждений.  </w:t>
      </w:r>
      <w:r>
        <w:rPr/>
        <w:t>В связи с совпадением сроков выплаты заработной платы за декабрь 2023 года с Новогодними праздниками 2024 года, в декабре месяце выплачена заработная плата работникам организаций бюджетной сферы за вторую половину декабря 2023 года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spacing w:before="0" w:after="120"/>
        <w:rPr>
          <w:rFonts w:ascii="Arial" w:hAnsi="Arial" w:eastAsia="NotDefSpecial;MS Mincho" w:cs="Arial"/>
        </w:rPr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 за 2023 год исполнены в сумме 2 489,4 тыс. рублей или 94,9%  от утверждённых годовых бюджетных назначений (за 2022 год 2 601,0 тыс. рублей или 100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rPr/>
      </w:pPr>
      <w:r>
        <w:rPr/>
        <w:tab/>
        <w:t xml:space="preserve">Коммунальные услуги казенных и бюджетных учреждений профинансированы в объеме 79 378,5 тыс. рублей, что составило 8,8% всех произведенных расходов. К уровню 2022 года расходы уменьшились на 121,6 тыс. руб. или на 0,2%. Уменьшение  расходов связано с внесенными изменениями в приказ Министерства финансов Российской Федерации от 29 ноября 2017 г. N 209н (в редакции приказа Министерства финансов Российской Федерации от 8 сентября 2022 г. N 137н) расходы по возмещению арендодателю  стоимости коммунальных услуг в 2023 году отражаются по подстатье 224 "Арендная плата за пользование имуществом (за исключением земельных участков и других обособленных природных объектов)"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6 534,8 тыс. рублей, (в том числе за счет родительской платы 2 250,6 тыс. рублей), что на 782,6 тыс. рублей меньше, чем за 2022 год, в связи с переходом из казенных учреждений в бюджетные МОУ «Пусошурская СОШ» и «Дондыкарская СОШ» в марте 2023 года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За 2023 год израсходовано средств резервного фонда в сумме 25,0 тыс.  рублей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11 403,3 тыс. рублей, что больше прошлого года на 955,4 тыс. рублей. Увеличение расходов связано с ростом тарифов на тепловую энергию.  </w:t>
      </w:r>
    </w:p>
    <w:p>
      <w:pPr>
        <w:pStyle w:val="Normal"/>
        <w:ind w:firstLine="708"/>
        <w:rPr/>
      </w:pPr>
      <w:r>
        <w:rPr/>
        <w:t>На приобретение ГСМ израсходовано 6 656,9 тыс. рублей, что на 16,1 тыс. рублей, больше чем в 2022 году.</w:t>
      </w:r>
    </w:p>
    <w:p>
      <w:pPr>
        <w:pStyle w:val="Normal"/>
        <w:ind w:firstLine="708"/>
        <w:rPr/>
      </w:pP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  <w:t>Анализ исполнения расходов бюджета райо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за 2023 год по разделам классификации расходов бюджетов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о сравнени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 Решением о бюджете и показателями сводной бюджетной росписи с учетом изменений представлен</w:t>
      </w:r>
      <w:r>
        <w:rPr>
          <w:rFonts w:eastAsia="Calibri"/>
          <w:bCs/>
        </w:rPr>
        <w:t xml:space="preserve"> в следующей таблице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567"/>
        <w:gridCol w:w="1560"/>
        <w:gridCol w:w="567"/>
        <w:gridCol w:w="1559"/>
        <w:gridCol w:w="1559"/>
        <w:gridCol w:w="709"/>
        <w:gridCol w:w="567"/>
      </w:tblGrid>
      <w:tr>
        <w:trPr>
          <w:trHeight w:val="4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1.2024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51 1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8 19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 0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97 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9 4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9 2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830,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 9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 1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 4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9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7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 764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3 2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4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6 5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 1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1 3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 157,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5 4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8 7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8 80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444 349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96 56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 63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 2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6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47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2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 867,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2 1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 1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96 923,3 тыс.</w:t>
      </w:r>
      <w:r>
        <w:rPr/>
        <w:t xml:space="preserve"> рублей, или 97,6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0,8%. </w:t>
      </w:r>
      <w:r>
        <w:rPr/>
        <w:t xml:space="preserve">Доля заработной платы с отчислениями  составила 83 315,5 тыс. рублей или 86%, коммунальные услуги 3 851,5 тыс. рублей или 4%. </w:t>
      </w:r>
      <w:r>
        <w:rPr>
          <w:bCs/>
        </w:rPr>
        <w:t>В 2022 году исполнение указанных расходов составляло 85 054,2 тыс. рублей и</w:t>
      </w:r>
      <w:r>
        <w:rPr/>
        <w:t xml:space="preserve"> 3 754,4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1 167,4 тыс.</w:t>
      </w:r>
      <w:r>
        <w:rPr/>
        <w:t> рублей, или 100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</w:t>
      </w:r>
      <w:r>
        <w:rPr>
          <w:rFonts w:eastAsia="Calibri"/>
          <w:bCs/>
        </w:rPr>
        <w:t>4 702,9 тыс.</w:t>
      </w:r>
      <w:r>
        <w:rPr>
          <w:rFonts w:eastAsia="Calibri"/>
          <w:bCs/>
          <w:sz w:val="20"/>
          <w:szCs w:val="20"/>
        </w:rPr>
        <w:t xml:space="preserve"> </w:t>
      </w:r>
      <w:r>
        <w:rPr/>
        <w:t xml:space="preserve">рублей или 95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66 522,2 тыс.</w:t>
      </w:r>
      <w:r>
        <w:rPr/>
        <w:t> рублей, или 90,9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62 665,6 тыс. рублей, за 2022 год данная сумма 29 777,1 тыс. рублей. </w:t>
      </w:r>
      <w:r>
        <w:rPr>
          <w:bCs/>
        </w:rPr>
        <w:t xml:space="preserve">Низкое исполнение, в связи с кредиторской задолженностью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 xml:space="preserve">расходы бюджета  исполнены в сумме </w:t>
      </w:r>
      <w:r>
        <w:rPr>
          <w:rFonts w:eastAsia="Calibri"/>
          <w:bCs/>
        </w:rPr>
        <w:t>165 495,8 тыс.</w:t>
      </w:r>
      <w:r>
        <w:rPr/>
        <w:t> рублей, или 96,6% показателя сводной бюджетной</w:t>
      </w:r>
      <w:r>
        <w:rPr>
          <w:bCs/>
        </w:rPr>
        <w:t xml:space="preserve"> росписи с учетом изменений. В структуре расходов 18,4%.</w:t>
      </w:r>
      <w:r>
        <w:rPr/>
        <w:t xml:space="preserve"> За 2022 год </w:t>
      </w:r>
      <w:r>
        <w:rPr>
          <w:bCs/>
        </w:rPr>
        <w:t>исполнение указанных расходов составило 64 939,8 тыс.</w:t>
      </w:r>
      <w:r>
        <w:rPr/>
        <w:t xml:space="preserve"> рублей.</w:t>
      </w:r>
      <w:r>
        <w:rPr>
          <w:bCs/>
        </w:rPr>
        <w:t xml:space="preserve"> 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 xml:space="preserve">По разделу </w:t>
      </w:r>
      <w:r>
        <w:rPr>
          <w:b/>
          <w:bCs/>
        </w:rPr>
        <w:t xml:space="preserve">«Охрана окружающей среды» </w:t>
      </w:r>
      <w:r>
        <w:rPr>
          <w:bCs/>
        </w:rPr>
        <w:t>исполнение отсутствует, в связи с недостаточностью средств на выполнение мероприятий по «окрашенным» платежам,   указанных в Плане природоохранных мероприяти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 xml:space="preserve">» расходы бюджета составили </w:t>
      </w:r>
      <w:r>
        <w:rPr>
          <w:rFonts w:eastAsia="Calibri"/>
          <w:bCs/>
        </w:rPr>
        <w:t>444 349,3 тыс.</w:t>
      </w:r>
      <w:r>
        <w:rPr>
          <w:rFonts w:eastAsia="Calibri"/>
          <w:bCs/>
          <w:sz w:val="20"/>
          <w:szCs w:val="20"/>
        </w:rPr>
        <w:t xml:space="preserve"> </w:t>
      </w:r>
      <w:r>
        <w:rPr/>
        <w:t>рублей, или 99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49,5%. За аналогичный период прошлого года </w:t>
      </w:r>
      <w:r>
        <w:rPr>
          <w:bCs/>
        </w:rPr>
        <w:t>исполнение указанных расходов составило 412 296,0 тыс.</w:t>
      </w:r>
      <w:r>
        <w:rPr/>
        <w:t xml:space="preserve"> рублей, или 93,9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279 291,1 тыс. рублей или 62,9%.  На коммунальные услуги казенных и бюджетных учреждений составило 47 901,9 тыс. рублей, что составляет 10,8% всех расходов по образ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</w:rPr>
        <w:t>По разделу «</w:t>
      </w:r>
      <w:r>
        <w:rPr>
          <w:rFonts w:eastAsia="Calibri"/>
          <w:b/>
        </w:rPr>
        <w:t>Культура, кинематография</w:t>
      </w:r>
      <w:r>
        <w:rPr>
          <w:rFonts w:eastAsia="Calibri"/>
          <w:bCs/>
        </w:rPr>
        <w:t>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расходы бюджета исполнены в сумме </w:t>
      </w:r>
      <w:r>
        <w:rPr>
          <w:rFonts w:eastAsia="Calibri"/>
          <w:bCs/>
        </w:rPr>
        <w:t>108 202,7 тыс.</w:t>
      </w:r>
      <w:r>
        <w:rPr>
          <w:rFonts w:eastAsia="Calibri"/>
        </w:rPr>
        <w:t xml:space="preserve"> рублей, или 99,6% показателя сводной бюджетной</w:t>
      </w:r>
      <w:r>
        <w:rPr>
          <w:rFonts w:eastAsia="Calibri"/>
          <w:bCs/>
        </w:rPr>
        <w:t xml:space="preserve"> росписи с учетом изменений (з</w:t>
      </w:r>
      <w:r>
        <w:rPr>
          <w:rFonts w:eastAsia="Calibri"/>
        </w:rPr>
        <w:t xml:space="preserve">а 2022 год 103 382,9 тыс. рублей, или 99,8%). </w:t>
      </w:r>
      <w:r>
        <w:rPr>
          <w:rFonts w:eastAsia="Calibri"/>
          <w:bCs/>
        </w:rPr>
        <w:t>В структуре общих расходов отрасль культуры занимает 12,1%. По данному разделу проходят субсидии бюджетным учреждениям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left"/>
        <w:rPr>
          <w:rFonts w:eastAsia="Calibri"/>
          <w:bCs/>
        </w:rPr>
      </w:pPr>
      <w:r>
        <w:rPr>
          <w:rFonts w:eastAsia="Times New Roman"/>
          <w:bCs/>
        </w:rPr>
        <w:t xml:space="preserve">          </w:t>
      </w:r>
      <w:r>
        <w:rPr>
          <w:rFonts w:eastAsia="Calibri"/>
          <w:bCs/>
        </w:rPr>
        <w:t xml:space="preserve">По разделу </w:t>
      </w:r>
      <w:r>
        <w:rPr>
          <w:rFonts w:eastAsia="Calibri"/>
          <w:b/>
          <w:bCs/>
        </w:rPr>
        <w:t>«</w:t>
      </w:r>
      <w:r>
        <w:rPr>
          <w:rFonts w:eastAsia="Calibri"/>
          <w:b/>
        </w:rPr>
        <w:t>Здравоохранение</w:t>
      </w:r>
      <w:r>
        <w:rPr>
          <w:rFonts w:eastAsia="Calibri"/>
          <w:b/>
          <w:bCs/>
        </w:rPr>
        <w:t>»</w:t>
      </w:r>
      <w:r>
        <w:rPr>
          <w:rFonts w:eastAsia="Calibri"/>
        </w:rPr>
        <w:t xml:space="preserve"> расходы бюджета исполнены в сумме 3,0 тыс. руб.  или 100% показателя сводной бюджетной</w:t>
      </w:r>
      <w:r>
        <w:rPr>
          <w:rFonts w:eastAsia="Calibri"/>
          <w:bCs/>
        </w:rPr>
        <w:t xml:space="preserve"> росписи с учетом изменений.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>
          <w:rFonts w:eastAsia="Calibri"/>
          <w:bCs/>
        </w:rPr>
        <w:t>7 222,9 тыс.</w:t>
      </w:r>
      <w:r>
        <w:rPr/>
        <w:t> рублей, или 96,6% показателя сводной бюджетной</w:t>
      </w:r>
      <w:r>
        <w:rPr>
          <w:bCs/>
        </w:rPr>
        <w:t xml:space="preserve"> росписи с учетом изменений. Расходы составляют 0,8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</w:t>
      </w:r>
      <w:r>
        <w:rPr>
          <w:rFonts w:eastAsia="Calibri"/>
          <w:bCs/>
        </w:rPr>
        <w:t>817,9</w:t>
      </w:r>
      <w:r>
        <w:rPr/>
        <w:t xml:space="preserve"> тыс. рублей, или 94,6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/>
        <w:t>По разделу</w:t>
      </w:r>
      <w:r>
        <w:rPr>
          <w:b/>
        </w:rPr>
        <w:t xml:space="preserve"> «Обслуживание государственного и муниципального долга»</w:t>
      </w:r>
      <w:r>
        <w:rPr/>
        <w:t xml:space="preserve"> расходы исполнены в сумме </w:t>
      </w:r>
      <w:r>
        <w:rPr>
          <w:rFonts w:eastAsia="Calibri"/>
          <w:bCs/>
        </w:rPr>
        <w:t>2 109,4</w:t>
      </w:r>
      <w:r>
        <w:rPr/>
        <w:t> тыс. рублей, или 97,5% показателя сводной бюджетной</w:t>
      </w:r>
      <w:r>
        <w:rPr>
          <w:bCs/>
        </w:rPr>
        <w:t xml:space="preserve"> росписи с учетом изменений, оплата произведена в соответствие с графиком платежей и согласно заключенного контракта.</w:t>
      </w:r>
    </w:p>
    <w:p>
      <w:pPr>
        <w:pStyle w:val="Normal"/>
        <w:ind w:right="-2" w:firstLine="708"/>
        <w:rPr>
          <w:rFonts w:eastAsia="NotDefSpecial;MS Mincho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/>
        <w:t xml:space="preserve">Удельный вес расходов бюджета, формируемых в рамках муниципальных программ Глазовского района за 2023 год - </w:t>
      </w:r>
      <w:r>
        <w:rPr>
          <w:rFonts w:eastAsia="NotDefSpecial;MS Mincho"/>
        </w:rPr>
        <w:t>99,5 %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rFonts w:eastAsia="Calibri"/>
        </w:rPr>
        <w:t>По состоянию за 2023 год расходы на реализацию программ исполнены 892 814,8 тыс. рублей или 97,7% от уточненных годовых бюджетных ассигнований.</w:t>
      </w:r>
      <w:r>
        <w:rPr/>
        <w:t xml:space="preserve"> 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49,6%,  «Муниципальное хозяйство» - 17,6%, «Развитие культуры» -12,1%, «Муниципальное управление» – 10,9%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на 01.01.2024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3 год Решением о бюджете на 2023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23 год, установлен-ные сводной бюджетной росписью по состоянию на 1 января 2024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3 год Решением о бюджете на 2023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1.2024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 20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9 74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 30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 317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 631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 20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47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70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 473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33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9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20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982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17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335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 885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5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84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36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 733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49 565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13 449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 814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2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 744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702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 168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 194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97 516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14" w:after="0"/>
        <w:ind w:firstLine="708"/>
        <w:rPr>
          <w:bCs/>
          <w:spacing w:val="10"/>
        </w:rPr>
      </w:pPr>
      <w:r>
        <w:rPr>
          <w:bCs/>
          <w:spacing w:val="10"/>
        </w:rPr>
        <w:t xml:space="preserve">Исполнение по муниципальным  программам  Глазовского района: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  <w:bCs/>
          <w:spacing w:val="10"/>
        </w:rPr>
        <w:t xml:space="preserve">- «Развитие образования и воспитание» </w:t>
      </w:r>
      <w:r>
        <w:rPr/>
        <w:t>исполнение в сумме</w:t>
      </w:r>
      <w:r>
        <w:rPr>
          <w:b/>
        </w:rPr>
        <w:t xml:space="preserve"> </w:t>
      </w:r>
      <w:r>
        <w:rPr/>
        <w:t>445 309,3 тыс. рублей, или 99% от уточненной сводной бюджетной росписи</w:t>
      </w:r>
      <w:r>
        <w:rPr>
          <w:color w:val="000000"/>
        </w:rPr>
        <w:t>. К</w:t>
      </w:r>
      <w:r>
        <w:rPr/>
        <w:t xml:space="preserve"> уровню 2022 года темп роста составил 108,1%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bCs/>
          <w:spacing w:val="10"/>
        </w:rPr>
        <w:t xml:space="preserve">- </w:t>
      </w:r>
      <w:r>
        <w:rPr>
          <w:b/>
          <w:bCs/>
          <w:spacing w:val="10"/>
        </w:rPr>
        <w:t xml:space="preserve">«Сохранение здоровья и формирование здорового образа жизни населения» </w:t>
      </w:r>
      <w:r>
        <w:rPr>
          <w:bCs/>
          <w:spacing w:val="10"/>
        </w:rPr>
        <w:t>и</w:t>
      </w:r>
      <w:r>
        <w:rPr/>
        <w:t>сполнение составило в сумме 867,7 тыс. рублей, или 94,9% от бюджетных назначений.</w:t>
      </w:r>
      <w:r>
        <w:rPr>
          <w:color w:val="000000"/>
        </w:rPr>
        <w:t xml:space="preserve"> </w:t>
      </w:r>
      <w:r>
        <w:rPr/>
        <w:t xml:space="preserve">Низкое исполнение, в связи с отсутствием финансирования мероприятий за счет средств местного бюджета. </w:t>
      </w:r>
      <w:r>
        <w:rPr>
          <w:color w:val="000000"/>
        </w:rPr>
        <w:t>К</w:t>
      </w:r>
      <w:r>
        <w:rPr/>
        <w:t xml:space="preserve"> уровню 2022 года темп роста составил 124,4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 xml:space="preserve">- «Развитие культуры» </w:t>
      </w:r>
      <w:r>
        <w:rPr/>
        <w:t xml:space="preserve">кассовое исполнение составило 108 202,7 тыс. рублей или 99,6% от бюджетных назначений. </w:t>
      </w:r>
      <w:r>
        <w:rPr>
          <w:color w:val="000000"/>
        </w:rPr>
        <w:t>К</w:t>
      </w:r>
      <w:r>
        <w:rPr/>
        <w:t xml:space="preserve"> уровню 2022 года темп роста составил 105,5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 xml:space="preserve">- </w:t>
      </w:r>
      <w:r>
        <w:rPr>
          <w:b/>
        </w:rPr>
        <w:t>«Социальная поддержка населения»</w:t>
      </w:r>
      <w:r>
        <w:rPr/>
        <w:t xml:space="preserve"> кассовое исполнение составило 5 870,9 тыс. рублей или 94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, темп роста составил 97,7%. Низкое исполнение, в связи с перерасчетом пенсии по некоторым  муниципальным служащим, получающих доплаты к пенсиям; также низкое исполнение, за счет средств республиканского бюджета по мерам дополнительной социальной поддержки граждан на оплату коммунальных услуг в виде частичной компенсации произведенных расходов за коммунальные расходы по отоплению и горячему водоснабжению, в связи с не предоставленными документами на оплату; по расходам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2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в связи с временным отсутствием специалиста.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Создание условий для устойчивого экономического развития»</w:t>
      </w:r>
      <w:r>
        <w:rPr/>
        <w:t xml:space="preserve"> кассовое исполнение  67 133,4 тыс.</w:t>
      </w:r>
      <w:r>
        <w:rPr>
          <w:sz w:val="16"/>
          <w:szCs w:val="16"/>
        </w:rPr>
        <w:t xml:space="preserve"> </w:t>
      </w:r>
      <w:r>
        <w:rPr/>
        <w:t xml:space="preserve">рублей или 99,5% от бюджетных назначений. </w:t>
      </w:r>
      <w:r>
        <w:rPr>
          <w:color w:val="000000"/>
        </w:rPr>
        <w:t>К</w:t>
      </w:r>
      <w:r>
        <w:rPr/>
        <w:t xml:space="preserve"> уровню 2022 года темп роста составил 45056%, так как в 2023 году из республиканского бюджета были выделены средства на обеспечение комплексного развития сельских территорий (строительство жилья по социальному найму)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>-</w:t>
      </w:r>
      <w:r>
        <w:rPr>
          <w:b/>
        </w:rPr>
        <w:t xml:space="preserve"> «Обеспечение безопасности на территории муниципального образования «Глазовский район»» </w:t>
      </w:r>
      <w:r>
        <w:rPr/>
        <w:t xml:space="preserve">кассовое исполнение 5 982,9 тыс. рублей или 96,2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00,5%.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- «Муниципальное хозяйство»  </w:t>
      </w:r>
      <w:r>
        <w:rPr/>
        <w:t>кассовое исполнение 157 885,9 тыс. рублей или 92,7% от бюджетных назначений.</w:t>
      </w:r>
      <w:r>
        <w:rPr>
          <w:bCs/>
        </w:rPr>
        <w:t xml:space="preserve"> Низкое исполнение, в связи с кредиторской задолженностью по сносу ветхого аварийного жилья; по капитальному ремонту, ремонту и содержанию автомобильных дорог общего пользования местного значения в границах населенных пунктов, в связи с отсутствием актов выполненных работ и кредиторской задолженностью; п</w:t>
      </w:r>
      <w:r>
        <w:rPr/>
        <w:t xml:space="preserve">о переселению граждан из аварийного жилищного фонда, в связи с отсутствием жилья на вторичном рынке; по инициативным проектам и самообложению граждан, в связи с экономией по торгам.  </w:t>
      </w:r>
      <w:r>
        <w:rPr>
          <w:color w:val="000000"/>
        </w:rPr>
        <w:t>К</w:t>
      </w:r>
      <w:r>
        <w:rPr/>
        <w:t xml:space="preserve"> аналогичному периоду прошлого года темп роста составил 159,6%</w:t>
      </w:r>
      <w:r>
        <w:rPr>
          <w:bCs/>
        </w:rPr>
        <w:t xml:space="preserve">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Энергосбережение и повышение энергетической эффективности»</w:t>
      </w:r>
      <w:r>
        <w:rPr/>
        <w:t xml:space="preserve"> кассовое исполнение 316,1 тыс. рублей или 94,2% от бюджетных назначений. Низкое исполнение, в связи с экономией по торгам на реализацию энергоэффективных технических мероприят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28,7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>-</w:t>
      </w:r>
      <w:r>
        <w:rPr>
          <w:b/>
        </w:rPr>
        <w:t xml:space="preserve"> «Муниципальное управление» </w:t>
      </w:r>
      <w:r>
        <w:rPr/>
        <w:t xml:space="preserve">кассовое исполнение 97 733,3 тыс. рублей или 97,7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02,5%</w:t>
      </w:r>
      <w:r>
        <w:rPr>
          <w:bCs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b/>
        </w:rPr>
        <w:t>- «</w:t>
      </w:r>
      <w:r>
        <w:rPr>
          <w:b/>
          <w:bCs/>
        </w:rPr>
        <w:t xml:space="preserve">Комплексные меры противодействия немедицинскому потреблению наркотических средств и их незаконному обороту в Глазовском районе» </w:t>
      </w:r>
      <w:r>
        <w:rPr>
          <w:bCs/>
        </w:rPr>
        <w:t>к</w:t>
      </w:r>
      <w:r>
        <w:rPr/>
        <w:t>ассовое исполнение 30,0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127,7%</w:t>
      </w:r>
      <w:r>
        <w:rPr>
          <w:bCs/>
        </w:rPr>
        <w:t>.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 xml:space="preserve">«Укрепление общественного здоровья населения Глазовского района» </w:t>
      </w:r>
      <w:r>
        <w:rPr>
          <w:bCs/>
        </w:rPr>
        <w:t>к</w:t>
      </w:r>
      <w:r>
        <w:rPr/>
        <w:t>ассовое исполнение 3,0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150%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8"/>
        <w:rPr>
          <w:b/>
          <w:b/>
          <w:color w:val="000000"/>
        </w:rPr>
      </w:pPr>
      <w:r>
        <w:rPr/>
        <w:t xml:space="preserve">-   </w:t>
      </w:r>
      <w:r>
        <w:rPr>
          <w:b/>
        </w:rPr>
        <w:t xml:space="preserve">«Формирование современной городской среды» </w:t>
      </w:r>
      <w:r>
        <w:rPr>
          <w:bCs/>
        </w:rPr>
        <w:t>к</w:t>
      </w:r>
      <w:r>
        <w:rPr/>
        <w:t>ассовое исполнение 3 479, 6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244,1%</w:t>
      </w:r>
      <w:r>
        <w:rPr>
          <w:bCs/>
        </w:rPr>
        <w:t>.</w:t>
      </w:r>
    </w:p>
    <w:p>
      <w:pPr>
        <w:pStyle w:val="Normal"/>
        <w:autoSpaceDE w:val="false"/>
        <w:ind w:firstLine="567"/>
        <w:rPr/>
      </w:pPr>
      <w:r>
        <w:rPr/>
        <w:t xml:space="preserve">    </w:t>
      </w:r>
      <w:r>
        <w:rPr/>
        <w:t xml:space="preserve">Удельный вес </w:t>
      </w:r>
      <w:r>
        <w:rPr>
          <w:bCs/>
        </w:rPr>
        <w:t>непрограммных направлений деятельности за</w:t>
      </w:r>
      <w:r>
        <w:rPr/>
        <w:t xml:space="preserve">  2022 год составляет 4 702,0 тыс.</w:t>
      </w:r>
      <w:r>
        <w:rPr>
          <w:rFonts w:eastAsia="NotDefSpecial;MS Mincho"/>
        </w:rPr>
        <w:t xml:space="preserve"> рублей или 0,5% всех расходов бюджета муниципального образования «Муниципальный округ Глазовский район Удмуртской Республики» </w:t>
      </w:r>
      <w:r>
        <w:rPr/>
        <w:t>и исполнены 99,1% от бюджетных назначени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highlight w:val="yellow"/>
        </w:rPr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января 2024 года составила 39 355,8 тыс. руб.. в т. ч расчеты по безвозмездным поступлениям от министерств, расчеты по безвозмездным перечислениям бюджетным учреждениям – 1 043,5 тыс. руб., доходы от безвозмездных поступлений текущего и капитального характера от населения и организаций (средства самообложения граждан, зачисляемые в бюджеты муниципальных округов, инициативные платежи, зачисляемые в бюджеты муниципальных округов на реализацию проекта развития общественной инфраструктуры, основанного на местной инициативе и инициативный проект «Наше село») - 426,1 тыс. руб. По сравнению с началом года в целом кредиторская задолженность уменьшилась на 32 308,1 тыс. руб.</w:t>
      </w:r>
    </w:p>
    <w:p>
      <w:pPr>
        <w:pStyle w:val="Normal"/>
        <w:ind w:firstLine="567"/>
        <w:rPr/>
      </w:pPr>
      <w:r>
        <w:rPr/>
        <w:t>Текущая кредиторская задолженность, в том числе просроченная кредиторская задолженность на 01 января 2024 г. представлена в таблице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985"/>
        <w:gridCol w:w="1702"/>
        <w:gridCol w:w="1451"/>
      </w:tblGrid>
      <w:tr>
        <w:trPr>
          <w:trHeight w:val="73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3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1.24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8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5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036,1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7,1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2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9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2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6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3,9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4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6,6</w:t>
            </w:r>
          </w:p>
        </w:tc>
      </w:tr>
      <w:tr>
        <w:trPr>
          <w:trHeight w:val="97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8 558,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8 558,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>Просроченная кредиторская задолженность по казенным и бюджетным учреждениям по состоянию на 01.01.2024 года составила 11 158,1 тыс. руб., (в том числе за счет средств Республиканского бюджета 9 380,5 тыс. руб.), в том числе по казенным учреждениям составила 10 120,0 тыс. руб.:</w:t>
      </w:r>
    </w:p>
    <w:p>
      <w:pPr>
        <w:pStyle w:val="Normal"/>
        <w:ind w:firstLine="567"/>
        <w:rPr/>
      </w:pPr>
      <w:r>
        <w:rPr/>
        <w:t>услуги связи составили 0,8 тыс.  руб.;</w:t>
      </w:r>
    </w:p>
    <w:p>
      <w:pPr>
        <w:pStyle w:val="Normal"/>
        <w:ind w:firstLine="567"/>
        <w:rPr/>
      </w:pPr>
      <w:r>
        <w:rPr/>
        <w:t>коммунальные услуги составили 760,8 тыс.  руб. 03 (поставка тепловой энергии – 740,7 тыс. руб., водоснабжение и водоотведение – 20,1 тыс.  руб.);</w:t>
      </w:r>
    </w:p>
    <w:p>
      <w:pPr>
        <w:pStyle w:val="Normal"/>
        <w:ind w:firstLine="567"/>
        <w:rPr/>
      </w:pPr>
      <w:r>
        <w:rPr/>
        <w:t>работы, услуги по содержанию имущества составили 9 301,4 тыс., (ремонт кровли здания МОУ Парзинская СОШ - 9 300,9 тыс. руб., планировка проезжей части – 0,5 тыс. руб.);</w:t>
      </w:r>
    </w:p>
    <w:p>
      <w:pPr>
        <w:pStyle w:val="Normal"/>
        <w:ind w:firstLine="567"/>
        <w:rPr/>
      </w:pPr>
      <w:r>
        <w:rPr/>
        <w:t>увеличение стоимости материальных запасов составило 57,0 тыс. руб. (приобретение продуктов питания).</w:t>
      </w:r>
    </w:p>
    <w:p>
      <w:pPr>
        <w:pStyle w:val="Normal"/>
        <w:ind w:right="-2" w:firstLine="567"/>
        <w:rPr/>
      </w:pPr>
      <w:r>
        <w:rPr/>
        <w:t>По бюджетным учреждениям составила 1 038,1 тыс. руб.:</w:t>
      </w:r>
    </w:p>
    <w:p>
      <w:pPr>
        <w:pStyle w:val="Normal"/>
        <w:ind w:right="-2" w:firstLine="567"/>
        <w:rPr/>
      </w:pPr>
      <w:r>
        <w:rPr/>
        <w:t>коммунальные услуги составили 931,4 тыс. руб. (поставка теплоэнергии);</w:t>
      </w:r>
    </w:p>
    <w:p>
      <w:pPr>
        <w:pStyle w:val="Normal"/>
        <w:ind w:right="-2" w:firstLine="567"/>
        <w:rPr/>
      </w:pPr>
      <w:r>
        <w:rPr/>
        <w:t>арендная плата за пользование имуществом составили 24,7 тыс. руб.;</w:t>
      </w:r>
    </w:p>
    <w:p>
      <w:pPr>
        <w:pStyle w:val="Normal"/>
        <w:ind w:right="-2" w:firstLine="567"/>
        <w:rPr/>
      </w:pPr>
      <w:r>
        <w:rPr/>
        <w:t>увеличение стоимости материальных запасов составило 82,0 тыс. руб. (приобретение продуктов питания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величилась на 1 301 166,5 тыс. руб. и составила на 1 января 2024 года 2 774 892,1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471 608,7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в ИФНС – 2 435,4 тыс. руб.;</w:t>
      </w:r>
    </w:p>
    <w:p>
      <w:pPr>
        <w:pStyle w:val="Normal"/>
        <w:ind w:right="-2" w:firstLine="567"/>
        <w:rPr/>
      </w:pPr>
      <w:r>
        <w:rPr/>
        <w:t xml:space="preserve">- доходы по ожидаемым поступлениям субсидий бюджетным учреждениям – 1 079 032,9 тыс. руб.;    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20 459,9 тыс. руб.;</w:t>
      </w:r>
    </w:p>
    <w:p>
      <w:pPr>
        <w:pStyle w:val="Normal"/>
        <w:ind w:right="-2" w:firstLine="567"/>
        <w:rPr/>
      </w:pPr>
      <w:r>
        <w:rPr/>
        <w:t>- доходы, полученные от реализации основных средств – 83 806,3 тыс. руб.;</w:t>
      </w:r>
    </w:p>
    <w:p>
      <w:pPr>
        <w:pStyle w:val="Normal"/>
        <w:ind w:right="-2" w:firstLine="567"/>
        <w:rPr/>
      </w:pPr>
      <w:r>
        <w:rPr/>
        <w:t>- дебиторская задолженность по авансовым перечислениям безвозмездных и безвозвратных трансфертов текущего и капитального характера бюджетным учреждениям – 11,2 тыс. руб.;</w:t>
      </w:r>
    </w:p>
    <w:p>
      <w:pPr>
        <w:pStyle w:val="Normal"/>
        <w:ind w:right="-2" w:firstLine="567"/>
        <w:rPr/>
      </w:pPr>
      <w:r>
        <w:rPr/>
        <w:t>- остатки денежных средств в бюджетных учреждениях – 3,8 тыс. руб.</w:t>
      </w:r>
    </w:p>
    <w:p>
      <w:pPr>
        <w:pStyle w:val="Normal"/>
        <w:ind w:right="-2" w:firstLine="567"/>
        <w:rPr/>
      </w:pPr>
      <w:r>
        <w:rPr/>
        <w:t xml:space="preserve">Текущая дебиторская задолженность на 01 января 2024 г. составила 17 533,9 тыс. руб. </w:t>
      </w:r>
    </w:p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3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14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5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6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0,6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4 260,5 тыс. руб., в том числе:</w:t>
      </w:r>
    </w:p>
    <w:p>
      <w:pPr>
        <w:pStyle w:val="Normal"/>
        <w:ind w:right="-2" w:firstLine="53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1.2024 г. составили 9 413,3 тыс. руб., в т. ч. просроченная задолженность по ним составила 9 413,3 тыс. руб. Задолженность образовалась в результате неуплаты по договорам аренды земельных участков. По состоянию на 01.01.2023 г. были направлены исковых требований в суд с:</w:t>
      </w:r>
    </w:p>
    <w:p>
      <w:pPr>
        <w:pStyle w:val="Normal"/>
        <w:ind w:right="-2" w:firstLine="537"/>
        <w:rPr/>
      </w:pPr>
      <w:r>
        <w:rPr/>
        <w:t>-юридическими лицами в сумме 904,4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291,2 тыс. руб. (ведется исполнительное производство).</w:t>
      </w:r>
    </w:p>
    <w:p>
      <w:pPr>
        <w:pStyle w:val="Normal"/>
        <w:ind w:right="-2" w:firstLine="567"/>
        <w:rPr/>
      </w:pPr>
      <w:r>
        <w:rPr/>
        <w:t>За 2023 г. выставлены 33 претензии на сумму 2 653,6 тыс. руб. основного долга и пени на сумму 1 086,0 тыс. руб.</w:t>
      </w:r>
    </w:p>
    <w:p>
      <w:pPr>
        <w:pStyle w:val="Normal"/>
        <w:ind w:right="-2" w:firstLine="567"/>
        <w:rPr/>
      </w:pPr>
      <w:r>
        <w:rPr/>
        <w:t>Направлено 9 исков на сумму основного долга 784,8 тыс. руб., и сумму пени 281,3 тыс. руб.</w:t>
      </w:r>
    </w:p>
    <w:p>
      <w:pPr>
        <w:pStyle w:val="Normal"/>
        <w:ind w:right="-2" w:firstLine="537"/>
        <w:rPr/>
      </w:pPr>
      <w:r>
        <w:rPr/>
      </w:r>
    </w:p>
    <w:p>
      <w:pPr>
        <w:pStyle w:val="Normal"/>
        <w:ind w:right="-2" w:firstLine="56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577,9 тыс. руб., в том числе просроченная задолженность по ним составила 1 577,9 тыс. руб. Задолженность образовалась в результате неуплаты по договорам аренды имущества (1 245,3 тыс. руб., включена в 3-ю очередь удовлетворения требований  кредиторов; 197,3 тыс. руб. ведется исполнительное производство).</w:t>
      </w:r>
    </w:p>
    <w:p>
      <w:pPr>
        <w:pStyle w:val="Normal"/>
        <w:ind w:right="-2" w:firstLine="567"/>
        <w:rPr/>
      </w:pPr>
      <w:r>
        <w:rPr/>
        <w:t>За 2023 г. выставлены 2 претензии на сумму 9,7 тыс. руб. основного долга и пени на сумму 1,6 тыс. руб.</w:t>
      </w:r>
    </w:p>
    <w:p>
      <w:pPr>
        <w:pStyle w:val="Normal"/>
        <w:ind w:right="-2"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365,0 тыс. руб., в том числе просроченная задолженность составила 3 269,3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67"/>
        <w:rPr/>
      </w:pPr>
      <w:r>
        <w:rPr/>
        <w:t>Выставлено 28 претензий на сумму 688,8 тыс. руб. основного долга и пени на сумму 193,9 тыс. руб.</w:t>
      </w:r>
    </w:p>
    <w:p>
      <w:pPr>
        <w:pStyle w:val="Normal"/>
        <w:ind w:right="-2" w:firstLine="567"/>
        <w:rPr/>
      </w:pPr>
      <w:r>
        <w:rPr/>
        <w:t>Направлено 34 исков на сумму основного долга 772,7 тыс. руб., и сумму пени 208,1 тыс. руб.</w:t>
      </w:r>
    </w:p>
    <w:p>
      <w:pPr>
        <w:pStyle w:val="Normal"/>
        <w:ind w:right="-2" w:firstLine="53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1.2024 г. составил в сумме 63 025,0 тыс. рублей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составляет 44 001,0 тыс. рублей, задолженность по коммерческим кредитам перед </w:t>
      </w:r>
      <w:r>
        <w:rPr>
          <w:bCs/>
        </w:rPr>
        <w:t xml:space="preserve">АО «Датабанк» </w:t>
      </w:r>
      <w:r>
        <w:rPr>
          <w:lang w:eastAsia="ar-SA"/>
        </w:rPr>
        <w:t xml:space="preserve">в сумме 19 024,0 тыс.  рублей на  погашение долговых обязательств муниципального образования «Муниципальный округ Глазовский район Удмуртской Республики»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2023 год за пользование кредитами начислено и перечислено процентов в сумме  2 109,4 тыс. рублей: в том числе за пользование бюджетными кредитами начислено и перечислено в сумме 37,8 тыс. рублей, за пользование коммерческими кредитами начислено и перечислено в сумме 2 071,7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2023 года бюджет района исполнен с дефицитом в сумме 4 266,4 тыс. рублей.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2:00Z</dcterms:created>
  <dc:creator>Александр</dc:creator>
  <dc:description/>
  <cp:keywords/>
  <dc:language>en-US</dc:language>
  <cp:lastModifiedBy>User</cp:lastModifiedBy>
  <cp:lastPrinted>2024-04-27T08:15:00Z</cp:lastPrinted>
  <dcterms:modified xsi:type="dcterms:W3CDTF">2024-05-31T09:46:00Z</dcterms:modified>
  <cp:revision>101</cp:revision>
  <dc:subject/>
  <dc:title>Пояснительная записка об исполнении бюджета Глазовского района за 1 квартал 2006 года</dc:title>
</cp:coreProperties>
</file>