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№8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 "Муниципальный округ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зовский район Удмуртской Республики"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      30.05.2024 года № 371                     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о распределении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за 2023 года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356"/>
        <w:gridCol w:w="1406"/>
      </w:tblGrid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2023 го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23 года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8358,83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00,00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4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9358,83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4-05-31T14:22:00Z</cp:lastPrinted>
  <dcterms:modified xsi:type="dcterms:W3CDTF">2024-05-31T10:24:00Z</dcterms:modified>
  <cp:revision>47</cp:revision>
  <dc:subject/>
  <dc:title>Приложение  </dc:title>
</cp:coreProperties>
</file>