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________ 2019  № 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57"/>
        <w:gridCol w:w="1694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5,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04-23T05:55:00Z</dcterms:modified>
  <cp:revision>28</cp:revision>
  <dc:subject/>
  <dc:title>Приложение  </dc:title>
</cp:coreProperties>
</file>