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уждения проекта нормативно-технической докумен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териалы, обосновывающие лимиты и квоты добы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отничьих ресурсов в Удмуртской Республике на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 1 августа 2015 года до 1 августа 2016 года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0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. Глазов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27 апреля 2015 года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00 час, зал совещаний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Глазовского района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43"/>
        <w:gridCol w:w="7593"/>
      </w:tblGrid>
      <w:tr>
        <w:trPr/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н И.И.</w:t>
            </w:r>
          </w:p>
        </w:tc>
        <w:tc>
          <w:tcPr>
            <w:tcW w:w="773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лава Администрации муниципального образования «Глазовский район», </w:t>
            </w:r>
            <w:r>
              <w:rPr>
                <w:b/>
                <w:color w:val="000000"/>
                <w:sz w:val="28"/>
                <w:szCs w:val="28"/>
              </w:rPr>
              <w:t>председатель;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дакова Н.А.</w:t>
            </w:r>
          </w:p>
        </w:tc>
        <w:tc>
          <w:tcPr>
            <w:tcW w:w="773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рганизационного отдела Аппарата, </w:t>
            </w:r>
            <w:r>
              <w:rPr>
                <w:b/>
                <w:color w:val="000000"/>
                <w:sz w:val="28"/>
                <w:szCs w:val="28"/>
              </w:rPr>
              <w:t>секретарь;</w:t>
            </w:r>
          </w:p>
        </w:tc>
      </w:tr>
      <w:tr>
        <w:trPr>
          <w:trHeight w:val="306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сутствовали: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анова Т.С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Аппарата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филова Н.А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еского отдела Аппарата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ишева Е.С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экономики Администрации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егаев К.С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 «Адам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гина Н.Р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 «Верхнебогатыр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аткин Е.Г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 «Гулеков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ина В.М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 «Курегов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ев В.Л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 «Парзин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инцева Т.В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 «Ураков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анкин О.Г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начальника отдела охраны объектов животного мира Управления Минприроды Удмуртской Республики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отники:</w:t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крецов В.Н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бьев Н.В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женов А.А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 проекте нормативно-технической документации «Материалы, обосновывающие лимиты и квоты добычи охотничьих ресурсов в Удмуртской Республике на период с 1 августа 2015 года до 1 августа 2016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акову Н.А. –</w:t>
      </w:r>
      <w:r>
        <w:rPr>
          <w:sz w:val="28"/>
          <w:szCs w:val="28"/>
        </w:rPr>
        <w:t xml:space="preserve"> Во исполнение статьи 24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и приказа Министерства природных ресурсов и экологии Российской Федерации от 29 июня 2010 года № 228 «Об утверждении порядка принятия документа об утверждении лимита добычи охотничьих ресурсов, внесения в него изменений и требований к его содержанию», в соответствии с требованиями приказа Министерства природных ресурсов и экологии Российской Федерации от 30 апреля 2010 года № 138 «Об утверждении нормативов допустимого изъятия охотничьих ресурсов и нормативов численности охотничьих ресурсов в охотничьих угодьях» Министерством природных ресурсов и охраны окружающей среды Удмуртской Республики подготовлен проект нормативно-технической документации «Материалы, обосновывающие лимиты и квоты добычи охотничьих ресурсов в Удмуртской Республике на период с 1 августа 2015 года до 1 августа 2016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лазовского района организовано обсуждение данного проекта. Объявление о проведении обсуждения проекта было опубликовано в газете «Красное знамя» № 37 от 8 апреля 2015 года. Обсуждение проекта проводится с 19 по 28 апреля 2015 года. За данный период предложений и замечаний по проекту от граждан и общественных организаций (объединений) не поступил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м проектом предлагаются следующие квоты добы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щедоступных охотничьих угодьях Глазовского район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82"/>
        <w:gridCol w:w="803"/>
        <w:gridCol w:w="803"/>
        <w:gridCol w:w="803"/>
        <w:gridCol w:w="993"/>
        <w:gridCol w:w="708"/>
        <w:gridCol w:w="851"/>
        <w:gridCol w:w="1134"/>
        <w:gridCol w:w="850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№ </w:t>
            </w:r>
            <w:r>
              <w:rPr>
                <w:b/>
                <w:sz w:val="22"/>
                <w:szCs w:val="28"/>
              </w:rPr>
              <w:t>п/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Вид охотничьего ресурс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Численность вида охотничьих ресурсов, особей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Квота добычи, особе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3 г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4 г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5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% от числен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 том числе старше 1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до 1 года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амцы во время г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8"/>
              </w:rPr>
              <w:t>без подразд. по половому признак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рый медвед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у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р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аказнике «Северный» Глазовского район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82"/>
        <w:gridCol w:w="803"/>
        <w:gridCol w:w="803"/>
        <w:gridCol w:w="803"/>
        <w:gridCol w:w="993"/>
        <w:gridCol w:w="708"/>
        <w:gridCol w:w="851"/>
        <w:gridCol w:w="1134"/>
        <w:gridCol w:w="850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№ </w:t>
            </w:r>
            <w:r>
              <w:rPr>
                <w:b/>
                <w:sz w:val="22"/>
                <w:szCs w:val="28"/>
              </w:rPr>
              <w:t>п/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Вид охотничьего ресурс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Численность вида охотничьих ресурсов, особей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Квота добычи, особе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3 г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4 г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5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% от числен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 том числе старше 1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до 1 года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амцы во время г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8"/>
              </w:rPr>
              <w:t>без подразд. по половому признак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рый медвед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женов А.А. –</w:t>
      </w:r>
      <w:r>
        <w:rPr>
          <w:sz w:val="28"/>
          <w:szCs w:val="28"/>
        </w:rPr>
        <w:t xml:space="preserve"> предложенные квоты и лимиты вполне устраивают, соглашаемся с данным прое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обрить следующие лимиты и квоты добычи охотничьих ресурс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Удмуртской Республике на период с 1 августа 2015 года до 1 августа 2016 год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щедоступных охотничьих угодьях Глазовского райо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82"/>
        <w:gridCol w:w="803"/>
        <w:gridCol w:w="803"/>
        <w:gridCol w:w="803"/>
        <w:gridCol w:w="993"/>
        <w:gridCol w:w="708"/>
        <w:gridCol w:w="851"/>
        <w:gridCol w:w="1134"/>
        <w:gridCol w:w="850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№ </w:t>
            </w:r>
            <w:r>
              <w:rPr>
                <w:b/>
                <w:sz w:val="22"/>
                <w:szCs w:val="28"/>
              </w:rPr>
              <w:t>п/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Вид охотничьего ресурс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Численность вида охотничьих ресурсов, особей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Квота добычи, особе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3 г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4 г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5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% от числен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 том числе старше 1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до 1 года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амцы во время г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8"/>
              </w:rPr>
              <w:t>без подразд. по половому признак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рый медвед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у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р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аказнике «Северный» Глазовского райо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82"/>
        <w:gridCol w:w="803"/>
        <w:gridCol w:w="803"/>
        <w:gridCol w:w="803"/>
        <w:gridCol w:w="993"/>
        <w:gridCol w:w="708"/>
        <w:gridCol w:w="851"/>
        <w:gridCol w:w="1134"/>
        <w:gridCol w:w="850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№ </w:t>
            </w:r>
            <w:r>
              <w:rPr>
                <w:b/>
                <w:sz w:val="22"/>
                <w:szCs w:val="28"/>
              </w:rPr>
              <w:t>п/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Вид охотничьего ресурс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Численность вида охотничьих ресурсов, особей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Квота добычи, особе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3 г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4 г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5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% от числен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 том числе старше 1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до 1 года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амцы во время г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8"/>
              </w:rPr>
              <w:t>без подразд. по половому признак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рый медвед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  <w:tab/>
        <w:tab/>
        <w:tab/>
        <w:tab/>
        <w:tab/>
        <w:tab/>
        <w:t>И.И. Перш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  <w:tab/>
        <w:tab/>
        <w:tab/>
        <w:tab/>
        <w:tab/>
        <w:tab/>
        <w:tab/>
        <w:t>Н.А. Канд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107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b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ind w:right="-105" w:hanging="0"/>
      <w:jc w:val="both"/>
    </w:pPr>
    <w:rPr>
      <w:b/>
      <w:sz w:val="26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48:00Z</dcterms:created>
  <dc:creator>1</dc:creator>
  <dc:description/>
  <dc:language>en-US</dc:language>
  <cp:lastModifiedBy>Пользователь</cp:lastModifiedBy>
  <cp:lastPrinted>2013-04-16T11:21:00Z</cp:lastPrinted>
  <dcterms:modified xsi:type="dcterms:W3CDTF">2015-04-28T07:05:00Z</dcterms:modified>
  <cp:revision>40</cp:revision>
  <dc:subject/>
  <dc:title>Администрация муниципального                                                          «Глаз ёрос» муниципал</dc:title>
</cp:coreProperties>
</file>