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уждения предварительной оценки воздействия на окружающу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у материалов, обосновывающих лимиты и квоты добы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отничьих ресурсов в Удмуртской Республике на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августа 2018 года до 1 августа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0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. Глазов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4 февраля 2018 года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.00 час, зал совещаний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Глазовского района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43"/>
        <w:gridCol w:w="7593"/>
      </w:tblGrid>
      <w:tr>
        <w:trPr/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реков В.В.</w:t>
            </w:r>
          </w:p>
        </w:tc>
        <w:tc>
          <w:tcPr>
            <w:tcW w:w="773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лава муниципального образования «Глазовский район», </w:t>
            </w:r>
            <w:r>
              <w:rPr>
                <w:b/>
                <w:color w:val="000000"/>
                <w:sz w:val="28"/>
                <w:szCs w:val="28"/>
              </w:rPr>
              <w:t>председатель;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дакова Н.А.</w:t>
            </w:r>
          </w:p>
        </w:tc>
        <w:tc>
          <w:tcPr>
            <w:tcW w:w="773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организационной работы и административной реформы Аппарата Администрации, </w:t>
            </w:r>
            <w:r>
              <w:rPr>
                <w:b/>
                <w:color w:val="000000"/>
                <w:sz w:val="28"/>
                <w:szCs w:val="28"/>
              </w:rPr>
              <w:t>секретарь;</w:t>
            </w:r>
          </w:p>
        </w:tc>
      </w:tr>
      <w:tr>
        <w:trPr>
          <w:trHeight w:val="306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сутствовали: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еркиева Г.А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лазовского района-начальник управления сельского хозяйства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инцева Т.В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Ураков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маков П.И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О «Штанигурт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ов С.Л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О «Кожиль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анкин О.Г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тдела государственного надзора, охраны и воспроизводства объектов животного мира Минприроды Удмуртской Республики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шинина Л.С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имущественных отношений Администрации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зюина Н.Н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О «Понин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аткин Е.Г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Гулеков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епанова Е.А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производственного отдела управления сельского хозяйства Администрации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пин С.А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лазовского района по строительству и ЖКХ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егаев К.С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Адам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сских М.В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правового отдела Аппарата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рекова Н.М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Октябрь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шакова Ю.В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Глазовского района по экономике, имущественным отношениям и финансам.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едварительной оценке воздействия на окружающую среду материалов, обосновывающих лимиты и квоты добычи охотничьих ресурсов в Удмуртской Республике на период с 1 августа 2018 года до 1 августа 2019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андакову Н.А. –</w:t>
      </w:r>
      <w:r>
        <w:rPr>
          <w:sz w:val="28"/>
          <w:szCs w:val="28"/>
        </w:rPr>
        <w:t xml:space="preserve"> Руководствуясь статьей 20 Федерального закона от 24.04.1995 № 52-ФЗ «О животном мире», статьей 12 Федерального закона от 23.11.1995 № 174-ФЗ «Об экологической экспертизе», Положением об оценке воздействия намечаемой хозяйственной и иной деятельности на окружающую среду в Российской Федерации, утвержденным приказом Госкомэкологии России от 16.05.2000 № 372, Министерством природных ресурсов и охраны окружающей среды Удмуртской Республики подготовлены материалы предварительной оценки воздействия на окружающую среду материалов, обосновывающих лимиты и квоты добычи охотничьих ресурсов в Удмуртской Республике на период с 1 августа 2018 года до 1 августа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лазовского района организовано обсуждение данных материалов. Объявление о проведении обсуждения предварительной оценки воздействия на окружающую среду материалов, обосновывающих лимиты и квоты добычи охотничьих ресурсов в Удмуртской Республике на период с 1 августа 2018 года до 1 августа 2019 года, было размещено 15 января 2018 года в новостной ленте официального портала муниципального образования «Глазовский район». Обсуждение проекта проведено с 1 по 14 февраля 2018 года. За данный период предложений и замечаний по проекту от граждан и общественных организаций (объединений) не поступило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обрить предварительную оценку воздействия на окружающую среду материалов, обосновывающих лимиты и квоты добычи охотничьих ресурсов в Удмуртской Республике на период с 1 августа 2018 года до 1 августа 2019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  <w:tab/>
        <w:tab/>
        <w:tab/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  <w:tab/>
        <w:tab/>
        <w:tab/>
        <w:tab/>
        <w:tab/>
        <w:tab/>
        <w:tab/>
        <w:t>Н.А. Канд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09" w:top="107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b/>
      <w:sz w:val="2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ind w:right="-105" w:hanging="0"/>
      <w:jc w:val="both"/>
    </w:pPr>
    <w:rPr>
      <w:b/>
      <w:sz w:val="26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23:00Z</dcterms:created>
  <dc:creator>1</dc:creator>
  <dc:description/>
  <cp:keywords/>
  <dc:language>en-US</dc:language>
  <cp:lastModifiedBy>Пользователь</cp:lastModifiedBy>
  <cp:lastPrinted>2018-02-15T17:57:00Z</cp:lastPrinted>
  <dcterms:modified xsi:type="dcterms:W3CDTF">2018-02-15T13:58:00Z</dcterms:modified>
  <cp:revision>19</cp:revision>
  <dc:subject/>
  <dc:title>Администрация муниципального                                                          «Глаз ёрос» муниципал</dc:title>
</cp:coreProperties>
</file>