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28"/>
        </w:rPr>
        <w:t xml:space="preserve">обсуждения </w:t>
      </w:r>
      <w:r>
        <w:rPr>
          <w:b/>
          <w:sz w:val="28"/>
          <w:szCs w:val="32"/>
        </w:rPr>
        <w:t xml:space="preserve">предварительного варианта материалов по оценк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воздействия на окружающую среду намечаемой деятельности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по установлению лимитов и квот добычи охотничьих ресурсов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в Удмуртской Республике на период с 1 августа 2018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до 1 августа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0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. Глазов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20 марта 2018 года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.00 час, депутатская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и Глазовского район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т на обсужден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тачев Александр Николаевич, прож, д. Адам Глазовского района, ул. Молодежная, 1-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батый Михаил Анатольевич, прож. г. Глазов, ул. Сулимова, 76-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лов Николай Гаврилович, прож. г. Глазов, ул. Пехтина, 12-1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– 3 ч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: </w:t>
      </w:r>
      <w:r>
        <w:rPr>
          <w:color w:val="000000"/>
          <w:sz w:val="28"/>
          <w:szCs w:val="28"/>
        </w:rPr>
        <w:t>Кандакова Н.А., начальник отдела организационной работы и административной реформы Аппарата Администрации Глазовского райо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о обсуждение </w:t>
      </w:r>
      <w:r>
        <w:rPr>
          <w:sz w:val="28"/>
          <w:szCs w:val="32"/>
        </w:rPr>
        <w:t>предварительного варианта материалов по оценке воздействия на окружающую среду намечаемой деятельности по установлению лимитов и квот добычи охотничьих ресурсов в Удмуртской Республике на период с 1 августа 2018 года до 1 августа 2019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ли следующие предложени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тачев А.Н.: В материалах, представленных на обсуждение, не отражены сведения о популяции волка, рыси, глухаря, тетерева, барсука, бобра, ондатры, норки, выдры, пушных зверей, медведя в общедоступных охотничьих угодьях Глазовского района и заказнике «Северный» (на территории Глазовского района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лов Н.Г.: Необходимы сведения о популяции медведей, лосей, кабанов на территории Глазовского райо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Решено: воздержаться от одобрения </w:t>
      </w:r>
      <w:r>
        <w:rPr>
          <w:sz w:val="28"/>
          <w:szCs w:val="32"/>
        </w:rPr>
        <w:t>предварительного варианта материалов по оценке воздействия на окружающую среду намечаемой деятельности по установлению лимитов и квот добычи охотничьих ресурсов в Удмуртской Республике на период с 1 августа 2018 года до 1 августа 2019 года до получения необходимой информ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Н.А. Кандак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но: Руководит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зовского района</w:t>
        <w:tab/>
        <w:tab/>
        <w:tab/>
        <w:tab/>
        <w:tab/>
        <w:tab/>
        <w:t>Е.Л. Пировск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b/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ind w:right="-105" w:hanging="0"/>
      <w:jc w:val="both"/>
    </w:pPr>
    <w:rPr>
      <w:b/>
      <w:sz w:val="26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03:00Z</dcterms:created>
  <dc:creator>1</dc:creator>
  <dc:description/>
  <dc:language>en-US</dc:language>
  <cp:lastModifiedBy>Пользователь</cp:lastModifiedBy>
  <cp:lastPrinted>2018-02-15T17:57:00Z</cp:lastPrinted>
  <dcterms:modified xsi:type="dcterms:W3CDTF">2018-03-21T08:30:00Z</dcterms:modified>
  <cp:revision>11</cp:revision>
  <dc:subject/>
  <dc:title>Администрация муниципального                                                          «Глаз ёрос» муниципал</dc:title>
</cp:coreProperties>
</file>