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rPr/>
      </w:pPr>
      <w:r>
        <w:rPr/>
        <w:t xml:space="preserve"> </w:t>
      </w: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17"/>
        <w:gridCol w:w="490"/>
        <w:gridCol w:w="17"/>
        <w:gridCol w:w="881"/>
        <w:gridCol w:w="3060"/>
        <w:gridCol w:w="2144"/>
        <w:gridCol w:w="16"/>
        <w:gridCol w:w="1455"/>
        <w:gridCol w:w="57"/>
        <w:gridCol w:w="3168"/>
        <w:gridCol w:w="35"/>
        <w:gridCol w:w="58"/>
        <w:gridCol w:w="1701"/>
      </w:tblGrid>
      <w:tr>
        <w:trPr>
          <w:trHeight w:val="843" w:hRule="atLeast"/>
        </w:trPr>
        <w:tc>
          <w:tcPr>
            <w:tcW w:w="235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заимосвязь с целевыми показателями (индикаторами)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библиотечного  обслуживание населения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подпрограммы является удовлетворение потребностей населения Глазовского района в библиотечных услугах, повышение их качества и доступности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03.01.01-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униципальная услуга « Услуга по осуществлению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Библиотечное обслуживание населения. Количество книговыдач в библиотеках на 1000 жителей – 12 единиц.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1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2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3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4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5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6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7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9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рганизация нестационарных пунктов библиотечного обслуживания населения.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беспечение доступности библиотечных услуг в малонаселённых пунктах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>Комплектование библиотечных фон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- подписка на периодические из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экземпляров новых поступлений в библиотечные фонды 160 экз. на 1000 населения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Ежегодно 8-10 названий периодических изданий на каждую библиотеку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роведение  районных праздников, чествование заслуженных юбиляр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Проведение ежегодно1100 мероприятий для продвижения  чтения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раеведческая конференции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проведение  краеведческой конференци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 целью активизации исследовательской работы по изучению родного края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имиджа  библиотек, стимулирование творческий деятельности  работников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деля детской книги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одвижение книги в детской и подростковой аудитори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Акция «Летнее чтение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иобщение детей к чтению в летнее время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127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Акция «Дни защиты от экологической опасност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уховное и нравственное воспитание,  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bCs/>
              </w:rPr>
            </w:pPr>
            <w:r>
              <w:rPr/>
              <w:t>Декада пра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авовое просвещение населения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екада «За здоровый образ жизн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Формирование здорового образа жизн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ни информации по профориентации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действие в выборе професси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ни финно-угорских литерату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деятельности библиотек-центров культур: Ключевская – Центр удмуртской литературы; Кочишевская – Центр татарской культуры; Отогуртская – Центр бесермянской культуры; Октябрьская – Центр русской культуры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хранение и возрождение национальных культур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на базе библиотек клубов общения, любителей книги, семейного чтения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формление тематических выставок, экспозиций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Целевые мероприятия муниципальной программы «Библиотека-центр деловой информации Глазовского района 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  </w:t>
            </w:r>
            <w:r>
              <w:rPr/>
              <w:t>Правовое воспитание населения Глазовского райо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Доступ всех филиалов к сети Интернет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6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электронных информационных ресурсов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беспечение доступности к электронным ресурсам библиотек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казание  методической помощи филиалам МУК «Глазовская районная ЦБС» в сельских поселениях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</w:t>
            </w:r>
            <w:r>
              <w:rPr/>
              <w:t>2015-2020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помощи филиалам, внедрение новых форм и методов работы. 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1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формирование населения об организации оказания библиотечных услу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Информирование населения о работе библиотек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недрение во всех структурных подразделениях МУК «Глазовская районная ЦБС» системы регулярного мониторинга удовлетворенности потребителей библиотечных услуг их качеством и доступностью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ценка удовлетворённости читателей качеством и доступностью библиотечных услуг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Организация досуга и предоставление услуг организаций культуры и доступа к музейным фондам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2.01-03.02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по «Организация и проведение культурно-массовых мероприятий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  Администрация МО «Глазовский район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ежегодно  не менее 300 мероприятий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праздников, чествования заслуженных юбиляров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  Администрация МО «Глазовский район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енное и доступное предоставление услуг клубными учреждениями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й клубных учреждений в зимний период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-конкурс любительских  клубных формирований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2015,2017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,2019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деятельностиклубных формирований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,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,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хореографического искусств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, 2017,2019.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льнейшее развитие профессионального исполнения, придание позитивного импульса развитию коллективам художественного творчества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.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.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испол. Мастерств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.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.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атрального искусства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2015, 2017,2019.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пропаганда музыкального наследия П.И. Чайковского.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конкурсе не менее 20 детских творческих коллективов и исполнителей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 праздник, посвященный Дню защиты дете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лее 300 детей участвует  в  информационных и культурно- массовых мероприятиях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и  по здоровому образу  жизни, по защите от экологической опасност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 роста наркомании и алкоголизма, формирование здорового образа жизни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анра юмора и вовлечение в досуг жителей район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,2017,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уховного развития подрастающего поколения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токонкур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активности специалистов, увеличение интереса  к профессии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 денежное поощрение 5 лучшим муниципальным учреждениям  культуры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престижа профессии работника культуры в социальной  среде, стимулирование деятельности специалистов учреждений культуры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нкурс профессионального мастерства.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профессионального мастерства, повышение престижа профессии работника культуры в социальной  среде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ткрытый детский межрайонный фестиваль обрядов «Вашкала Чупчипал»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6.2018.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хранение нематериального наследия, передача культурного наследия подрастающему поколению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 w:val="false"/>
              </w:rPr>
              <w:t xml:space="preserve">. </w:t>
            </w:r>
            <w:r>
              <w:rPr/>
              <w:t>Муниципальная услуга «Административно-хозяйственное обеспечение деятельности организаций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 - 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й деятельности учреждений культуры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 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 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 - 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еспечение учреждений услугами   централизованной бухгалте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  Администрация МО «Глазовский район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Ежегодное присуждение    премии за вклад в развитие культуры Глаз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ддержка 2 инновационных проектов муниципальных учреждений культур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ежнациональных отношений ,  приобщение молодежи к традиционной культуре,  развитие и популяризация народного художественного и декоративно-прикладного 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-Создание привлекательного имиджа села, повышение интереса жителей к прошлому своего села . 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Мероприятия, направленные на обеспечение безопасности учрежде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Создание безопасных условий работы в учреждениях культур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>Информирование населения района о планируемых и проведенных культурно-досуговых мероприят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еспечение информированности и доступа к услуг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недрение системы регулярного мониторинга удовлетворенности потребителей качеством предоставляемых услу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довлетворенность потребителей качеством предоставляемых услуг составит 90%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7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униципальная услуга «Предоставление доступа к музейным фондам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привлечение в музеи не менее  12 тыс. человек  посетителей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 02 11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вые мероприятия в сфере культуры по развитию музейного 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и проведение ежегодно не менее 15 культурно-массовых мероприятий на базе музее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ставрация коллекций музейных предметов Удмуртской Республики, входящих в муниципальную часть Музейного фонд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величение доли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7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полнение муниципального фонда коллекциями музейных предме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предметов  не менее  5 тыс. единиц хран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новление и создание новых экспозиций в музе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величение количества виртуальных музеев, созданных при поддержке бюджета Удмуртской Республики,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величение количества выставочных проект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10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1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Создание условий для научного использования музейных фонд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10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3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сширению практики обмена выставками между музеями Российской Федерации и музеями Удмуртской Республ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величение количества выставо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   </w:t>
            </w:r>
            <w:r>
              <w:rPr/>
              <w:t>03 02 09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     </w:t>
            </w:r>
            <w:r>
              <w:rPr/>
              <w:t xml:space="preserve">03 02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боте музеев в вечернее и ночное врем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величение количества посещений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Глазовского района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1-03.03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Целевые мероприятий по популяризации национальных культур.</w:t>
            </w:r>
          </w:p>
          <w:p>
            <w:pPr>
              <w:pStyle w:val="Normal"/>
              <w:spacing w:before="40" w:after="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autoSpaceDE w:val="true"/>
              <w:snapToGrid w:val="false"/>
              <w:spacing w:before="0" w:after="0"/>
              <w:ind w:left="7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autoSpaceDE w:val="true"/>
              <w:spacing w:before="0" w:after="0"/>
              <w:ind w:left="7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, развитие и пропаганда традиционной культуры народов, проживающих на территории Глазовского района, обеспечение творческой деятельности населения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1-03.03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открытый конкурс-фестиваль татарской песни «Туган авыл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озрождение и развитие национальной песенной культуры татар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праздник русской культуры «СосеДДушка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хранение и возрождение русской культуры, ее обычаев и традиций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ежрайонный фестиваль песенной культуры северных удмуртов «Пестросаес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, 2017.2019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витие традиционной песенной культуры, сохранение нематериального культурного наследия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/>
              <w:t>мероприятия по бытовой национальной культуре: праздник Валенка, праздник Русской избы, праздник Печки и др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озрождение и сохранение народных и бытовых праздник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firstLine="54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традиционных народных праздников: «Рождество», «Гербер», «Сабантуй», «Троица», «Масленица», «Пасха», «Корбан Байрам», «Покров» и др.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щение к ценностям традиционной народной культуры различных возрастных и социальных групп; развитие связ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autoSpaceDE w:val="false"/>
              <w:spacing w:before="0" w:after="0"/>
              <w:ind w:left="0" w:firstLine="54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общественных центров национальных культур</w:t>
            </w:r>
          </w:p>
          <w:p>
            <w:pPr>
              <w:pStyle w:val="Style24"/>
              <w:autoSpaceDE w:val="false"/>
              <w:spacing w:before="0" w:after="0"/>
              <w:ind w:left="0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yle24"/>
              <w:autoSpaceDE w:val="false"/>
              <w:spacing w:before="0" w:after="0"/>
              <w:ind w:left="0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3.01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2"/>
              </w:rPr>
              <w:t xml:space="preserve">Сохранение и развитие  </w:t>
            </w:r>
            <w:r>
              <w:rPr>
                <w:bCs w:val="false"/>
              </w:rPr>
              <w:t xml:space="preserve">традиционных видов художественных промыслов и ремесел: ткачества, плетение из лозы, инкрустация соломкой, </w:t>
            </w:r>
            <w:r>
              <w:rPr/>
              <w:t>изготовление изделий из бересты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Активизация деятельности  клубных формирований по декоративно-прикладному искусству и ремеслам;</w:t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амореализация мастеров-любителей;</w:t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/>
              <w:t xml:space="preserve"> </w:t>
            </w:r>
            <w:r>
              <w:rPr/>
              <w:t>представление изделий мастеров Глазовского района на республиканских и межрегиональных выставках.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оддержка национальных самобытных коллективов самодеятельного художественного творчества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рганизация концертной деятельности и участия коллективов в республиканских и региональных мероприятиях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работы по подтверждению и присвоению звания «народный (образцовый)» коллектив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6,.2019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систематическое подтверждение званий народных коллективов и отбор коллективов самодеятельного художественного творчества для выдвижения в качестве кандидатов на соискание звания «народный (образцовый)», 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3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Сбор фольклорно-этнографического материала и его популяризация.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spacing w:val="-3"/>
              </w:rPr>
            </w:pPr>
            <w:r>
              <w:rPr/>
              <w:t xml:space="preserve"> </w:t>
            </w:r>
            <w:r>
              <w:rPr/>
              <w:t>Создание банка данных для организации фольклорных представлений, путешествий-туров в целях ознакомления с историей, традициями и  обрядами народов, проживающих на территории  Глазовского района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049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03.4.           Развитие туризма в муниципальном образовании «Глазовский район»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ероприятия, направленные на развитие внутреннего и въездного туризм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ектная деятельность по развитию туриз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нечными результатами реализации подпрограммы яв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. Увеличение объема платных туристических услуг, оказанных населению до100,0 тыс. руб. в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. Увеличение объема внутреннего туристского потока к 2021 году до 15,0 тыс. чел. в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3. Увеличение численности иностранных туристов до 0,1 тыс. чел. в год.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4.01-03.04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z0">
    <w:name w:val="WW8Num4z0"/>
    <w:qFormat/>
    <w:rPr>
      <w:rFonts w:ascii="Symbol;Times New Roman" w:hAnsi="Symbol;Times New Roman" w:cs="Symbol;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imes New Roman"/>
      <w:b w:val="false"/>
      <w:i w:val="false"/>
      <w:sz w:val="24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  <w:i w:val="false"/>
      <w:sz w:val="24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  <w:b w:val="false"/>
      <w:i w:val="false"/>
      <w:sz w:val="26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  <w:i w:val="false"/>
      <w:sz w:val="24"/>
    </w:rPr>
  </w:style>
  <w:style w:type="character" w:styleId="WW8Num16z1">
    <w:name w:val="WW8Num16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;Times New Roman" w:hAnsi="Times New Roman;Times New Roman" w:cs="Times New Roman;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</w:rPr>
  </w:style>
  <w:style w:type="paragraph" w:styleId="Style23">
    <w:name w:val="Обычный (веб)"/>
    <w:basedOn w:val="Normal"/>
    <w:qFormat/>
    <w:pPr>
      <w:suppressAutoHyphens w:val="true"/>
    </w:pPr>
    <w:rPr>
      <w:rFonts w:cs="Calibri;Century Gothic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5:00Z</dcterms:created>
  <dc:creator>STOSCOMP</dc:creator>
  <dc:description/>
  <cp:keywords/>
  <dc:language>en-US</dc:language>
  <cp:lastModifiedBy>User</cp:lastModifiedBy>
  <cp:lastPrinted>2015-11-19T08:30:00Z</cp:lastPrinted>
  <dcterms:modified xsi:type="dcterms:W3CDTF">2015-12-09T07:15:00Z</dcterms:modified>
  <cp:revision>37</cp:revision>
  <dc:subject/>
  <dc:title>Форма 2</dc:title>
</cp:coreProperties>
</file>