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к  Муниципальной программе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«Развитие культуры на 2015-2020 годы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 </w:t>
      </w:r>
      <w:r>
        <w:rPr>
          <w:b/>
        </w:rPr>
        <w:t>Сведения о составе и значениях целевых показателей (индикаторов) муниципальной програ</w:t>
      </w:r>
      <w:r>
        <w:rPr/>
        <w:t>ммы</w:t>
      </w:r>
    </w:p>
    <w:tbl>
      <w:tblPr>
        <w:tblW w:w="149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3343"/>
        <w:gridCol w:w="900"/>
        <w:gridCol w:w="900"/>
        <w:gridCol w:w="900"/>
        <w:gridCol w:w="900"/>
        <w:gridCol w:w="1097"/>
        <w:gridCol w:w="1243"/>
        <w:gridCol w:w="1243"/>
        <w:gridCol w:w="17"/>
        <w:gridCol w:w="1423"/>
        <w:gridCol w:w="1120"/>
      </w:tblGrid>
      <w:tr>
        <w:trPr>
          <w:trHeight w:val="27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843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(базовый)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202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Библиотечное обслуживание населения; 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0" w:hanging="0"/>
              <w:contextualSpacing w:val="false"/>
              <w:rPr>
                <w:bCs w:val="false"/>
                <w:sz w:val="22"/>
                <w:szCs w:val="22"/>
              </w:rPr>
            </w:pPr>
            <w:r>
              <w:rPr/>
              <w:t xml:space="preserve">Уровень фактической обеспеченности библиотеками от нормативной потребности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процентов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 в расчёте на 1 жителя в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ниговыдач на 1000 жителей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 новых 0поступлений в фонды на 1000 человек населе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электронного каталог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омпьютеризированных библиотек в общем количестве библиоте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к, подключенных к сети Интернет в общем количестве библиоте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ованных в течение года нестационарных пунктов библиотечного обслужива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ованных и проведённых в течение года мероприяти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;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фактической обеспеченности клубами и учреждениями клубного типа от нормативной потребности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процентов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 xml:space="preserve">увеличение численности участников культурно-досуговых мероприятий  по сравнению с предыдущим годом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ее число участников клубных формирований в расчете на 1000 человек населения,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человек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7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7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ее число детей в возрасте до 14 лет - участников клубных формирований, в расчете на 1000 детей в возрасте до 14 лет,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человек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центо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чреждений культуры клубного типа Глазов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Глазовского района,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/>
              <w:t xml:space="preserve">увеличение доли представленных (во всех формах) зрителю музейных предметов в общем количестве музейных предметов основного фонда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процентов;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 xml:space="preserve">увеличение посещаемости музейных учреждений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сещ. на 1 жит в год,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0,7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,79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объёма передвижного фонда музеев для экспонирования произведений культуры и искусства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/>
              <w:t xml:space="preserve">увеличение количества виртуальных музеев, созданных при поддержке бюджета Удмуртской Республики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диниц;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/>
              <w:t xml:space="preserve">увеличение количества выставочных проектов,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процентов;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0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>Количество экскурсий, мероприя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4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6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9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40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ровень удовлетворенности населения качеством и доступностью муниципальных услуг в сфере культуры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местного  народного  творчества;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общественных центров национальных культур, действующих на территории Глазовского района, 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районных смотров, фестивалей, выставок,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60" w:after="60"/>
              <w:ind w:left="33" w:hanging="0"/>
              <w:contextualSpacing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i/>
                <w:sz w:val="22"/>
                <w:szCs w:val="22"/>
              </w:rPr>
              <w:t xml:space="preserve">численность участников мероприятий, направленных на популяризацию национальных культур,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i/>
                <w:sz w:val="22"/>
                <w:szCs w:val="22"/>
              </w:rPr>
              <w:t>человек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национальных коллектив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89"/>
        <w:gridCol w:w="1171"/>
        <w:gridCol w:w="1120"/>
        <w:gridCol w:w="1120"/>
        <w:gridCol w:w="1120"/>
        <w:gridCol w:w="1120"/>
        <w:gridCol w:w="1120"/>
        <w:gridCol w:w="1120"/>
        <w:gridCol w:w="1060"/>
        <w:gridCol w:w="960"/>
      </w:tblGrid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ч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03.4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витие туризма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объема платных туристических услуг, оказанных населению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объема внутреннего туристского потока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яч челов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численности иностранных туристов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яч челов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количества ежегодно проводимых мероприятий по продвижению туристского продукта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4:00Z</dcterms:created>
  <dc:creator>STOSCOMP</dc:creator>
  <dc:description/>
  <cp:keywords/>
  <dc:language>en-US</dc:language>
  <cp:lastModifiedBy>User</cp:lastModifiedBy>
  <cp:lastPrinted>2014-05-29T09:42:00Z</cp:lastPrinted>
  <dcterms:modified xsi:type="dcterms:W3CDTF">2015-04-02T05:18:00Z</dcterms:modified>
  <cp:revision>23</cp:revision>
  <dc:subject/>
  <dc:title>Приложение 2</dc:title>
</cp:coreProperties>
</file>