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к Постановлению Администрации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го образования «Глазовский район»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т 16.03.2015 №_24</w:t>
      </w:r>
    </w:p>
    <w:p>
      <w:pPr>
        <w:pStyle w:val="Normal"/>
        <w:spacing w:before="0" w:after="0"/>
        <w:ind w:left="8496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</w:t>
      </w:r>
      <w:r>
        <w:rPr>
          <w:b w:val="false"/>
          <w:bCs w:val="false"/>
          <w:sz w:val="20"/>
          <w:szCs w:val="20"/>
        </w:rPr>
        <w:tab/>
        <w:tab/>
      </w:r>
    </w:p>
    <w:p>
      <w:pPr>
        <w:pStyle w:val="Normal"/>
        <w:spacing w:before="0" w:after="0"/>
        <w:ind w:left="8496" w:hanging="0"/>
        <w:rPr/>
      </w:pPr>
      <w:r>
        <w:rPr>
          <w:b w:val="false"/>
          <w:bCs w:val="false"/>
          <w:sz w:val="20"/>
          <w:szCs w:val="20"/>
        </w:rPr>
        <w:t xml:space="preserve">                             </w:t>
      </w:r>
      <w:r>
        <w:rPr>
          <w:bCs w:val="false"/>
          <w:sz w:val="20"/>
          <w:szCs w:val="20"/>
        </w:rPr>
        <w:t>Приложение 5</w:t>
      </w:r>
    </w:p>
    <w:p>
      <w:pPr>
        <w:pStyle w:val="Normal"/>
        <w:spacing w:before="0" w:after="0"/>
        <w:ind w:left="9912" w:firstLine="11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к муниципальной программе </w:t>
      </w:r>
    </w:p>
    <w:p>
      <w:pPr>
        <w:pStyle w:val="Normal"/>
        <w:spacing w:before="0" w:after="0"/>
        <w:ind w:left="9912" w:firstLine="11"/>
        <w:rPr/>
      </w:pPr>
      <w:r>
        <w:rPr>
          <w:b w:val="false"/>
          <w:bCs w:val="false"/>
          <w:sz w:val="20"/>
          <w:szCs w:val="20"/>
        </w:rPr>
        <w:t xml:space="preserve">«Социальная поддержка населения  на  2015-2020 годы» </w:t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есурсное обеспечение реализации муниципальной подпрограммы за счет средств бюджета муниципального района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56"/>
        <w:gridCol w:w="490"/>
        <w:gridCol w:w="456"/>
        <w:gridCol w:w="1652"/>
        <w:gridCol w:w="1125"/>
        <w:gridCol w:w="540"/>
        <w:gridCol w:w="540"/>
        <w:gridCol w:w="540"/>
        <w:gridCol w:w="1080"/>
        <w:gridCol w:w="1260"/>
        <w:gridCol w:w="1440"/>
        <w:gridCol w:w="1260"/>
        <w:gridCol w:w="1080"/>
        <w:gridCol w:w="1260"/>
        <w:gridCol w:w="1080"/>
        <w:gridCol w:w="900"/>
      </w:tblGrid>
      <w:tr>
        <w:trPr>
          <w:tblHeader w:val="true"/>
          <w:trHeight w:val="574" w:hRule="atLeas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бюджета муниципального образования «Глазовский район»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П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п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БС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С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</w:t>
            </w:r>
          </w:p>
        </w:tc>
      </w:tr>
      <w:tr>
        <w:trPr>
          <w:trHeight w:val="908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населения на 2015-2020 го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ьи и дет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8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8,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17885,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17885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17885,5</w:t>
            </w:r>
          </w:p>
        </w:tc>
      </w:tr>
      <w:tr>
        <w:trPr>
          <w:trHeight w:val="908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, мероприятия по укреплению и развитию института семь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8</w:t>
            </w:r>
          </w:p>
        </w:tc>
      </w:tr>
      <w:tr>
        <w:trPr>
          <w:trHeight w:val="66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мер социальной поддержки многодетным семьям и учёт (регистрацию) многодетных семей: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3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33,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73,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00,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49,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49,3</w:t>
            </w:r>
          </w:p>
        </w:tc>
      </w:tr>
      <w:tr>
        <w:trPr>
          <w:trHeight w:val="69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9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3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46,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ение государственных полномочий по содержанию специалиста учета (регистрации) многодетных сем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2,4</w:t>
            </w:r>
          </w:p>
        </w:tc>
      </w:tr>
      <w:tr>
        <w:trPr>
          <w:trHeight w:val="108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 безвозмездной субсидий многодетным семьям, признанным нуждающимся в улучшении жилищных условий, на строительство, реконструкцию., капитальный ремонт и приобретение жилых помещ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7,1</w:t>
            </w:r>
          </w:p>
        </w:tc>
      </w:tr>
      <w:tr>
        <w:trPr>
          <w:trHeight w:val="108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истема мероприятий по устройству детей-сирот и детей, оставшихся без попечения родителей на воспитание в семь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7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8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0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1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18,7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лата единовременного денеж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52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7,1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лата единовременного денежного пособия при усыновлении или удочерении детей-сирот и детей, оставшихся без попечения родител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6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4</w:t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осуществление деятельности по опеке и попечительству в отношении несовершенно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тних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7,2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истема мер по оказанию социальной поддержки семьям с деть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4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27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27,6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3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7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0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0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04,1</w:t>
            </w:r>
          </w:p>
        </w:tc>
      </w:tr>
      <w:tr>
        <w:trPr>
          <w:trHeight w:val="104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лата семьям опекунов на содержание подопечных дет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3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6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5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2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23,5</w:t>
            </w:r>
          </w:p>
        </w:tc>
      </w:tr>
      <w:tr>
        <w:trPr>
          <w:trHeight w:val="104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55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Предоставление жилых помещений детям-сиротам и детям, оставшимся без попечения родителей, а также лицам из их числ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6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97</w:t>
            </w:r>
          </w:p>
        </w:tc>
      </w:tr>
      <w:tr>
        <w:trPr>
          <w:trHeight w:val="455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"О мерах по социальной поддержке детей-сирот и детей, оставшихся без попечения родителей"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тдел по делам опеки , попечительства , семьи и несовершеннолетних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5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9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3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2,2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обеспечение осуществления передаваемых полномочий в соответствии с Законом Удмурт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 сирот и детей, оставшихся без попечения родителей"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56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,8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направленные на профилактику правонарушений и преступлений среди несовершеннолетних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4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,4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направленные на всестороннее укрепление института семьи как формы гармоничной жизнедеятельности личности, проводимые за счет средств местного бюджета: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 , попечительства 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61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обретение средств контрацепции (ВМС) для социально – неадоптированных женщин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, попечительства \, семьи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1614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новогодними подарками детей неработающих и состоящих в ГУ Центр занятости населения г. Глазов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, попечительства, семь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1614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 культурно досуговых мероприятий, направленных на укрепление  семейных отношений и пропаганду  здорового образа жизни, в том числе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День защиты дет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ь Матери;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 Петра и Февронь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делам опеки, попечительства, семь и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1614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4"/>
        <w:gridCol w:w="559"/>
        <w:gridCol w:w="540"/>
        <w:gridCol w:w="417"/>
        <w:gridCol w:w="2195"/>
        <w:gridCol w:w="1774"/>
        <w:gridCol w:w="843"/>
        <w:gridCol w:w="450"/>
        <w:gridCol w:w="540"/>
        <w:gridCol w:w="1286"/>
        <w:gridCol w:w="708"/>
        <w:gridCol w:w="705"/>
        <w:gridCol w:w="990"/>
        <w:gridCol w:w="900"/>
        <w:gridCol w:w="900"/>
        <w:gridCol w:w="900"/>
        <w:gridCol w:w="1068"/>
      </w:tblGrid>
      <w:tr>
        <w:trPr>
          <w:tblHeader w:val="true"/>
          <w:trHeight w:val="1241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Код  аналитической 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ограммной классификаци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аименование муниципальной   подпрограммы, основного мероприятия, мероприят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1032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ГРБ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В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20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 на 2015 – 2020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 , стимулирование  улучшения жилищных условий  на 2015-2020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по обеспечению жильем отдельных категорий граждан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правление пакета документов для перевода денежных средств на счета продавцов жилых помещений, на счета юридических лиц, осуществляющих продажу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420104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обретение жилья отдельным категориям гражда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201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ind w:left="9912" w:firstLine="1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ind w:left="9912" w:firstLine="1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ind w:left="9912" w:firstLine="1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3"/>
        <w:gridCol w:w="540"/>
        <w:gridCol w:w="360"/>
        <w:gridCol w:w="460"/>
        <w:gridCol w:w="2146"/>
        <w:gridCol w:w="1710"/>
        <w:gridCol w:w="555"/>
        <w:gridCol w:w="450"/>
        <w:gridCol w:w="540"/>
        <w:gridCol w:w="1080"/>
        <w:gridCol w:w="720"/>
        <w:gridCol w:w="900"/>
        <w:gridCol w:w="990"/>
        <w:gridCol w:w="900"/>
        <w:gridCol w:w="900"/>
        <w:gridCol w:w="900"/>
        <w:gridCol w:w="1069"/>
      </w:tblGrid>
      <w:tr>
        <w:trPr>
          <w:tblHeader w:val="true"/>
          <w:trHeight w:val="1241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Код  аналитической 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ограммной классификаци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аименование муниципальной   подпрограммы, основного мероприятия, меропри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Ц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едоставление субсидий и льгот по оплате жилищно-коммунальных услуг (выполнение переданных полномоч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Cs w:val="false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Cs w:val="false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Cs w:val="false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Cs w:val="false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bCs w:val="false"/>
                <w:color w:val="000000"/>
                <w:sz w:val="28"/>
                <w:szCs w:val="28"/>
                <w:vertAlign w:val="superscript"/>
              </w:rPr>
              <w:t>653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bCs w:val="false"/>
                <w:color w:val="000000"/>
                <w:sz w:val="28"/>
                <w:szCs w:val="28"/>
                <w:vertAlign w:val="superscript"/>
              </w:rPr>
              <w:t>65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bCs w:val="false"/>
                <w:color w:val="000000"/>
                <w:sz w:val="28"/>
                <w:szCs w:val="28"/>
                <w:vertAlign w:val="superscript"/>
              </w:rPr>
              <w:t>65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bCs w:val="false"/>
                <w:color w:val="000000"/>
                <w:sz w:val="28"/>
                <w:szCs w:val="28"/>
                <w:vertAlign w:val="superscript"/>
              </w:rPr>
              <w:t>65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bCs w:val="false"/>
                <w:color w:val="000000"/>
                <w:sz w:val="28"/>
                <w:szCs w:val="28"/>
                <w:vertAlign w:val="superscript"/>
              </w:rPr>
              <w:t>653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bCs w:val="false"/>
                <w:color w:val="000000"/>
                <w:sz w:val="28"/>
                <w:szCs w:val="28"/>
                <w:vertAlign w:val="superscript"/>
              </w:rPr>
              <w:t>6535,7</w:t>
            </w:r>
          </w:p>
        </w:tc>
      </w:tr>
      <w:tr>
        <w:trPr>
          <w:tblHeader w:val="true"/>
          <w:trHeight w:val="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ших при выполнении государственных полномоч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53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5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5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5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53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35,7</w:t>
            </w:r>
          </w:p>
        </w:tc>
      </w:tr>
      <w:tr>
        <w:trPr>
          <w:tblHeader w:val="true"/>
          <w:trHeight w:val="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едоставление гражданам субсидий и льгот по оплате жилого помещения и коммунальных усл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430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10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104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104,4</w:t>
            </w:r>
          </w:p>
        </w:tc>
      </w:tr>
      <w:tr>
        <w:trPr>
          <w:trHeight w:val="11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рганизация предоставления гражданам субсидий и льгот на оплату жилого помещения и коммунальных усл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43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3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31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31,3</w:t>
            </w:r>
          </w:p>
        </w:tc>
      </w:tr>
      <w:tr>
        <w:trPr>
          <w:trHeight w:val="11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64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17"/>
        <w:gridCol w:w="374"/>
        <w:gridCol w:w="317"/>
        <w:gridCol w:w="3595"/>
        <w:gridCol w:w="50"/>
        <w:gridCol w:w="2008"/>
        <w:gridCol w:w="720"/>
        <w:gridCol w:w="360"/>
        <w:gridCol w:w="360"/>
        <w:gridCol w:w="955"/>
        <w:gridCol w:w="403"/>
        <w:gridCol w:w="894"/>
        <w:gridCol w:w="850"/>
        <w:gridCol w:w="851"/>
        <w:gridCol w:w="992"/>
        <w:gridCol w:w="850"/>
        <w:gridCol w:w="1276"/>
        <w:gridCol w:w="913"/>
      </w:tblGrid>
      <w:tr>
        <w:trPr>
          <w:trHeight w:val="775" w:hRule="atLeast"/>
        </w:trPr>
        <w:tc>
          <w:tcPr>
            <w:tcW w:w="139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6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279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6626" w:type="dxa"/>
            <w:gridSpan w:val="7"/>
            <w:tcBorders>
              <w:top w:val="single" w:sz="6" w:space="0" w:color="000000"/>
              <w:left w:val="single" w:sz="6" w:space="0" w:color="808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883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36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МП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ОМ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3645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Показатель применения меры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ГРБС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ЦС</w:t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2015 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2016 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2017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2018 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20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741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Cs w:val="false"/>
                <w:color w:val="000000"/>
              </w:rPr>
              <w:t>«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циальная поддержка населения на 2015-2020 годы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741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" Социальная поддержка граждан пожилого возраста и инвалидов  и отдельных категорий граждан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Всего: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4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Администрации МО "Глазовский район"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36,3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Проведение мероприятий для  граждан    старшего  поколения, Дня пожилых людей, районных летних сельских игр пенсионеров и инвалидов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Администрации МО "Глазовский район", Глазовский районный Совет ветеранов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46152</w:t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 xml:space="preserve">20,0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 xml:space="preserve">20,0 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317" w:type="dxa"/>
            <w:tcBorders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Проведение мероприятий для   инвалидов, проведение Дня инвалидов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 xml:space="preserve">Администрации МО "Глазовский район", Глазовское районное общество "Всероссийское общество инвалидов"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46153</w:t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317" w:type="dxa"/>
            <w:tcBorders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Предоставление адресной социальной поддержки гражданам старшего поколения,  инвалидам и отдельным категориям граждан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274,3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274,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274,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274,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274,3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274,3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Оказание единовременной материальной помощи гражданам, оказавшихся в трудной жизненной ситуации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Администрации МО "Глазовский район", комиссия по оказанию материальной помощ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46172</w:t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52,3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52,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52,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52,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52,3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52,3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Выделение ежемесячного пособия гражданам, имеющим звание "Почетный гражданин Глазовского района"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Администрации МО "Глазовский район"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80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46173</w:t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52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52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52,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52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52,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52,0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Чествование юбиляров (вдов участников  Великой отечественной войны с 85, 90, 95-летнием, 90,95-летием участников трудового фронта) и вручение денежных подарков;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Администрации МО "Глазовский район",  отдел социальной защиты населения, Совет ветеранов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46011</w:t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Чествование -инвалидов участников Великой Отечественной войны в день рождение и в День Победы.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Администрации МО "Глазовский район" Совет ветеранов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46153</w:t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21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Предоставление мер социальной поддержки гражданам, проживающим на территории муниципального образования "Глазовский район" в виде компенсаций расходов, возникших в связи с ростом фактической оплаты за отопление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Администрации МО "Глазовский район", отдел жилищно-коммунального хозяйства. Транспорта и связ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4601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44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840,0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840,0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840,0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840,0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840,0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840,0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21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36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Оказание финансовой помощи Глазовскому районному Совету ветеранов на проведение мероприятий, социально значимой, культурно-массовой направленности, праздников</w:t>
            </w:r>
          </w:p>
        </w:tc>
        <w:tc>
          <w:tcPr>
            <w:tcW w:w="2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Администрации МО "Глазовский район"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10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0446011</w:t>
            </w:r>
          </w:p>
        </w:tc>
        <w:tc>
          <w:tcPr>
            <w:tcW w:w="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8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Calibri"/>
          <w:b w:val="false"/>
          <w:b w:val="false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 w:val="false"/>
          <w:i/>
          <w:color w:val="000000"/>
          <w:sz w:val="20"/>
          <w:szCs w:val="20"/>
          <w:lang w:eastAsia="en-US"/>
        </w:rPr>
      </w:r>
    </w:p>
    <w:p>
      <w:pPr>
        <w:pStyle w:val="Normal"/>
        <w:spacing w:before="0" w:after="0"/>
        <w:ind w:left="9912" w:firstLine="11"/>
        <w:rPr>
          <w:rFonts w:eastAsia="Calibri"/>
          <w:b w:val="false"/>
          <w:b w:val="false"/>
          <w:bCs w:val="false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i/>
          <w:color w:val="000000"/>
          <w:sz w:val="20"/>
          <w:szCs w:val="20"/>
          <w:lang w:eastAsia="en-US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3:00Z</dcterms:created>
  <dc:creator>eiv</dc:creator>
  <dc:description/>
  <dc:language>en-US</dc:language>
  <cp:lastModifiedBy>Пользователь</cp:lastModifiedBy>
  <cp:lastPrinted>2015-11-25T09:51:00Z</cp:lastPrinted>
  <dcterms:modified xsi:type="dcterms:W3CDTF">2016-02-16T12:33:00Z</dcterms:modified>
  <cp:revision>2</cp:revision>
  <dc:subject/>
  <dc:title/>
</cp:coreProperties>
</file>