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Форма 3.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Отчет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 выполнении основных мероприятий муниципальной программы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Развитие образования и воспитание на 2015-2020 годы» за 2015 год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6601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16"/>
        <w:gridCol w:w="535"/>
        <w:gridCol w:w="425"/>
        <w:gridCol w:w="4394"/>
        <w:gridCol w:w="1559"/>
        <w:gridCol w:w="1276"/>
        <w:gridCol w:w="851"/>
        <w:gridCol w:w="2977"/>
        <w:gridCol w:w="2127"/>
        <w:gridCol w:w="1134"/>
        <w:gridCol w:w="435"/>
      </w:tblGrid>
      <w:tr>
        <w:trPr>
          <w:trHeight w:val="945" w:hRule="atLeast"/>
        </w:trPr>
        <w:tc>
          <w:tcPr>
            <w:tcW w:w="184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Срок выполнения плановый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Достигнутый результа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облемы, возникшие в ходе реализации мероприятия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МП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Пп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М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М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муниципальной услуги «Прием заявлений, постановка на учет и выдача путевок в общеобразовательные учреждения, реализующие основную образовательную программу дошкольного образования  в муниципальном образовании «Глазо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чет детей, претендующих на получение дошкольного образования, предоставление путевок в обще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чет детей, претендующих на получение дошкольного образования, предоставление путевок в обще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тсутствуют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венция  из бюджета Удмуртской Республики на финансовое обеспечение  государственных гарантий реализации прав граждан на получение общедоступного и бесплатного дошкольного образования в муниципальных  общеобразовательных учре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нансовое обеспечение 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нансовое обеспечение 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Средства бюджета муниципального образования «Глазовский район» на обеспечение деятельности подведомств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, создание условий для осуществления присмотра и ухода за детьми, содержания детей в муниципальных общеобразовательных учреждения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, создание условий для осуществления присмотра и ухода за детьми, содержания детей в муниципальных общеобразовательных учрежд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ероприятия, направленные на обеспечение безопасности условий обучения и воспитания детей в муниципальных общеобразовательных учрежд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еспечение безопасности условий обучения и воспитания детей в муниципальных общеобразовательных учреждения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еспечение безопасности условий обучения и воспитания детей в муниципальных общеобразовательных учрежд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сходы за счет родительской платы за содержание ребенка в общеобразовательном учрежд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сходы за счет родительской платы за содержание ребенка в общеобразовательном учрежден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сходы за счет родительской платы за содержание ребенка в общеобразовательном учрежден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крепление материально-технической базы муниципальных  общеобразовате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иобретение мебели, оборудования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 частично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тсутствие финансирования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одернизация пищеблоков в муниципальных общеобразовательных учреждениях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 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одернизация пищеблоков, создание условия для обеспечения детей полноценным питание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е исполнено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тсутствие финансирования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устройство прилегающих территорий к зданиям и сооружениям муниципальных  общеобразовате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 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устройство прилегающих территорий к зданиям и сооружениям муниципальных общеобразовательных учрежд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й ремонт и реконструкция зданий муниципальных общеобразовательных  образовательных учреждений муниципального образования "Глазо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й ремонт здания дошкольных групп МОУ "Октябрьская СОШ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я муниципального образования "Глазов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16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й ремонт здания дошкольных групп МОУ "Октябрьская СОШ". Создание безопасных условий для воспитанников в соответствии с требованиями действующего законодательст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дут ремонтные рабо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екущий ремонт мягкой кровли, вентиляционных шахт здания дошкольных групп МОУ «Кожильская СОШ с/х-ого направ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я муниципального образования "Глазовский район"</w:t>
            </w:r>
          </w:p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екущий ремонт мягкой кровли, вентиляционных шахт здания дошкольных групп МОУ «Кожильская СОШ с/х-ого направления». Создание безопасных условий для воспитанников в соответствии с требованиями действующего законодательст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оительство здания для дошкольных групп МОУ "Ключевская СОШ" на территории муниципального образования "Глазовский район"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я муниципального образования «Глазов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оительство здания для дошкольных групп МОУ "Ключевская СОШ" на 40 мест. Исчезнет дефицит мест в дошкольных группах, позволит привлечь молодых специалистов в сельское хозяй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 исполне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анируется закончить строительство к концу 2016 года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ормирование нормативной правовой базы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точнение перечня муниципальных услуг, уточнение методики расчета нормативных затрат на оказание муниципальных услуг по предоставлению дошкольного образования, присмотру и уходу за ребенко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точнение перечня муниципальных услуг, уточнение методики расчета нормативных затрат на оказание муниципальных услуг по предоставлению дошкольного образования, присмотру и уходу за ребенко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недрение федеральных государственных образовательных стандартов 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работы районных  методических площадок по федеральным государственным стандартам  дошкольного образования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обация региональной составляющей на городских методических площадках и распространение успешного опыта в муниципальные общеобразовательные учрежд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йонной методической площадкой определены дошкольные группы МОУ «Октябрьской СОШ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тверждение перечня требований к условиям организации дошкольного образования, соответствующим федеральным государственным стандарта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ниципальный правовой акт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разовательные учреждения руководствуются методическими рекомендациями, рекомендованными Министерством образования и науки РФ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точнение методики расчета нормативных затрат для расчета субсидий на оказание муниципальных услуг по предоставлению общедоступного и бесплатного дошкольного образования, осуществления присмотра и ухода за детьми (в целях реализации требований  к условиям организации дошкольного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величение нормативных затрат, используемых для расчета финансового обеспечения оказания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величение нормативных затрат, используемых для расчета финансового обеспечения оказания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ктуализация (разработка) образовательных программ в соответствии с федеральными стандартами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1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ктуализированные образовательные программы дошкольного образования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ктуализированные образовательные программы дошко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1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16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ниципальные правовые акты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подготовки и повышения квалификации кад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Целевой набор. Повышение квалификации кадр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и внедрение системы независимой оценки качества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и реализация комплекса мер по внедрению эффективных контрактов с руководителями и педагогическими работниками дошкольных групп муниципальных общеобразовате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показателей оценки эффективности деятельности руководителей и педагогических работников  дошкольных групп муниципальных общеобразовательных учреждений муниципального образования "Глазо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1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ниципальные правовые акты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Заключение эффективных контрактов с руководителями  дошкольных групп муниципальных общеобразовательных учреждений  муниципального образования "Глазо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1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Заключение эффективных контрактов с руководителями дошкольных групп муниципальных общеобразовательных учреждений муниципального образования "Глазовский район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работы по заключению эффективных контрактов с педагогическими работниками  дошкольных групп общеобразовательных учреждений  муниципального образования "Глазо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1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лючение эффективных контрактов с педагогическими работниками дошкольных  групп муниципальных общеобразовательных учреждений  муниципального образования "Глазовский район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нформационное сопровождение внедрения эффективного контрак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1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дение разъяснительной работы в трудовых коллективах, проведение семинар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дение разъяснительной работы в трудовых коллективах, проведение семинар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нформирование населения об организации предоставления дошкольного образования в МО  "Глазов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заимодействие со СМИ в целях публикации информации о дошкольном образовании в печатных С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16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убликации о дошкольном образовании в С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убликации о дошкольном образовании в С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одготовка и публикация информации на официальном сайте Администрации  муниципального образования "Глазовский район"об организации предоставления дошкольного образования в  муниципальном образовании "Глазовский район", муниципальных правовых актах, регламентирующих деятельность в сфере дошкольного образования, муниципальных общеобразовательных учреждениях , предоставляющих услуги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ктуальные сведения об организации дошкольного образования в  муниципальном образовании"Глазовский район" на официальном сайте Администрации  муниципального образования "Глазовский район" в сети Интернет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мещение на официальном сайте нормативного акта «Порядок приёма заявлений, постановки на учет, комплектования и зачисления  в образовательные учреждения, реализующие основную общеобразовательную программу дошкольного образовани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существление контроля за публикацией информации о деятельности муниципальных общеобразовательных учреждений  муниципального образования "Глазовский район", предусмотренной законодательством Российской Федерации, на официальных сайтах соответствующи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-2020 г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ктуальные сведения о деятельности дошкольных групп  муниципальных общеобразовательных учреждений  на официальных сайтах соответствующих учреждений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и развитие системы обратной связи с потребителями муниципальных услуг в сфере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системы регулярного мониторинга удовлетворенности потребителей муниципальных услуг в сфере дошкольного образования (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.2015 год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ценка качества оказания муниципальных услуг в сфере дошкольного образования потребителями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ссмотрение обращений граждан по вопросам предоставления дошкольного образования, принятие мер реаг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смотрение обращений граждан, принятие мер реагир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смотрение обращений граждан, принятие мер реагир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убликация на официальном сайте Администрации  муниципального образования "Глазовский район"  и поддержание в актуальном состоянии информации об Управлении образования Администрации  МО "Глазовский район", его структурных подразделениях, а также  в дошкольных группах муниципальных общеобразовательных учреждений контактных телефонах и адресах электронной поч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Доступность сведений о структурах и должностных лицах, отвечающих за организацию и предоставление муниципальных услуг в сфере дошкольного образования, для населения (потребителей услуг)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Доступность сведений о структурах и должностных лицах, отвечающих за организацию и предоставление муниципальных услуг в сфере дошкольного образования, для населения (потребителей услуг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атериальная поддержка семей с детьми дошкольного возрас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ыплата компенсации части родительской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ыплата компенсации части родительской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ыплата компенсации части родительской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едоставление мер социальной поддержки по освобождению родителей (законных представителей), если один или оба из коотрых являются инвалидами первой или второй группы и не имеют других доходов, кроме пенсии, от платы за присмотр и уход за детьми в муниципа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едоставление мер социальной поддержки, реализация переданных полномочий Удмуртской Республик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едоставление мер социальной поддержки, реализация переданных полномочий Удмуртской Республ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лата нало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лата налогов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лата налогов на имуще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лата налогов на имуще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лата прочих нало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лата налог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лата налог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Развитие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венции из бюджет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Удмуртской Республики на финансовое обеспечение 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едства бюджет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 муниципального образования «Глазовский район» на обеспечение деятельности общеобразовате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предоставления начального общего, основного общего, среднего общего образования в муниципальных общеобразовательных учреждения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17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Обеспечение учащихся общеобразовательных учреждений качественным сбалансированным питание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 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еспечение завтраком, обучающихся 1-5 классов общеобразовательных учреждений, обеспечение питанием  обучающихся 1-11 классов общеобразовательных учреждений  из  малообеспеченных семей (кроме детей из многодетных малообеспеченных  семей), в том числе из неполных сем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737 обучающийся 1-5 классов, 103 учащихся 1-11 клас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Мероприятия, направленные на обеспечение безопасности условий обучения детей в муниципальных общеобразовательных  учреждениях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 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овышение пожарной безопасности, аттестация рабочих мест по условиям труда и приведение их в соответствие с установленными требованиям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Исполнено, проведена специальная оценка условий труда на 118 рабочих местах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предоставления начального общего, основного общего, среднего общего образования в муниципальных обще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Расходы за счет средств от предпринимательской и иной приносящей доход деятельности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предоставления начального общего, основного общего, среднего общего образования в муниципальных общеобразовательных учреждениях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 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предоставления начального общего, основного общего, среднего общего образования в муниципальных общеобразовательных учреждениях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5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муниципальных услуг для детей сирот и детей, оставшихся без попечения родителей по предоставлению общедоступного и бесплатного дошкольного, начального общего, основного общего образования</w:t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циальная поддержка детей-сирот и детей, оставшихся без попечения родителей, обучающихся и воспитывающихся в образовательных учреждениях для детей-сирот и детей, оставшихся без попечения родителей, а также в патронатной семье, и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общеобразовательных учреждениях для детей-сирот и детей, оставшихся без попечения родителей (выполнение переданных государственных полномочий Удмуртской Республики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переданных государственных полномочий Удмуртской Республики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рганизация предоставления начального общего, основного общего, среднего общего образования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крепление материально-технической базы муниципальных общеобразовательных учрежд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иобретение учебно-лабораторного, спортивного оборудования. Возможность обучения по ФГОС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закуплены учебники в количестве 1730 штук, притом 65 % от  всего количества учебников  на учебники 5 класса в рамках реализации ФГОС. За счет   участия в  проекте партии «Единая Россия»: «Детский спорт»:</w:t>
              <w:tab/>
              <w:t>заменены  оконные блоки, отремонтированы душевые комнаты, выполнены работы по устройству  100 м беговой асфальтированной  дорожки и приобретено спортивное оборудование для спортплощадки в МОУ «Октябрьская СОШ», ремонт  спортивных залов в д.Кочишево и Качкашурской СОШ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ормирование и развитие современной информационной образовательной среды в муниципальных общеобразовательных учреждения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озможность использования информационно-коммуникационных технологий в образовательном процессе. Возможность обучения по ФГОС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Исполнено, 54,3 % учащихся обучаются в рамках ФГОС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одернизация пищеблоков муниципальных общеобразовательных учрежд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я  муниципального образования "Глазовский район"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предоставления начального общего, основного общего, среднего общего образования в муниципальных общеобразовательных учреждениях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устройство прилегающих территорий к зданиям и сооружениям муниципальных общеобразовательных учрежд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Благоустроенные прилегающие территории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 частично, т.к. нет капитального ограждения территории в МОУ «Октябрьская СОШ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едостаточное финансирование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5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одготовка образовательных учреждений муниципального обраования "Глазовский район" к новому учебному году</w:t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5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конструкции учреждений общего образования на территории муниципального образования "Глазовский район"</w:t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конструкция кровли МОУ "Кочишевская НШДС" с заменой плоской крыши на скатну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 муниципального образования "Глазовский район"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Будут созданы условия для образовательного процесса в соответствии с требованиями, действующего законодательства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конструкция кровли МОУ "Дондыкарская СОШ" с заменой плоской крыши на скатну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 муниципального образования "Глазовский район"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Будут созданы условия для образовательного процесса в соответствии с требованиями, действующего законодательства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е 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 виду отсутствия финансирования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конструкция кровли МОУ "Золотаревская НШДС" с заменой плоской крыши на скатну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 муниципального образования "Глазовский район"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Будут созданы условия для образовательного процесса в соответствии с требованиями, действующего законодательства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е 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 виду отсутствия финансирования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конструкция кровли МОУ "Люмская НШДС" с заменой плоской крыши на скатну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 муниципального образования "Глазовский район"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Будут созданы условия для образовательного процесса в соответствии с требованиями, действующего законодательства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е 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Запланированы работы на 2016 год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конструкция кровли МОУ "Адамская СОШ" с заменой плоской крыши на скатную на здании школы и столово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 муниципального образования "Глазовский район"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Будут созданы условия для образовательного процесса в соответствии с требованиями, действующего законодательства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е 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Запланированы работы на 2016 год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конструкция кровли МОУ "Дзякинская  СОШ" с заменой плоской крыши на скатну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 муниципального образования "Глазовский район"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Будут созданы условия для образовательного процесса в соответствии с требованиями, действующего законодательства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е 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Запланированы работы на 2016 год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конструкция кровли МОУ "Кожильская   СОШ сельскохозяйственного направления" с заменой плоской крыши на скатну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 муниципального образования "Глазовский район"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Будут созданы условия для образовательного процесса в соответствии с требованиями, действующего законодательства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е 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 виду отсутствия финансирования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конструкция спального корпуса МОУ "Понинский детский дом - школа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я муниципального образования "Глазовский район"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лучшение жилищно-бытовых условий воспитанников, соответствующих требованиям ОГПН, Роспотребнадзора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е 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 виду отсутствия финансирования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Строительство пристроя к зданию МОУ "Гулёковская НШДС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я  муниципального образования "Глазовский район"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мещение спортивного зала и столовой. Будут созданы условия для образовательного процесса в соответствии с требованиями ФГОС. Будут обеспечены безопасные условия питания в соответствии с требованиями действующего санитарного законодательства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е 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 виду отсутствия финансирования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Капитальный ремонт здания МОУ «Ключевская СОШ»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я  муниципального образования "Глазовский район"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 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Будут созданы условия для образовательного процесса в соответствии с требованиями, действующего законодательств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е 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 виду отсутствия финансирования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Капитальный ремонт здания МОУ «Понинский детский дом» (жилые помещения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я  муниципального образования "Глазовский район"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Будут созданы условия для образовательного процесса в соответствии с требованиями, действующего законодательств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е 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 виду отсутствия финансирования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906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конструкция социально-культурного центра с размещением дошкольной группы и пищеблока в с. Лю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дминистрация  муниципального образования "Глазовский район"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Будут созданы условия для образовательного процесса в соответствии с требованиями, действующего законодательств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59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и проведение олимпиад школьников на муниципальном уровн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оведение олимпиад школьников. Выявление одаренных детей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53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ормирование системы мониторинга уровня подготовки и социализации школьников</w:t>
            </w:r>
          </w:p>
        </w:tc>
      </w:tr>
      <w:tr>
        <w:trPr>
          <w:trHeight w:val="60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мониторинга готовности обучающихся к освоению программ начального, основного, среднего общего образования и профессионального образования на регулярной основ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 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зультаты мониторинга, характеризующие качество образования. Принятие мер реагирова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79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мониторинга готовности учащихся основной школы (8 класс) к выбору образовательной и профессиональной траектории, а также мониторинга уровня социализации выпускников общеобразовательных учрежд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зультаты мониторинга, характеризующие качество образования. Принятие мер реагирова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одготовка и переподготовка кадров для муниципальных общеобразовательных учрежд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Целевой набор. Повышение квалификации кадров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отсутствуют ваканс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53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и внедрение системы независимой оценки качества общего образования</w:t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53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и реализация комплекса мер по внедрению эффективных контрактов с руководителями и педагогическими работниками муниципальных общеобразовательных учреждений</w:t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показателей эффективности деятельности руководителей и педагогических работников муниципальных общеобразовательных учреждений  муниципального образования "Глазовский район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 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униципальный правовой акт о порядке расчета нормативных затрат. Повышение эффективности использования бюджетных средств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Постановление Администрации мо «Глазовский район» от 01.09.2015 №116.2. «Об утверждении Положения о порядке установления выплат стимулирующего характера руководителям ОУ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Заключение эффективных контрактов с руководителями муниципальных общеобразовательных учреждений  муниципального образования "Глазовский район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16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Заключены дополнительные соглашения к трудовому договору с руководителями муниципальных общеобразовательных учреждений муниципального образования "Глазовский район"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работы по заключению эффективных контрактов с педагогическими работниками муниципальных общеобразовательных учреждений  муниципального образования "Глазовский район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16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Заключены дополнительные соглашения к трудовому договору работника муниципальных общеобразовательных учреждений муниципального образования "Глазовский район"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нформационное сопровождение мероприятий по внедрению эффективного контрак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16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убликация актуальных сведений на официальном сайте Администрации   муниципального образования "Глазовский район". Обеспечение открытости данных об организации общего образова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го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убликация данных о деятельности муниципальных общеобразовательных учреждений. Обеспечение открытости данных в соответствии с законодательством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5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нформирование населения об организации предоставления общего образования в муниципальном образовании "Глазовский район"</w:t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заимодействие со СМИ в целях публикации информации об общем образовании в печатных средствах массовой информации, а также подготовки сюжетов для теле- и радиопередач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убликации об общем образовании в СМИ, сюжеты на радио и телевидени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проводится ежеквартальный мониторинг официальных сайт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одготовка и публикация информации на официальном сайте Администрации  муниципального образования "Глазовский район" об организации предоставления общего образования в  муниципального образования "Глазовский район", муниципальных правовых актах, регламентирующих деятельность в сфере общего образования, муниципальных общеобразовательных учреждения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убликация актуальных сведений на официальном сайте Администрации   муниципального образования "Глазовский район". Обеспечение открытости данных об организации общего образования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проводится ежеквартальный мониторинг официальных сайт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существление контроля за публикацией информации о деятельности муниципальных общеобразовательных учреждений  муниципального образования "Глазовский район", предусмотренной законодательством Российской Федерации, на официальных сайтах соответствующих учрежд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убликация данных о деятельности муниципальных общеобразовательных учреждений. Обеспечение открытости данных в соответствии с законодательством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проводится ежеквартальный мониторинг официальных сайт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5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еспечение и развитие системы обратной связи с потребителями муниципальных услуг в сфере общего образования</w:t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Организация системы регулярного мониторинга удовлетворенности потребителей муниципальных услуг в сфере общего образования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Доступность сведений о структурах и должностных лицах, отвечающих за организацию и предоставление муниципальных услуг в сфере общего образования, для населения (потребителей услуг)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ссмотрение обращений граждан по вопросам предоставления общего образования, принятие мер реагир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ссмотрение обращений граждан, принятие мер реагирова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убликация на официальном сайте Администрации  муниципального образования "Глазовский район" и поддержание в актуальном состоянии информации об Управлении образования Администрации  муниципального образования "Глазовский район", его структурных подразделениях, а также муниципальных общеобразовательных учреждениях  муниципального образования "Глазовский район", контактных телефонах и адресах электронной поч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Доступность сведений о структурах и должностных лицах, отвечающих за организацию и предоставление муниципальных услуг в сфере общего образования, для населения (потребителей услуг)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Реализация комплекса мер по внедрению механизма получения  государственных и муниципальных услуг в электронной форме.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еспечение  получения государственных и муниципальных услуг в электронной форме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 в части регистрации родителей обучающихся на сайте РПГУ в рамках республиканского конкурса IT-марафон (не менее 75 % от общего количества родителей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ализация комплекса мер по организации инклюзивного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предоставления начального общего, основного общего, среднего общего образования в муниципальных общеобразовательных учреждениях для детей-инвалидов и детей с ограниченными возможностями здоровь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 в МОУ «Октябрьская СОШ», МОУ «Понинская СОШ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 рамках республиканской программы «Доступная среда»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ализация комплекса мер по организации условий для занятия физической культурой и спортом в общеобразовательных учреждения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Создание условий для  получения образования  в соответствии с требованиями действующего законодательств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95 % ОУ имеют спортзал, 80 % спортивную площадк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Заморожено строительство спортивного зала в МОУ «Гулековская НШДС» в виду отсутствия финансирования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лата налог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лата налогов на имуще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лата налогов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лата прочих налог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лата налогов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Реализация дополнительных образовательных програм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едоставление дополнительного образования детей учреждениями, подведомственными Управлению образования (спортивная и иная направленность)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Расходы на оказание муниципальной услуги по предоставлению дополнительного образования детям ДД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едоставление дополнительного образования детей учреждениями, подведомственными Управлению образования (спортивная и иная направленность)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8,7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62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70,1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0,3%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 – 90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Расходы на оказание муниципальной услуги по предоставлению дополнительного образования детям ДЮСШ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едоставление дополнительного образования детей учреждениями, подведомственными Управлению образования (спортивная и иная направленность)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8,7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62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70,1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0,3%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 – 90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едоставление дополнительного образования детей учреждениями, подведомственными Управлению образования (спортивная и иная направленность)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8,7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62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70,1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0,3%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 – 90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еспечение участия представителей  муниципального образования "Глазовский район" в конкурсах, смотрах, соревнованиях, турнирах  и т.п. мероприятиях на районном, республиканском, межрегиональном и российском уровня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частие представителей  муниципального образования "Глазовский район" в конкурсах, смотрах, соревнованиях, турнирах  и т.п. мероприятиях на муниципальном, республиканском, межрегиональном и российском уровнях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70,1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0,3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-84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новление содержания программ и технологий дополнительного образования детей, распространение успешного опы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новых образовательных программ и проектов в сфере дополнительного образования детей в соответствии с тенденцией развития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овые образовательные программы и проекты в сфере образования детей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8,7%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62,5%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70,1%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0,3%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4%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- 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- 90,5%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оведение семинаров, совещаний по распространению успешного опыта организации дополнительного образования дет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етодическое сопровождение дополнительного образования детей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8,7%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62,5%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70,1%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0,3%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4%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- 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- 90,5%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крепление материально-технической базы муниципальных образовательных организаций  дополнительного образования дет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Муниципальные образовательные учреждения дополнительного образования, Администрация МО "Глазоваский район"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иобретение оборудования, инвентар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8,7%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62,5%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70,1%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0,3%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4%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- 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- 90,5%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ероприятия, направленные на обеспечение безопасности условий для предоставления муниципальных услуг в муниципальных общеобразовательных учреждений дополнительного образования детей  (ВЦП «Безопасность образовательного учреждения»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овышение пожарной безопасности, аттестация рабочих мест по условиям труда и приведение их в соответствие с установленными требованиям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8,7%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62,5%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70,1%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0,3%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4%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- 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- 90,5%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Обустройство прилегающих территорий к зданиям и сооружениям муниципальных организаций  дополнительного образования дет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Благоустройство прилегающих территорий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 – 90,5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Косметический ремонт зданий и помещений муниципальных организаций  дополнительного образования дет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Calibri;Century Gothic"/>
                <w:color w:val="000000"/>
                <w:sz w:val="18"/>
                <w:szCs w:val="18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недрение организационно-финансовых механизмов, направленных на повышение эффективности деятельности муниципальных организаций  дополнительного образования дет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точнение ведомственных перечней муниципальных услуг в сфере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униципальные правовые акты. Обеспечение единых методических подходов к определению муниципальных услуг в сфере дополнительного образования детей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8,7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62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2 – 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 – 90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и реализация комплекса мер по внедрению единых (групповых) значений нормативных затрат с использованием корректирующих показаьелей для расчета субсидий на оказание муниципальных услуг по предоставлению дополнительного образования (с учетом направленности дополнительного образования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6-2017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униципальный правовой акт. Уточнение перечня муниципальных услуг в целях возможности установления четкого задания и контроля за его выполнением, расчета финансового обеспечения задания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 -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7 -2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8 – 100%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9 – 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0 – 100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и внедрение системы независимой оценки качества дополнительного образования дет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и утверждение муниципальной модели (методики) независимой оценки качества дополнительного образования дет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етодика проведения оценки качества дополнительного образования детей, порядок проведения такой оценки. Муниципальный правовой акт (акты)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8,7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62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70,1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0,3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4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 -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9-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 – 90,5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и внедрение  независимой оценки качества дополнительного образования детей в разрезе организаций  дополнительного образования дет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зультаты оценки качества дополнительного образования детей в разрезе организаций. Публикация сведений на официальном сайте Администрации  муниципального образования "Глазовский район"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8,7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62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70,1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0,3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4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 -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9-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 – 90,5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одготовка и переподготовка кадров для муниципальных детей дополнительного образования дет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Целевой набор. Повышение квалификации кадров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8,7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62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70,1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0,3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4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 –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8 – 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9-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 – 90,5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и реализация комплекса мер по внедрению эффективных контрактов с руководителями и педагогическими работниками муниципальных  образовательных организаций  дополнительного образования дет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Муниципальные образовательные учреждения дополнительного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4-2015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ка показателей эффективности деятельности руководителей и педагогических работников муниципальных образовательных организаций  дополнительного образования детей (с учетом направленности 3дополнительного образования дете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униципальные правовые акты, устанавливающие показатели эффективности деятельности (с учетом направленности дополнительного образования детей)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8,7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62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70,1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0,3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4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 -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0-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1-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-90,5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Заключение эффективных контрактов с руководителями муниципальных образовательных организаций  дополнительного образования дет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16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Заключенные эффективные трудовые контракты с руководителями муниципальных общеобразовательных  муниципального образования "Глазовский район"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8,7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62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70,1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0,3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4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 -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0-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1-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-90,5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работы по заключению эффективных контрактов с педагогическими работниками муниципальных образовательных организаций  дополнительного образования дет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16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Заключенные эффективные трудовые контракты с педагогическими работниками муниципальных общеобразовательных учреждений  муниципального образования "Глазовский район"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8,7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62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70,1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0,3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4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 -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1-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-90,5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нформационное сопровождение мероприятий по внедрению эффективного контрак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Семинары, совещания с руководителями муниципальных учреждений, разъяснительная работа в трудовых коллективах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0 – 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1 – 100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нформирование населения об организации предоставления дополнительного образования детей в  муниципального образования "Глазовский район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униципальные образовательные учреждения дополнительного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заимодействие со СМИ в целях публикации информации о дополнительном образовании детей в печатных средствах массовой информации , а также подготовки сюжетов для теле- и радиопередач;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убликации о дополнительном образовании в СМИ, сюжеты на радио и телевидени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8,7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62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70,1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0,3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4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 -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8. – 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-90,5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одготовка и публикация информации на официальном сайте Администрации  муниципального образования "Глазовский район" об организации предоставления дополнительного образования детей в  муниципального образования "Глазовский район", муниципальных правовых актах, регламентирующих деятельность в сфере дополнительного образования детей, муниципальных учреждениях  дополнительного образования дет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убликация актуальных сведений на официальном сайте Администрации  муниципального образования "Глазовский район". Обеспечение открытости данных об учреждениях дополнительного образования детей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8,7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62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70,1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0,3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4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 -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8. – 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-90,5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существление контроля за публикацией информации о деятельности муниципальных организаций дополнительного образования детей  муниципального образования "Глазовский район", предусмотренной законодательством Российской Федерации, на официальных сайтах соответствующих организац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убликация данных о деятельности муниципальных учреждений  дополнительного образования детей. Обеспечение открытости данных в соответствии с законодательством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8,7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62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70,1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0,3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4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 -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8. – 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-90,5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еспечение и развитие системы обратной связи с потребителями муниципальных услуг в сфере дополнительного образования дет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системы регулярного мониторинга удовлетворенности потребителей муниципальных услуг в сфере дополнительного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8,7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62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70,1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0,3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4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 -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8. – 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-90,5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ссмотрение обращений граждан по вопросам предоставления дополнительного образования детей, принятие мер реагир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  Муниципальные образовательные учреждения дополнительного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ссмотрение обращений граждан, принятие мер реагирова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8,7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62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70,1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0,3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4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 -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8. – 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-90,5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убликация на официальном сайте Администрации  муниципального образования "Глазовский район" и поддержание в актуальном состоянии информации о структурных подразделениях и должностных лицах Администрации  муниципального образования "Глазовский район", организующих предоставление дополнительного образования детей, а также муниципальных образовательных учреждениях  дополнительного образования детей  муниципального образования "Глазовский район", их контактных телефонах и адресах электронной поч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, Отдел  культуры и молодежной политики,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Доступность сведений о структурах и должностных лицах, отвечающих за организацию и предоставление муниципальных услуг в сфере дополнительного образования детей, для населения (потребителей услуг)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- 68,7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2- 62,5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3- 70,1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4-30,3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5 – 84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6 - 0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8. – 100%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.3.13-90,5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лата налог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лата налогов на имуще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лата налогов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;Century Gothic"/>
              </w:rPr>
            </w:pPr>
            <w:r>
              <w:rPr>
                <w:rFonts w:cs="Calibri;Century Gothic"/>
              </w:rPr>
              <w:t>0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плата прочих налогов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лата налогов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одействие временному трудоустройству и занятости учащихся  в возрасте от 14 до 18 лет, студентов в свободное от учебы время и незанятой молодеж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,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иссия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-авгу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юнь-авгус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рудоустроено за счет бюджетных ассигнований 10 подростков, оказавшихся в трудной жизненной ситуации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рудоустроено за счет бюджетных ассигнований 10 подростков, оказавшихся в трудной жизненной ситуации. Трудоустроено за счет субсидии из бюджета УР по программе софинансирования 31 оказавшийся в ТЖ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Реализация проектов, программ и проведение мероприятий для детей, подростков и молодеж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ализованы все запланированные проекты, программы, организованы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Согласно плану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ализованы все проекты, программы, проведены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аспортизация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ормирование социального паспорта молодых сем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Ведется плановая работа по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ормированию социального паспорта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йонный конкурс подворий молодых семей «Мой дом – моя Россия!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-сентябр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-сентябр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вышение престижа ведения личного подсобного хозяйства и индивидуального жилищного строительства в молодежной среде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оведен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Районный конкурс подворий молодых семей «Мой дом – моя Россия!». В конкурсе приняли участие 15 молодых семей. Победители публично награждены ценными приз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бота клубов «Молодая семья» и  семейных объединений во всех муниципальных образованиях Глазовского райо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вышение престижа семейных клубных формирований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Ведется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бота клубов «Молодая семья» и  семейных объединений в муниципальных образованиях Глазов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и проведение районного праздника «День молодеж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-ию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юнь-июл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Выявление, поддержка, развитие молодежных инициатив,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ворческой молодеж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оведен торжественный прием, посвященный Дню молодежи, Фестиваль работающей молодежи, Турслет Мира для активистов детского движения, экологическая акция «Кто, если не мы», Торжественная Сессия Молодежного парламента Глазовского района. Поощрена и активизирована творческая молодежь Глаз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и проведение районного фестиваля сельской молодежи КВ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прел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Выявление, поддержка, развитие молодежных инициатив,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ворческой молодеж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Проведен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йонный фестиваль сельской молодежи КВН.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ыявлены лучшие молодежные команды в районе в жанре КВН, оказана поддержка творческой молодежи, организован досуг жителей с. Пони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йонный конкурс вокалистов «Поющее мужское братств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евраль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Выявление, поддержка, развитие молодежных инициатив,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ворческой молодеж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Проведен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Районный конкурс вокалистов «Поющее мужское братство».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Выявлены и поощрены талантливые вокалисты. Организован досуг жителей района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олодежный уличный фестиваль спорта и современного искус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 «МЦ «Диалог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вгуст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ормирование здорового образа жизн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оведен межрайонный молодежный спортивный фестиваль «Н районе» охвативший 350 человек. Организован активный здоровый досуг молодежи и пропаганда ЗОЖ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здание молодежного печатного средства массовой информации «Газета молодежи Глазовского района «Я молодой!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-декабр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-декабрь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вещение деятельности органов по работе с молодежью в СМИ, развитие журналистских навыков среди подростков и молодеж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Выпущено 5 выпусков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олодежного печатного средства массовой информации «Газета молодежи Глазовского района «Я молодой!»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Организация и проведение мероприятий по патриотическому воспитанию граждан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ованы и проведены все запланированные мероприятия по патриотическому воспитанию граждан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Согласно плану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ализованы  проекты, программы, организованы мероприятия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по патриотическому воспитанию граждан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и проведение военно-спортивной игры «Зарница»</w:t>
            </w:r>
          </w:p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евраль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ормирование здорового образа жизни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Организован и проведен военно-спортивный праздник активного и здорового отдыха. Организован досуг молодежи. В мероприятии приняли участие 93 человека. Победители были награждены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йонная гражданско-патриотическая акция «Во славу Отечеств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 - апрел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 - апрель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ормирование активной гражданской позици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ормируется активная гражданско-патриотическая позиция подростков и молодежи путем участия в мероприятиях, посвященных празднованию 70-летия Победы в ВОВ. Наиболее активные участники акции награждены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бота Молодежного парламента при Глазовском Районном Совете депутат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ормирование гражданской инициативы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едется активная работа Молодежного парламента Глазовского района: проводятся сессии, реализуются проекты, активизируется молодежь, члены Молодежного парламента формируют активную гражданскую позицию молодежи на селе, развивается молодежный парламентариз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йонная экологическая акция «Чистая планет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прель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ормирование экологического сознания молодеж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Проведен ряд экологических мероприятий на территории района, что формирует экологическое сознание молодежи. Проведены субботники в населенных пунктах и местах расположения памятников Героям ВОВ. Охват – 198 человек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йонный День призывник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,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прель, октябрь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ормирование уважения к службе в ВС РФ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Проведена 2 межрайонные военно-патриотические акции «День призывника» на базе воинской части, где участникам рассказали и показали все особенности армейской жизни. Формируется уважение к службе в ВС РФ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частие молодежи Глазовского района в межрайонных турслетах и экспедиция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-авгус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-август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ормирование экологического сознания молодежи и ЗОЖ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Молодежь Глазовского района приняла участие в Межрайонном турслете в Юкаменском р-не. По итогам турслета активизирована молодежь, организован здоровый активный досуг, ведется формирование экологического сознания молодежи и ЗОЖ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Развитие системы отдыха и оздоровления детей, подростков и молодеж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Управление образования, МУ «МЦ «Диалог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ован отдых и оздоровительные мероприятия для подростков и молодежи в свободное от учебы врем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овывается отдых и оздоровительные мероприятия для подростков и молодежи в свободное от учебы врем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грамм на конкурс вариативных программ по организации летнего отдыха и занят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Управление образования, МУ «МЦ «Диалог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-Ноябр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-Ноябрь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нижение социального напряжения в подростковой, молодежной среде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работано 3 проекта профильных лагерных смен для детей и подростков на летний период 2016 года, разработано 10 проектов программ трудоустройства подростков на летний период 2016 года. Все проекты направлены на конкурс в Минспорт У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и проведение методических семинаров для организаторов отдыха детей и молодеж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Управление образования, МУ «МЦ «Диалог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апрель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рмативно-правовое просвещение организаторов отдыха и занятост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Проведен кустовой межведомственный семинар. Участники семинара получили информацию о нормативно-правовом и методическом обеспечении своей работы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частие в республиканских конференциях и семинарах по вопросам каникулярного отдыха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Управление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рмативно-правовое просвещение организаторов отдыха и занятост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Специалисты ОКиМП, МУ «МЦ «Диалог», РЦСТМ, РУО приняли активное участие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республиканских конференциях и семинарах по вопросам каникулярного отдых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Информационное обеспечение молодежи и молодежной полити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 «МЦ «Диалог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олодежь района информирована о работе ОМСУ по вопросам молодежной политики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нформационное обеспечение осуществляется посредством местных СМИ, официального портала МО «Глазовский район», социальной сети «Вконтакте», газеты «Я – молодой!», молодежных информационных стен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терактивная работа с молодежью посредством социальных сетей «ВКонтакте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вещение деятельности органов по работе с молодежью в СМ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Ежедневно администрируется группа «Молодежный центр «Диалог» в социальной сети «Вконтакте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вещение деятельности органов по работе с молодежью в местных С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культуры и молодежной политики, МУ «МЦ «Диалог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вещение деятельности органов по работе с молодежью в СМ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едется постоянное взаимодействие с местными СМИ по вопросам реализации молодежной политики на территор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Обеспечение деятельности МУ «МЦ «Диалог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 «МЦ «Диалог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ункционирование органа по работе с молодежью на территории район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ункционирует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орган по работе с молодежью на территор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 «МЦ «Диалог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ункционирование органа по работе с молодежью на территории района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ункционирует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орган по работе с молодежью на территор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 «МЦ «Диалог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ункционирование органа по работе с молодежью на территории район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ункционирует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орган по работе с молодежью на территор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 «МЦ «Диалог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ункционирование органа по работе с молодежью на территории район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ункционирует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орган по работе с молодежью на территор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 «МЦ «Диалог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еч. год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ункционирование органа по работе с молодежью на территории район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Функционирует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орган по работе с молодежью на территор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78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Управление системой образования муниципального образования "Глазовский район"</w:t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 организация управления муниципальной программой «Развитие образования и воспитани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ализация установленных полномочий (функций), организация управления муниципальной программой «Развитие образования»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Постановление Администрации Глазовского района от 26.01.2015 №6.1 «Об утверждении Положения об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дополнительного образования детей в образовательных учреждениях, расположенных на территории Глазовского район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 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бухгалтерского учета в муниципальных общеобразовательных учреждениях, подведомственных Управлению образова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етодическое и информационное сопровождение деятельности общеобразовательных учреждений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Приказ УО от 01.02.2014 №11-од «Об утверждении Положения о методическом отделе Управления образования Администрации муниципального образования «Глазовский район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повышения квалификации педагогических работников, руководителей  общеобразовательных учреждений  муниципального образования "Глазовский район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еспечение муниципальных общеобразовательных учреждений квалифицированными кадрам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и проведение аттестации руководителей муниципальных общеобразовательных учреждений, подведомственных Управлению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еспечение муниципальных общеобразовательных учреждений квалифицированными кадрам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100% руководителей от количества поданных заявл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оведение районных конкурсов и  профессиональных праздник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Стимулирование педагогических кадров муниципальных общеобразовательных учреждений к достижению результатов профессиональной служебной деятельности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53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работ по повышению эффективности деятельности  общеобразовательных учреждений, создание условий для развития негосударственного сектора в сфере образования </w:t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работ по уточнению ведомственного перечня муниципальных услуг в сфере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Муниципальный правовой акт. Уточнение перечня муниципальных услуг в целях возможности установления четкого задания и контроля за его выполнением, расчета финансового обеспечения зада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Постановление Администрации Глазовского района от 30.12.2015 № 156 «Об утверждении ведомственных перечней муниципальных услуг и работ, оказываемых и выполняемых муниципальными общеобразовательными учреждениями мо «Глазовский район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работ по разработке и реализации комплекса мер по разработке и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в сфере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16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Внедрение единых (групповых) значений нормативных затрат с использованием корректирующих показателей для расчета субсидий на оказание муниципальных услуг в сфере образования. Повышение эффективности деятельности муниципальных общеобразовательных учреждений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Постановление Администрации Глазовского района от 10.12.2012 №238.6 «Об утверждении Порядка определения затрат на оказание муниципальных услуг  и нормативных затрат на содержание имущества муниципальных бюджетных и автономных учреждений муниципального образования «Глазовский район» в сфере образования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разработки муниципальных правовых актов, позволяющих размещать муниципальный заказ на оказание муниципальных услуг по предоставлению дошкольного образования, дополнительного образования детей; размещение муниципального заказа на оказание соответствующих услуг на конкурсной основе, в том числе – в негосударственном сектор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звитие негосударственного сектора в сфере образования (дошкольное образование, дополнительное образование детей). Создание конкурентной среды, способствующей повышению эффективности деятельности муниципальных общеобразовательных учреждений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работ по разработке и внедрению системы мотивации руководителей и педагогических работников муниципальных обще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муниципальных общеобразовательных учрежд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16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Заключение эффективных контрактов с руководителями и педагогическими работниками муниципальных образовательных учреждений. Повышение эффективности и результативности деятельности системы образования, привлечение в сферу квалифицированных и инициативных специалистов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Исполнено, Постановление Администрации мо «Глазовский район» от 01.09.2015 №116.2. «Об утверждении Положения о порядке установления выплат стимулирующего характера руководителям ОУ»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работ по разработке и внедрению системы независимой оценки качества образования (по ступеням образования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16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оведение независимой оценки качества образования (по ступеням образования). Разработка и реализации по результатам оценки мер, направленных на повышение качества образова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, Аналитические материалы по результатам независимой оценки качества деятельности организаций, осуществляющих образовательную деятельность, в 2015 году. Приложение 1 к письму МОиН УР от 27.01.2016 года № 01/01-32/0529 "О результатах независимой оценки качества образовательной деятельности"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работ по информированию населения об организации предоставления дошкольного, общего, дополнительного образования детей в  муниципального образования "Глазовский район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еспечение открытости данных в сфере образова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работ по развитию системы и обеспечению обратной связи с потребителями муниципальных услуг, оказываемых в сфере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беспечение взаимосвязи с потребителями муниципальных услуг. Разработка и реализация мер реагирования на жалобы и предложения потребителей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лата налог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лата налогов на имуще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лата налогов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лата прочих нало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лата налог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Организация отдыха, оздоровления и занятости  детей в каникулярное время  на 2015-2020г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рганизация отдыха, оздоровления и занятости детей в каникулярное врем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Организация оздоровления и отдыха детей и подрост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 кв.20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величение числа детей и подростков, обучающихся в общеобразовательных учреждениях муниципального образования «Глазовский район», охваченных разными формами отдыха, оздоровления и занятости в каникулярное время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2015 году оздоровилось – 1029 человек, что составляет 74 % от общего числа школьников, в 2014 году -705 человек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дельный вес детей и подростков, охваченных всеми формами отдыха, оздоровления и занятости (к общему числу детей от 6 до 15 лет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 кв. 2015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величение количества детей, из числа находящихся в трудной жизненной ситуации, охваченных всеми формами отдыха и оздоровления, Сокращение количества правонарушений и преступлений, совершаемых несовершеннолетними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величилось количество детей из числа находящихся в трудной жизненной ситуации, охваченных всеми формами отдыха и оздоровления- 357 детей (АППГ-206 дете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дельный вес детей и подростков, находящихся в трудной жизненной ситуации, охваченных всеми формами отдыха и оздоровления и занятости (к общему числу детей, находящихся в трудной жизненной ситуации)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 кв. 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величение количества детей, из числа находящихся в трудной жизненной ситуации, охваченных всеми формами отдыха и оздоровления, Сокращение количества правонарушений и преступлений, совершаемых несовершеннолетними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В 4 кв. отдохнуло 357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тей и подростков, находящихся в трудной жизненной ситуации, охваченных всеми формами отдыха и оздоровления и занятости (АППГ-206)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Эффективность оздоровления детей и подростков  в учреждениях отдыха и оздоровления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 кв. 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Функционирование  лагерей с дневным пребыванием детей на базе общеобразовательных учреждений, Сокращение количества правонарушений и преступлений, совершаемых несовершеннолетними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В 4 кв. не запланирована организация пришкольных лагерей.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Всего в течение 2015 года в пришкольных лагерях отдохнуло 600 человек в возрасте от 6,5 -15 лет. Сократилось количество правонарушений и преступлений по сравнению с прошлым годом на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программ (проектов), реализуемых в сфере организации каникулярного отдыха в муниципальном образовании «Глазовский район», получивших финансовую поддержку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кв.2015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беспечение временного трудоустройства несовершеннолетних граждан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я населения, удовлетворенного услугами по организации отдыха и оздоровления детей в оздоровительных лагерях с дневным пребыванием в загородных детских оздоровительных лагерях (от числа получивших услуги по отдыху и оздоровлению в оздоровительных лагерях с дневным пребыванием в загородных детских оздоровительных лагеря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кв. 2015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нижение доли несовершеннолетних, состоящих на всех видах учета (несовершеннолетние, состоящие на учете в подразделениях по делам несовершеннолетних органов внутренних дел, комиссиях по делам несовершеннолетних и защите их, увеличение количества детей, из числа находящихся в трудной жизненной ситуации, охваченных всеми формами отдыха и оздоровления., создание условий для отдыха и занятости подростков, состоящих на профилактических учетах.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По итогам 2015 года проведено анкетирование удовлетворенности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угами по организации отдыха и оздоровления детей в оздоровительных лагерях с дневным пребыванием, в загородных детских оздоровительных лагерях (от числа получивших услуги по отдыху и оздоровлению в оздоровительных лагерях с дневным, пребыванием в загородных детских оздоровительных лагерях)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. Удовлетворенность 100%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я, направленные на обеспечение безопасности условий для  организации деятельности детских оздоровительных лагерей и лагерей труда и отдыха с дневным пребыванием детей.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 кв.2015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вышение  безопасности,  приведение их в соответствие с установленными требованиями муниципальных организаций, занимающихся организацией летнего отдыха и оздоровления детей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Исполнено по обеспечению противопожарной безопасности, разработан график проведения тренировок по эвакуации и инструктажей пожарной безопасности, издан приказ по У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в котором говорится  об усилении контроля за исполнением мер, направленных  на профилактику и предупреждение несчастных случаев, связанных с наступлением летнего каникулярного сезона, выездом детей для отдыха на природные, в том числе водные объект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муниципальной услуги «Предоставление частичного возмещения (компенсации) стоимости путевки для детей в загородные детские оздоровительные лагеря»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 кв.2015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озмещение (компенсации) стоимости путевки для детей в загородные детские оздоровительные лагеря, повышение удовлетворенности населения предоставляемой услугой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Всего в 2015 году было 32 заявки на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оставление частичного возмещения (компенсации) стоимости путевки для детей в загородные детские оздоровительные лагеря. Все заявки компенсированы в полном объеме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ониторинг деятельности детских оздоровительных лагерей и лагерей труда и отдыха с дневным пребыванием детей.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 кв. 2015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дение регулярных опросов граждан об их качестве и доступности, обработка полученных результатов, принятие мер реагирования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о итогам опроса детей и родителей об эффективности деятельности детских оздоровительных лагерей, все удовлетворены качеством и эффективностью деятельности на 96 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 2 %  детей было не очень весело;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1% хотелось, чтоб смена была  длинее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1 % однообразное меню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и развитие системы обратной связи с  гражданами  по организации отдыха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 кв.2015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системы регулярного мониторинга удовлетворенности граждан  по организации отдыха детей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 кв. 2015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дение регулярных опросов граждан  об их качестве и доступности, обработка полученных результатов, принятие мер реагирова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смотрение обращений граждан по вопросам организации отдыха детей, принятие мер реагирования;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кв.2015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ассмотрение обращений граждан, принятие мер реагирования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смотрены обращения граждан и сделаны заявки на путевки в детские оздоровительные лагеря на 2016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убликация на официальном сайтах Администрации муниципального образования «Глазовский район», Управления образования и поддержание в актуальном состоянии информации о структурных подразделениях и должностных лицах Администрации муниципального образования «Глазовский район», организующих отдых детей в каникулярное время,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-2020 год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Доступность сведений о структурах и должностных лицах, отвечающих за организацию  отдыха и оздоровления несовершеннолетних для населения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sectPr>
      <w:type w:val="nextPage"/>
      <w:pgSz w:orient="landscape" w:w="16838" w:h="11906"/>
      <w:pgMar w:left="1134" w:right="1134" w:gutter="0" w:header="0" w:top="107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16DK7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54:00Z</dcterms:created>
  <dc:creator>Rimma</dc:creator>
  <dc:description/>
  <cp:keywords/>
  <dc:language>en-US</dc:language>
  <cp:lastModifiedBy>Поскребышева</cp:lastModifiedBy>
  <dcterms:modified xsi:type="dcterms:W3CDTF">2016-06-01T11:34:00Z</dcterms:modified>
  <cp:revision>9</cp:revision>
  <dc:subject/>
  <dc:title/>
</cp:coreProperties>
</file>