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0"/>
            <w:szCs w:val="20"/>
            <w:u w:val="none"/>
            <w:lang w:eastAsia="ru-RU"/>
          </w:rPr>
          <w:t>Отчет</w:t>
        </w:r>
      </w:hyperlink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  <w:t xml:space="preserve"> о расходах на реализацию целей муниципальной программы за счет всех источников финансирования  по муниципальной программе «Социальная поддержка населения на 2015-2020 годы» за 2016 год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tbl>
      <w:tblPr>
        <w:tblW w:w="14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55"/>
        <w:gridCol w:w="3578"/>
        <w:gridCol w:w="4994"/>
        <w:gridCol w:w="1620"/>
        <w:gridCol w:w="1480"/>
        <w:gridCol w:w="1540"/>
      </w:tblGrid>
      <w:tr>
        <w:trPr>
          <w:tblHeader w:val="true"/>
          <w:trHeight w:val="330" w:hRule="atLeast"/>
        </w:trPr>
        <w:tc>
          <w:tcPr>
            <w:tcW w:w="1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5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636" w:hRule="atLeast"/>
        </w:trPr>
        <w:tc>
          <w:tcPr>
            <w:tcW w:w="1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3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5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оциальная поддержка семьи и детей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всего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411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377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339966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eastAsia="ru-RU"/>
              </w:rPr>
              <w:t>98%</w:t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бюджет муниципального образования «Глазовский район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411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377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409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376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ru-RU"/>
              </w:rPr>
              <w:t>98%</w:t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0%</w:t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2 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Обеспечение жильем отдельных категорий граждан, стимулирование улучшения жилищных условий на 2015-2020 годы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47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4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бюджет муниципального образования «Глаз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47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4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47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4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3 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редоставление субсидий и льгот по оплате жилищно-коммунальных услуг гражданам (выполнение переданных полномочий)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534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525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бюджет муниципального образования «Глаз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534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525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534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525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" Социальная поддержка старшего поколения,  инвалидов  и отдельных категорий граждан"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бюджет муниципального образования «Глаз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183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88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2,75</w:t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;Century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3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Пользователь</dc:creator>
  <dc:description/>
  <cp:keywords/>
  <dc:language>en-US</dc:language>
  <cp:lastModifiedBy>Поскребышева</cp:lastModifiedBy>
  <cp:lastPrinted>2017-02-14T08:33:00Z</cp:lastPrinted>
  <dcterms:modified xsi:type="dcterms:W3CDTF">2017-07-27T06:42:00Z</dcterms:modified>
  <cp:revision>4</cp:revision>
  <dc:subject/>
  <dc:title>Форма 2</dc:title>
</cp:coreProperties>
</file>