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Глазовский район» на реализацию муниципальной программы « Социальная поддержка населения на 2015-2024 годы з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5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6"/>
        <w:gridCol w:w="8"/>
        <w:gridCol w:w="466"/>
        <w:gridCol w:w="14"/>
        <w:gridCol w:w="480"/>
        <w:gridCol w:w="3000"/>
        <w:gridCol w:w="1737"/>
        <w:gridCol w:w="627"/>
        <w:gridCol w:w="507"/>
        <w:gridCol w:w="567"/>
        <w:gridCol w:w="1062"/>
        <w:gridCol w:w="781"/>
        <w:gridCol w:w="1080"/>
        <w:gridCol w:w="1017"/>
        <w:gridCol w:w="6"/>
        <w:gridCol w:w="1074"/>
        <w:gridCol w:w="6"/>
        <w:gridCol w:w="813"/>
        <w:gridCol w:w="1024"/>
        <w:gridCol w:w="6"/>
      </w:tblGrid>
      <w:tr>
        <w:trPr>
          <w:tblHeader w:val="true"/>
          <w:trHeight w:val="499" w:hRule="atLeast"/>
        </w:trPr>
        <w:tc>
          <w:tcPr>
            <w:tcW w:w="214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18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«Глазовский район», тыс. рублей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14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0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на отчетный период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лану на отчетный год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ind w:left="-273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населения на 2015-2020 годы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Start w:id="1" w:name="_GoBack"/>
            <w:bookmarkEnd w:id="1"/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семьи и дет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161,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93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866,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%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мероприятий по укреплению и развитию института семь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 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0,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67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%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и учёт (регистрацию) многодетных сем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1043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8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5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1,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3,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77,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,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1043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70,8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,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4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,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,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4,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безвозмездной субсидий многодетным семьям, признанным нуждающимся в улучшении жилищных условий, на строительство, реконструкцию., капитальный ремонт и приобретение жилых помещени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1044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2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по реализации единой семейной политики, направленной на укрепление института семьи в районе, в том  числе: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1614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осуществление деятельности по социальной поддержке отдельных категорий  граждан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2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6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75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содержанию специалиста по учету (регистрации) многодетных сем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275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3,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1,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,7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 %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2044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,7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%</w:t>
            </w:r>
          </w:p>
        </w:tc>
      </w:tr>
      <w:tr>
        <w:trPr>
          <w:trHeight w:val="15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 в отношении несовершенно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20442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6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10,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9,7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27,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3,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 по оказанию социальной поддержки семьям с детьм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3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55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98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677,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 %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3526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%</w:t>
            </w:r>
          </w:p>
        </w:tc>
      </w:tr>
      <w:tr>
        <w:trPr>
          <w:trHeight w:val="1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денежного пособия при усыновлении или удочерении детей-сирот и детей оставшихся  без попечения родител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306330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</w:tr>
      <w:tr>
        <w:trPr>
          <w:trHeight w:val="1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е обеспечение приемной семь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30425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3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4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3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57,8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,4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 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3 %                                                    </w:t>
            </w:r>
          </w:p>
        </w:tc>
      </w:tr>
      <w:tr>
        <w:trPr>
          <w:trHeight w:val="1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семьям опекунов на  содержание подопечных дет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30426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82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90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19,8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%</w:t>
            </w:r>
          </w:p>
        </w:tc>
      </w:tr>
      <w:tr>
        <w:trPr>
          <w:trHeight w:val="1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отдельных категорий гражда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400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7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%</w:t>
            </w:r>
          </w:p>
        </w:tc>
      </w:tr>
      <w:tr>
        <w:trPr>
          <w:trHeight w:val="1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Р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40549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</w:tr>
      <w:tr>
        <w:trPr>
          <w:trHeight w:val="28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осуществления переедаемых полномочий в соответствии с 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 сирот и детей, оставшихся без попечения родителей"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4056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,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,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%</w:t>
            </w:r>
          </w:p>
        </w:tc>
      </w:tr>
      <w:tr>
        <w:trPr>
          <w:trHeight w:val="9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4078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3,6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5,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9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 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профилактику правонарушений и преступлений среди несовершеннолетних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500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3,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9,9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 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5043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5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3,3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6,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9,9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,2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7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%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категорий граждан, стимулирование улучшения жилищных условий на 2015-2020 годы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01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по обеспечению жильем отдельных категорий гражда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01513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пакета документов для перевода денежных средств на счета продавцов жилых помещений на счета юридических лиц, осуществляющих продажу.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01044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старшего поколения инвалидов и отдельных категорий граждан»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7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75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78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роприятий для граждан старшего поколен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641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циальной поддержке инвалид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16153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5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42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3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единовременной материальной помощи гражданам, оказавшихся в трудной жизненной ситуаци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36172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7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ежемесячного пособия гражданам, имеющим звание «Почетный гражданин Глазовского района»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36173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8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вование юбиляров (вдов участников Великой Отечественной  войны с 85,90,95-летием, 90,95-летием участников трудового фронта) и вручение денежных подарков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, отдел социальной защиты населения, совет ветеранов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3641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4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проживающим на территории муниципального образования «Глазовский район» в виде компенсации расходов, возникающих в связи с ростом фактической оплаты за отопление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, Отдел ЖКХ, транспорта и связ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3068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8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5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4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еятельности общественных организаций граждан старшего поколения, инвалидов района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7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финансовой помощи Глазовскому районному Совету ветеранов на проведение мероприятий, социально-значимой, культурно-массовой направленности, праздников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046152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,5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01:00Z</dcterms:created>
  <dc:creator>Пользователь</dc:creator>
  <dc:description/>
  <cp:keywords/>
  <dc:language>en-US</dc:language>
  <cp:lastModifiedBy>User</cp:lastModifiedBy>
  <cp:lastPrinted>2019-03-25T12:34:00Z</cp:lastPrinted>
  <dcterms:modified xsi:type="dcterms:W3CDTF">2019-05-29T07:07:00Z</dcterms:modified>
  <cp:revision>4</cp:revision>
  <dc:subject/>
  <dc:title>Форма 1</dc:title>
</cp:coreProperties>
</file>