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675"/>
      </w:tblGrid>
      <w:tr>
        <w:trPr>
          <w:trHeight w:val="3774" w:hRule="atLeast"/>
        </w:trPr>
        <w:tc>
          <w:tcPr>
            <w:tcW w:w="50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делам архив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авительстве Удмурт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Государственное казён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Государственный архив социально-правовых документов Удмуртской Республики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ГКУ «ГАСПД УР»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Удмурт Элькунысь мерлыко-эрикрад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жкагазъёсъя архив» кун казна ужъюр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барская ул., д. 17, Ижевск, 426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(3412) 908-338,  905-3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gspd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gaspd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izhne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70982803, ОГРН 10318019640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 1835057464/1835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ИВНАЯ СПРАВ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u w:val="single"/>
              </w:rPr>
              <w:t>01.12.2016</w:t>
            </w:r>
            <w:r>
              <w:rPr>
                <w:b w:val="false"/>
                <w:szCs w:val="24"/>
              </w:rPr>
              <w:t xml:space="preserve"> № </w:t>
            </w:r>
            <w:r>
              <w:rPr>
                <w:b w:val="false"/>
                <w:szCs w:val="24"/>
                <w:u w:val="single"/>
              </w:rPr>
              <w:t>18-40710</w:t>
            </w:r>
          </w:p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На №_______ от _______</w:t>
            </w:r>
            <w:r>
              <w:rPr>
                <w:b w:val="false"/>
                <w:szCs w:val="24"/>
                <w:u w:val="single"/>
              </w:rPr>
              <w:t xml:space="preserve">        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8"/>
                <w:u w:val="single"/>
              </w:rPr>
              <w:t xml:space="preserve">  </w:t>
            </w:r>
            <w:r>
              <w:rPr>
                <w:b w:val="false"/>
                <w:sz w:val="28"/>
              </w:rPr>
              <w:t xml:space="preserve">  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архи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архивного фонда Государственного предприятия «Управление строительства №18» (войсковая часть 18560) Федеральной службы специального строительства РФ, в приказах по личному составу командира войсковой части 16954 имеются следующие сведения о работе _________________________, 23 октября 1962 года рождения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559"/>
      </w:tblGrid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июля 1987 г.</w:t>
            </w:r>
          </w:p>
        </w:tc>
        <w:tc>
          <w:tcPr>
            <w:tcW w:w="7559" w:type="dxa"/>
            <w:tcBorders/>
          </w:tcPr>
          <w:p>
            <w:pPr>
              <w:pStyle w:val="Normal"/>
              <w:tabs>
                <w:tab w:val="clear" w:pos="708"/>
                <w:tab w:val="left" w:pos="52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 мастером, таб. №96 (приказ от 30 июня 1987 г. №175);</w:t>
            </w:r>
          </w:p>
          <w:p>
            <w:pPr>
              <w:pStyle w:val="Normal"/>
              <w:tabs>
                <w:tab w:val="clear" w:pos="708"/>
                <w:tab w:val="left" w:pos="528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января 1988 г.</w:t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ден трубоукладчиком 4 разряда (приказ от 19 января 1988 г. №19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февраля 1989 г.</w:t>
            </w:r>
          </w:p>
        </w:tc>
        <w:tc>
          <w:tcPr>
            <w:tcW w:w="7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ден мастером (приказ от 27 февраля 1989 г. №42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бели учета рабочего времени, перечни рабочих мест, профессий и должностей на право льготного пенсионного обеспечения и выслугу лет, личное дело и личная карточка (ф. №Т-2) гражданина на хранение в архив не поступа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>Н.В. Василеч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08:00Z</dcterms:created>
  <dc:creator>Наташа</dc:creator>
  <dc:description/>
  <cp:keywords/>
  <dc:language>en-US</dc:language>
  <cp:lastModifiedBy>Широбокова</cp:lastModifiedBy>
  <cp:lastPrinted>2016-12-02T09:52:00Z</cp:lastPrinted>
  <dcterms:modified xsi:type="dcterms:W3CDTF">2017-09-13T08:40:00Z</dcterms:modified>
  <cp:revision>5</cp:revision>
  <dc:subject/>
  <dc:title>Комитет по делам архивов</dc:title>
</cp:coreProperties>
</file>