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1 полугодие 2017 года исполнен в целом по доходам в объеме 1485,9 тыс. руб., что составляет 111,4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526,4 тыс. руб. (146,6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959,5 тыс. руб. (98,4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5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35,4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92,7% или получено доходов меньше на 41,7 тыс. руб., так как в 2016 году поступил налог за три предшествующих года от МБДОУ д/с № 38, МБДОУ ЦРР – д/с «Искра»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519,7 тыс. руб. и неналоговые 6,7 тыс. руб. 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6,2 тыс. руб. (возврат денежных средств по дорожному фонду)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420,7 тыс. руб. или 79,9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по налогу на доходы физических лиц, при плане 75,0 тыс. руб., поступило 68,8 тыс. руб. или 91,7% к плану, недополучено 6,2 тыс. руб.;</w:t>
      </w:r>
    </w:p>
    <w:p>
      <w:pPr>
        <w:pStyle w:val="Normal"/>
        <w:ind w:firstLine="709"/>
        <w:jc w:val="both"/>
        <w:rPr/>
      </w:pPr>
      <w:r>
        <w:rPr/>
        <w:t>-по налогу на имущество физических лиц, при плане 35,0 тыс. руб., поступило 30,2 тыс. руб. или 86,3% к плану, недополучено 4,8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62,8 тыс. руб. и составила на 01.07.2017г. в сумме 298,9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57,4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41,1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4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2 квартал 2017 года исполнен в объеме 1567,6 тыс. руб. или 43,5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разделу «Общегосударственные вопросы» исполнение составило 642,2 тыс. руб. или 43,1% исполнения к уточненному плану. На выплату заработной платы с отчислениями направлено 530,7  тыс. руб., что </w:t>
      </w:r>
      <w:r>
        <w:rPr>
          <w:shd w:fill="FFFFFF" w:val="clear"/>
        </w:rPr>
        <w:t>составило 82,6 %</w:t>
      </w:r>
      <w:r>
        <w:rPr/>
        <w:t xml:space="preserve"> всех расходов  по органам управления. На оплату услуг связи израсходовано 6,7 тыс. руб. (за аналогичный период  2016 года – 5,9 тыс. рублей), на оплату коммунальных услуг расходы составили 28,6 тыс. руб. (за аналогичный период 2016 года – 22,2 тыс. рублей), ГСМ 32,0 тыс. руб. (за аналогичный период 2016 года – 24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2 квартал 2017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23,4 тыс. руб. при плане 64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87,0 тыс. руб. при годовом плане 261,7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687,9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1458,9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121,5 тыс. рублей (годовой план 193,9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4,2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 составил 1,4 тыс. рублей.</w:t>
      </w:r>
    </w:p>
    <w:p>
      <w:pPr>
        <w:pStyle w:val="Normal"/>
        <w:ind w:firstLine="720"/>
        <w:jc w:val="both"/>
        <w:rPr/>
      </w:pPr>
      <w:r>
        <w:rPr/>
        <w:t>За 6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865,5 тыс. рублей;</w:t>
      </w:r>
    </w:p>
    <w:p>
      <w:pPr>
        <w:pStyle w:val="Normal"/>
        <w:ind w:firstLine="720"/>
        <w:jc w:val="both"/>
        <w:rPr/>
      </w:pPr>
      <w:r>
        <w:rPr/>
        <w:t>- на содержание объектов коммунального хозяйства в размере 1,0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48,0 тыс. рублей;</w:t>
      </w:r>
    </w:p>
    <w:p>
      <w:pPr>
        <w:pStyle w:val="Normal"/>
        <w:ind w:firstLine="720"/>
        <w:jc w:val="both"/>
        <w:rPr/>
      </w:pPr>
      <w:r>
        <w:rPr/>
        <w:t>- на выполнение работ по ликвидации скотомогильников в размере 64,0 тыс. рублей.</w:t>
      </w:r>
    </w:p>
    <w:p>
      <w:pPr>
        <w:pStyle w:val="Normal"/>
        <w:ind w:firstLine="720"/>
        <w:jc w:val="both"/>
        <w:rPr/>
      </w:pPr>
      <w:r>
        <w:rPr/>
        <w:t>За 6 месяцев 2017 года из бюджета УР для МО «Адамское» была выделена субсидия по обеспечению первичных мер пожарной безопасности 103,7 тыс. рублей.</w:t>
      </w:r>
    </w:p>
    <w:p>
      <w:pPr>
        <w:pStyle w:val="Normal"/>
        <w:ind w:firstLine="720"/>
        <w:jc w:val="both"/>
        <w:rPr/>
      </w:pPr>
      <w:r>
        <w:rPr/>
        <w:t>За первое полугодие 2017 года решениями Совета депутатов МО «Адамское» были направлены переходящие остатки и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тыс. рублей</w:t>
      </w:r>
    </w:p>
    <w:tbl>
      <w:tblPr>
        <w:tblW w:w="11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980"/>
        <w:gridCol w:w="760"/>
      </w:tblGrid>
      <w:tr>
        <w:trPr>
          <w:trHeight w:val="285" w:hRule="atLeast"/>
        </w:trPr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Адамское" (реш.  №42 от 13.04.2017)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ранение засора канализации (ООО "Ространстехцентр"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ранение засора канализации (МУП "Водоканал г. Глазова"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4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евание столбов у дома №1 пос. Дом отдыха Чеп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0.06.2017 года составляет 961,3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80,2</w:t>
      </w:r>
      <w:r>
        <w:rPr/>
        <w:t xml:space="preserve"> тыс. руб.;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4,4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876,7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1 полугодия 2017 года бюджет поселения исполнен с дефицитом в </w:t>
      </w:r>
      <w:r>
        <w:rPr>
          <w:shd w:fill="FFFFFF" w:val="clear"/>
        </w:rPr>
        <w:t>сумме 81,7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24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11:00Z</dcterms:created>
  <dc:creator>Пользователь</dc:creator>
  <dc:description/>
  <cp:keywords/>
  <dc:language>en-US</dc:language>
  <cp:lastModifiedBy>Пользователь</cp:lastModifiedBy>
  <dcterms:modified xsi:type="dcterms:W3CDTF">2017-09-11T11:12:00Z</dcterms:modified>
  <cp:revision>2</cp:revision>
  <dc:subject/>
  <dc:title/>
</cp:coreProperties>
</file>