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ОЕ  ОБРАЗОВАНИЕ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ГЫЛЕГУРТ»  МУНИЦИПАЛ 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04 февраля 2010                                                                                                                    № 5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Паспорта территор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«Гулековское»</w:t>
      </w:r>
    </w:p>
    <w:p>
      <w:pPr>
        <w:pStyle w:val="Normal"/>
        <w:rPr>
          <w:b/>
          <w:b/>
        </w:rPr>
      </w:pPr>
      <w:r>
        <w:rPr>
          <w:b/>
        </w:rPr>
        <w:t>Глазовского района 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Федеральным Законом от 21.12.1994 № 68 - ФЗ «О защите населения  и территорий от чрезвычайных ситуаций природного  и техногенного характера», постановлением Правительства Российской Федерации от 30.12.2003 № 794    «О единой государственной системе предупреждения и ликвидации чрезвычайных ситуаций», постановлением Правительства Российской Федерации  от 14.01.2003  № 11 «О правительственной комиссии по предупреждению и ликвидации чрезвычайных ситуаций и обеспечению пожарной безопасности», в целях оперативного реагирования районного звена Удмуртской территориальной подсистемы единой государственной системы предупреждения и ликвидации чрезвычайных ситуаций на чрезвычайные ситуации природного  и техногенного характера, руководствуясь Уставом муниципального образования «Гулековское», </w:t>
      </w: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аспорт территории муниципального образования «Гулековское»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ю работ по детализации и своевременной корректировке соответствующих разделов Паспорта территории муниципального образования «Гулековское» возложить на главного специалиста – эксперта администрации Юфереву Галину Александр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 xml:space="preserve">Глава муниципального </w:t>
      </w:r>
    </w:p>
    <w:p>
      <w:pPr>
        <w:pStyle w:val="Normal"/>
        <w:ind w:left="420" w:hanging="0"/>
        <w:rPr/>
      </w:pPr>
      <w:r>
        <w:rPr/>
        <w:t xml:space="preserve">образования «Гулековское»                               И.Г.Волкова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55:00Z</dcterms:created>
  <dc:creator>gulekovo</dc:creator>
  <dc:description/>
  <cp:keywords/>
  <dc:language>en-US</dc:language>
  <cp:lastModifiedBy>Гулеково</cp:lastModifiedBy>
  <cp:lastPrinted>2010-02-11T15:13:00Z</cp:lastPrinted>
  <dcterms:modified xsi:type="dcterms:W3CDTF">2010-02-11T12:14:00Z</dcterms:modified>
  <cp:revision>4</cp:revision>
  <dc:subject/>
  <dc:title>                                                П О С Т А Н О В Л Е Н И Е </dc:title>
</cp:coreProperties>
</file>