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 марта 2010                                                                                                                     № 1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 организации и осуществлении   </w:t>
      </w:r>
    </w:p>
    <w:p>
      <w:pPr>
        <w:pStyle w:val="Normal"/>
        <w:rPr/>
      </w:pPr>
      <w:r>
        <w:rPr>
          <w:b/>
        </w:rPr>
        <w:t xml:space="preserve">мероприятий по обеспечению мер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на территории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 xml:space="preserve">В целях подготовки объектов экономики и жилого сектора муниципального образования «Гулёковское» к весенне-летнему пожароопасному периоду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лан мероприятий по обеспечению пожарной безопасности в весенне-летний  пожароопасный период на территории муниципального образования «Гулёковское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Рекомендовать руководителям СПК «Луч» и СПК «Коммунар» , руководителям учреждений и объектов всех форм собственности организовать выполнение мероприятий , направленных на укрепление пожарной безопасности вверенных объектов и территорий, своевременное проведение противопожарных инструктажей на рабочих мест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Уполномоченному по ГО и ЧС Администрации муниципального образования «Гулековское» Юферевой Галине Александровне организовать своевременное проведение противопожарных инструктажей  в жилом сектор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ыполнением данного постановления возложить на главного  специалиста-эксперта  Администрации Юфереву Г.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«Гулековское»                              И.Г.Вол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3:00Z</dcterms:created>
  <dc:creator>gulekovo</dc:creator>
  <dc:description/>
  <cp:keywords/>
  <dc:language>en-US</dc:language>
  <cp:lastModifiedBy>Гулеково</cp:lastModifiedBy>
  <cp:lastPrinted>2009-03-30T16:18:00Z</cp:lastPrinted>
  <dcterms:modified xsi:type="dcterms:W3CDTF">2010-03-23T12:23:00Z</dcterms:modified>
  <cp:revision>2</cp:revision>
  <dc:subject/>
  <dc:title>ГРАФИК  ПРОВЕДЕНИЯ   СЕЛЬСКИХ СХОДОВ</dc:title>
</cp:coreProperties>
</file>