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ОЕ  ОБРАЗОВАНИЕ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ГЫЛЕГУРТ»  МУНИЦИПАЛ 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07 декабря  2010                                                                                                                    № 45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б утверждении среднесрочного финансов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лан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«Гулековское» на 2011-2013 го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Руководствуясь статьей 174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Утвердить прилагаемый Среднесрочный финансовый план муниципального образования «Гулековское» на 2011 – 2013 го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 xml:space="preserve">Глава муниципального образования «Гулековское»                                       И.Г.Волкова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gulekovo</dc:creator>
  <dc:description/>
  <cp:keywords/>
  <dc:language>en-US</dc:language>
  <cp:lastModifiedBy>Гулеково</cp:lastModifiedBy>
  <cp:lastPrinted>2010-12-10T14:34:00Z</cp:lastPrinted>
  <dcterms:modified xsi:type="dcterms:W3CDTF">2010-12-10T11:34:00Z</dcterms:modified>
  <cp:revision>3</cp:revision>
  <dc:subject/>
  <dc:title>                                                П О С Т А Н О В Л Е Н И Е </dc:title>
</cp:coreProperties>
</file>