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 августа  2010                                                                                                                    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 организации и осуществлении   </w:t>
      </w:r>
    </w:p>
    <w:p>
      <w:pPr>
        <w:pStyle w:val="Normal"/>
        <w:rPr/>
      </w:pPr>
      <w:r>
        <w:rPr>
          <w:b/>
        </w:rPr>
        <w:t xml:space="preserve">мероприятий по обеспечению мер 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безопасности на территории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вязи установившейся жаркой погодой и повышенной пожароопасной обстановкой , на основании письма заместителя председателя Правительства Удмуртской Республики Бикбулатова И.И. от 30.07.2010 № 4-422/576,распоряжения Главы муниципального образования «Глазовский район» Терского В.А. № 101.1 от 02.08.2010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рганизовать круглосуточное дежурство работников бюджетных учреждений социальной сферы с 03 августа 2010 года, до особого распоряжения Главы МО «Глазовский район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 Рекомендовать руководителям СПК «Луч» и СПК «Коммунар» , руководителям учреждений и объектов всех форм собственности организовать выполнение мероприятий , направленных на укрепление пожарной безопасности вверенных объектов и территорий,  проведение внеочередных  инструктажей на рабочих местах, проверить комплектность добровольных пожарных дружин, провести опашку краев полей, прилегающих к лесам и населенным пунктам шириной 6 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екомендовать председателям садовых обществ «Чистые пруды», Березка, Безвиль, Безвиль-2, Керамика, Рябинушка, Южное :</w:t>
      </w:r>
    </w:p>
    <w:p>
      <w:pPr>
        <w:pStyle w:val="Normal"/>
        <w:jc w:val="both"/>
        <w:rPr/>
      </w:pPr>
      <w:r>
        <w:rPr/>
        <w:t>-организовать круглосуточное дежурство;</w:t>
      </w:r>
    </w:p>
    <w:p>
      <w:pPr>
        <w:pStyle w:val="Normal"/>
        <w:jc w:val="both"/>
        <w:rPr/>
      </w:pPr>
      <w:r>
        <w:rPr/>
        <w:t>- ограничить посещение прилегающих лесов членами СНТ с 04 августа 2010;</w:t>
      </w:r>
    </w:p>
    <w:p>
      <w:pPr>
        <w:pStyle w:val="Normal"/>
        <w:jc w:val="both"/>
        <w:rPr/>
      </w:pPr>
      <w:r>
        <w:rPr/>
        <w:t>-организовать внеочередное проведение противопожарных инструктажей с членами  СНТ;</w:t>
      </w:r>
    </w:p>
    <w:p>
      <w:pPr>
        <w:pStyle w:val="Normal"/>
        <w:jc w:val="both"/>
        <w:rPr/>
      </w:pPr>
      <w:r>
        <w:rPr/>
        <w:t>- провести опашку территории садовых обществ;</w:t>
      </w:r>
    </w:p>
    <w:p>
      <w:pPr>
        <w:pStyle w:val="Normal"/>
        <w:jc w:val="both"/>
        <w:rPr/>
      </w:pPr>
      <w:r>
        <w:rPr/>
        <w:t>-провести инструктажи по временному ограничению розжига костров и топки печей и бань в жаркое время суток;</w:t>
      </w:r>
    </w:p>
    <w:p>
      <w:pPr>
        <w:pStyle w:val="Normal"/>
        <w:jc w:val="both"/>
        <w:rPr/>
      </w:pPr>
      <w:r>
        <w:rPr/>
        <w:t xml:space="preserve">- провести ревизию наличия емкостей с водой 200л. на каждом садоогородном  участке 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выполнением данного постановления возложить на главного  специалиста-эксперта  Администрации Юфереву Г.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Глава муниципального образования «Гулековское»                              И.Г.Волк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20:00Z</dcterms:created>
  <dc:creator>gulekovo</dc:creator>
  <dc:description/>
  <cp:keywords/>
  <dc:language>en-US</dc:language>
  <cp:lastModifiedBy>Гулеково</cp:lastModifiedBy>
  <cp:lastPrinted>2010-08-04T15:02:00Z</cp:lastPrinted>
  <dcterms:modified xsi:type="dcterms:W3CDTF">2010-08-04T11:20:00Z</dcterms:modified>
  <cp:revision>2</cp:revision>
  <dc:subject/>
  <dc:title>ГРАФИК  ПРОВЕДЕНИЯ   СЕЛЬСКИХ СХОДОВ</dc:title>
</cp:coreProperties>
</file>