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8 год</w:t>
      </w:r>
    </w:p>
    <w:p>
      <w:pPr>
        <w:pStyle w:val="Normal"/>
        <w:jc w:val="center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Гулековское» за 2018 год исполнен в целом по доходам в объеме 2913,6 тыс. руб., что составляет 102,5% к плану (Приложение 1), 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820,2 тыс. руб. (121% от план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093,4 тыс. руб. (96,7% от план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в сумме 8,9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28,2%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К аналогичному периоду прошлого года исполнение собственных доходов составило 114,1% или получено доходов больше на 101,4 тыс. руб. за счет дополнительного поступления по земельному налогу с организаций и за счет незапланированных поступлений по единому сельхозналогу  (СПК «Луч»)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765,5 тыс. руб., неналоговые 54,7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Получены доходы от оказания платных услуг и компенсации затрат государства в сумме 54,7 тыс. руб., что составляет 118,9% от плана </w:t>
      </w:r>
      <w:r>
        <w:rPr>
          <w:sz w:val="22"/>
          <w:szCs w:val="22"/>
        </w:rPr>
        <w:t xml:space="preserve">(возмещение расходов по коммунальным услугам в сумме 53,9 тыс. руб. и </w:t>
      </w:r>
      <w:r>
        <w:rPr>
          <w:sz w:val="21"/>
          <w:szCs w:val="21"/>
        </w:rPr>
        <w:t>возврат дебиторской задолженности прошлых лет в сумме 0,8 тыс. руб.</w:t>
      </w:r>
      <w:r>
        <w:rPr>
          <w:sz w:val="22"/>
          <w:szCs w:val="22"/>
        </w:rPr>
        <w:t>)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– 438,9 тыс. руб. или 53,5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 выполнен план по налогу на доходы физических лиц, при плане 250 тыс. руб., поступило 228,9 тыс. руб., или 91,6% к плану, недополучено 21,1 тыс. руб., в связи с отсутствием темпа роста НДФЛ и со снижением перечислений НДФЛ, по сравнению с 2017 годом сельхозпредприятиями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51,6 тыс. руб. и составила на 01.01.2019г. в сумме 155,3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62,2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92,5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доходы физ. лиц – 0,6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769,3 тыс. руб. или 96,3 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746,5 тыс. руб. или 98,7 % исполнения к уточненному плану. На выплату заработной платы с отчислениями  направлено 1334,5 тыс. руб., что составило 76,4 % всех расходов  по органам управления. На оплату услуг связи  израсходовано 22,5 тыс. руб. (за аналогичный период 2017 год –  23,1 тыс. руб.), ГСМ  - 61,9 тыс. руб. (за аналогичный период 2017 года – 48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8 года по подразделу 0111 «Резервные фонды» расходы составили 3,0 тыс. рублей и были направлены на материальную помощь по приобретению дорогостоящих лекарств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85,2 тыс. руб. при плане 85,6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, расходы составили 1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при годовом плане 13,4 тыс. рублей расходы составили 5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составили 3,0 тыс. рублей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865,2 тыс. рублей при годовом уточнённом плане 939,3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0500 «Жилищно-коммунальное хозяйство» расходы составили 46,6 тыс. рублей (годовой план 46,6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составили 5,7 тыс. руб. (годовой план 6,5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зделу 1100 «Физическая культура и спорт» (годовой уточненный план 8,3 тыс. руб.) расходы составили 7,5 тыс. ру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8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емонт и содержание дорог (дорожные фонды) в размере 277,1 тыс. руб.;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- на повышение заработной платы 115,4 тыс. рублей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дотация на выравнивание бюджетной обеспеченности главных распорядителей бюджета муниципального образования «Глазовский район», муниципальных образований в Глазовском районе  в размере 84,2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уплату налога на имущество организаций 28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выплату заработной платы и отчислений по воинскому учету 12,0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8 года решениями Совета депутатов МО «Гулековское» были направлены переходящие остатки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                                            </w:t>
      </w:r>
      <w:r>
        <w:rPr>
          <w:sz w:val="21"/>
          <w:szCs w:val="21"/>
        </w:rPr>
        <w:t>тыс.рублей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67"/>
        <w:gridCol w:w="7609"/>
        <w:gridCol w:w="832"/>
      </w:tblGrid>
      <w:tr>
        <w:trPr>
          <w:trHeight w:val="506" w:hRule="atLeast"/>
        </w:trPr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МО "Гулековское" (реш. №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eastAsia="ru-RU"/>
              </w:rPr>
              <w:t>123 от 24.12.2018г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  <w:t>.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шлюз, рутер, маршрутизато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,6</w:t>
            </w:r>
          </w:p>
        </w:tc>
      </w:tr>
      <w:tr>
        <w:trPr>
          <w:trHeight w:val="276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иобретение дров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см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анц товары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,9</w:t>
            </w:r>
          </w:p>
        </w:tc>
      </w:tr>
      <w:tr>
        <w:trPr>
          <w:trHeight w:val="276" w:hRule="atLeast"/>
        </w:trPr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8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20,5</w:t>
            </w:r>
          </w:p>
        </w:tc>
      </w:tr>
    </w:tbl>
    <w:p>
      <w:pPr>
        <w:pStyle w:val="Normal"/>
        <w:jc w:val="both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suppressAutoHyphens w:val="false"/>
        <w:ind w:right="-710"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18 просроченная дебиторская задолженность составляет 179,3 тыс. рублей  (задолженность по Межрайонной ИФНС №2 по УР), просроченная кредиторская задолженность отсутствует.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18 года составляет 206,1 тыс. рублей: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- средства дорожного фонда 6,9 тыс. руб.;</w:t>
      </w:r>
    </w:p>
    <w:p>
      <w:pPr>
        <w:pStyle w:val="Normal"/>
        <w:ind w:right="-710" w:firstLine="720"/>
        <w:jc w:val="both"/>
        <w:rPr/>
      </w:pPr>
      <w:r>
        <w:rPr>
          <w:sz w:val="21"/>
          <w:szCs w:val="21"/>
        </w:rPr>
        <w:t>- собственные средства 199,2 тыс. руб.</w:t>
      </w:r>
    </w:p>
    <w:p>
      <w:pPr>
        <w:pStyle w:val="Normal"/>
        <w:ind w:right="-710" w:firstLine="720"/>
        <w:jc w:val="both"/>
        <w:rPr>
          <w:sz w:val="21"/>
          <w:szCs w:val="21"/>
          <w:lang w:eastAsia="ru-RU"/>
        </w:rPr>
      </w:pPr>
      <w:r>
        <w:rPr>
          <w:sz w:val="21"/>
          <w:szCs w:val="21"/>
        </w:rPr>
        <w:t>П</w:t>
      </w:r>
      <w:r>
        <w:rPr>
          <w:sz w:val="21"/>
          <w:szCs w:val="21"/>
          <w:lang w:eastAsia="ru-RU"/>
        </w:rPr>
        <w:t>о итогам 12 месяцев 2018 года бюджет поселения исполнен с профицитом в сумме 144,4 тыс. руб.</w:t>
      </w:r>
    </w:p>
    <w:p>
      <w:pPr>
        <w:pStyle w:val="Normal"/>
        <w:ind w:firstLine="54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5:00Z</dcterms:created>
  <dc:creator>ulya</dc:creator>
  <dc:description/>
  <dc:language>en-US</dc:language>
  <cp:lastModifiedBy>User</cp:lastModifiedBy>
  <cp:lastPrinted>2018-02-27T13:59:00Z</cp:lastPrinted>
  <dcterms:modified xsi:type="dcterms:W3CDTF">2019-03-15T07:05:00Z</dcterms:modified>
  <cp:revision>2</cp:revision>
  <dc:subject/>
  <dc:title>Пояснительная записка об исполнении бюджета</dc:title>
</cp:coreProperties>
</file>