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>
          <w:b/>
          <w:b/>
        </w:rPr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2 сентября 2010  года                                                                                          № 131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О  внесении  изменений  в  решение  № 102 </w:t>
      </w:r>
    </w:p>
    <w:p>
      <w:pPr>
        <w:pStyle w:val="Normal"/>
        <w:rPr/>
      </w:pPr>
      <w:r>
        <w:rPr>
          <w:b/>
        </w:rPr>
        <w:t xml:space="preserve">от 24 .12.09  «О  бюджете  муниципального  </w:t>
      </w:r>
    </w:p>
    <w:p>
      <w:pPr>
        <w:pStyle w:val="Normal"/>
        <w:rPr/>
      </w:pPr>
      <w:r>
        <w:rPr>
          <w:b/>
        </w:rPr>
        <w:t>образования  «Гулековское» на  2010  год</w:t>
      </w:r>
    </w:p>
    <w:p>
      <w:pPr>
        <w:pStyle w:val="TextBody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статьей 232 Бюджетного кодекса Российской Федерации и Уставом муниципального образования «Гулековское», Совет  депутатов  муниципального образования «Гулековское»,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 изменения  в  решение  № 102 от  24.12.2010  «О  бюджете  муниципального  образования  «Гулековское»  на  2010  год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ить доходную и расходную части бюджета   муниципального образования  «Гулековское» на 80000,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править дополнительные доходы на следующие статьи: 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29"/>
        <w:gridCol w:w="3002"/>
        <w:gridCol w:w="3537"/>
        <w:gridCol w:w="13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кономической классифик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национальной безопасности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0314 2470080 500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02,3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ых мер пожарной безопасности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314 2470080 500 2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,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ых мер пожарной безопасност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314 2470080 500 226 226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23,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659,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100 500 226 226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9,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200 500 225 225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1,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500 500 226 2260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8,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аппарат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 0104 0020480 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238,16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104 0020480 500 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,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 и отопление арендуемого помещ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104 0020480 500 2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4,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</w:tbl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сти перемещение по статье </w:t>
      </w:r>
      <w:r>
        <w:rPr>
          <w:b/>
        </w:rPr>
        <w:t>214 0801 4409983 223</w:t>
      </w:r>
      <w:r>
        <w:rPr/>
        <w:t xml:space="preserve"> с коммунальных МУК «Гулековский Дом Культуры»  на проведение реорганизации двух юридических лиц путём присоединения МУК «Гулековский ДК» к МУК «Ключевской ДК» на статью </w:t>
      </w:r>
      <w:r>
        <w:rPr>
          <w:b/>
        </w:rPr>
        <w:t>214 0801 4409983 226</w:t>
      </w:r>
      <w:r>
        <w:rPr/>
        <w:t xml:space="preserve">  в сумме </w:t>
      </w:r>
      <w:r>
        <w:rPr>
          <w:b/>
        </w:rPr>
        <w:t>10000,00(Десять тысяч)</w:t>
      </w:r>
      <w:r>
        <w:rPr/>
        <w:t xml:space="preserve"> руб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вести перемещение бюджетных средств в сумме </w:t>
      </w:r>
      <w:r>
        <w:rPr>
          <w:b/>
        </w:rPr>
        <w:t>8000,00</w:t>
      </w:r>
      <w:r>
        <w:rPr/>
        <w:t xml:space="preserve"> рублей со статьи </w:t>
      </w:r>
      <w:r>
        <w:rPr>
          <w:b/>
        </w:rPr>
        <w:t xml:space="preserve">214 0103 0020400 500 212 21204 «Депутатская деятельность» </w:t>
      </w:r>
      <w:r>
        <w:rPr/>
        <w:t>на стать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2880"/>
        <w:gridCol w:w="3600"/>
        <w:gridCol w:w="12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ремонт памятник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595 500 34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(изготовление мемориальной доски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0503 6000595 500 22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6,00</w:t>
            </w:r>
          </w:p>
        </w:tc>
      </w:tr>
    </w:tbl>
    <w:p>
      <w:pPr>
        <w:pStyle w:val="Normal"/>
        <w:ind w:left="6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оручить Волковой И.Г представить в Управление финансов МФ УР в Глазовском районе данное решение в трехдневный срок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13:00Z</dcterms:created>
  <dc:creator>USER</dc:creator>
  <dc:description/>
  <cp:keywords/>
  <dc:language>en-US</dc:language>
  <cp:lastModifiedBy>USER</cp:lastModifiedBy>
  <cp:lastPrinted>2010-06-11T10:55:00Z</cp:lastPrinted>
  <dcterms:modified xsi:type="dcterms:W3CDTF">2010-09-17T07:13:00Z</dcterms:modified>
  <cp:revision>3</cp:revision>
  <dc:subject/>
  <dc:title>                                           Проект            </dc:title>
</cp:coreProperties>
</file>