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СОВЕТ ДЕПУТАТОВ МУНИЦИПАЛЬНОГО ОБРАЗОВАНИЯ «ГУЛЕКОВСКОЕ»</w:t>
      </w:r>
    </w:p>
    <w:p>
      <w:pPr>
        <w:pStyle w:val="Normal"/>
        <w:jc w:val="center"/>
        <w:rPr/>
      </w:pPr>
      <w:r>
        <w:rPr>
          <w:b/>
        </w:rPr>
        <w:t>«ГЫЛЕГУРТ» МУНИЦИПАЛ КЫЛДЭТЫСЬ ДЕПУТАТЪЁСЛЭН КЕНЕШС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02 марта 2012  года                                                                                                         № 18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Совета депутатов МО «Гулековское» № 175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т 13.12.2011 года «О бюджете МО « Гулековское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2 год (в редакции решений № 184 от 02.03.201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ind w:right="-186" w:hanging="0"/>
        <w:jc w:val="both"/>
        <w:rPr/>
      </w:pPr>
      <w:r>
        <w:rPr/>
        <w:t xml:space="preserve">         </w:t>
      </w:r>
      <w:r>
        <w:rPr/>
        <w:t xml:space="preserve">В связи с распределением переходящих остатков с 2011 года на текущий год, руководствуясь бюджетным кодексом Российской Федерации и Уставом муниципального образования « Гулековское», </w:t>
      </w:r>
      <w:r>
        <w:rPr>
          <w:b/>
          <w:bCs/>
        </w:rPr>
        <w:t>Совет депутатов муниципального образования «Гулековское»  РЕШИЛ: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50" w:hanging="750"/>
        <w:jc w:val="both"/>
        <w:rPr/>
      </w:pPr>
      <w:r>
        <w:rPr/>
        <w:t>Внести следующие изменения в решение Совета депутатов муниципального образования «Гулековское» № 175 от 13.12.2011 года «О бюджете муниципального образования «Гулековское» (в редакции решения от 02.03.2012 года №184)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1.1 Увеличить остатки средств бюджета МО « Гулековское» по состоянию на 01.01.2012 год на 28.0 тыс.руб. за счет переходящих остатков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1.2 Увеличить расходную часть бюджета МО «Гулековское» на 28.0 тыс.руб. и распределить их по следующим направлениям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3960"/>
        <w:gridCol w:w="1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использов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безопаснос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 0310 2470083 244 226 2260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180"/>
        <w:jc w:val="both"/>
        <w:rPr>
          <w:i/>
          <w:i/>
        </w:rPr>
      </w:pPr>
      <w:r>
        <w:rPr/>
        <w:t xml:space="preserve">    </w:t>
      </w:r>
      <w:r>
        <w:rPr/>
        <w:t xml:space="preserve">1.3 Утвердить бюджет МО «Гулековское» по расходам на 2012 год в сумме 2847,3 тыс. рубле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нести соответствующие изменения в Приложения № 1,5,7  решения Совета депутатов муниципального образования «Гулековское» № 175 от 13.12.2011 года «О бюджете муниципального образования «Гулековское» на 2012 год» (в редакции решения от 02.03.2012 года № 184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« Гулековское»                                                                   И.Г.Волк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50" w:hanging="39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2:04:00Z</dcterms:created>
  <dc:creator>zhenya</dc:creator>
  <dc:description/>
  <cp:keywords/>
  <dc:language>en-US</dc:language>
  <cp:lastModifiedBy>Гулеково</cp:lastModifiedBy>
  <cp:lastPrinted>2012-03-07T14:51:00Z</cp:lastPrinted>
  <dcterms:modified xsi:type="dcterms:W3CDTF">2012-03-07T11:52:00Z</dcterms:modified>
  <cp:revision>5</cp:revision>
  <dc:subject/>
  <dc:title>РЕШЕНИЕ</dc:title>
</cp:coreProperties>
</file>