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ГЫЛЕГУРТ» МУНИЦИПАЛ КЫЛДЭТЫСЬ ДЕПУТАТЪЁСЛЭН КЕНЕШС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10.11.2011 года                                                                                                № 17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О добровольной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  <w:t>пожарной охране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В соответствии с Федеральными законами от 21.12.1994 года № 69-ФЗ «О пожарной безопасности», от 06.05.2011 года № 100-ФЗ «О добровольной пожарной охране», Законом Удмуртской Республики от 30.06.2011 года № 30-РЗ «О добровольной пожарной охране в Удмуртской Республике», Уставом муниципального образования «Гулековское» и в целях оказания мер поддержки общественным объединениям добровольной пожарной охраны, Совет депутатов муниципального образования «Гулековское» РЕШИЛ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казывать общественным объединениям пожарной охраны следующие меры поддержки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финансовая, имущественная, информационная, консультационная поддержк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предоставление общественным объединениям пожарной охраны субсидий из средств бюджета муниципального образования «Гулековское»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размещение в средствах массовой информации муниципального образования «Гулековское» на безвозмездной основе информации общественных объединений добровольной пожарной охраны, направленной на обеспечение безопасности населения по вопросам пожарной безопасности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Cs w:val="24"/>
        </w:rPr>
        <w:t>Поручить Администрации муниципального образования «Гулековское» разработать и принять правовые акты, определяющие порядок предоставления мер поддержки, указанных в пункте 1 настоящего решения.</w:t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Финансовые расходы на предоставление вводимых мер поддержки добровольной пожарной охраны осуществлять в пределах средств, предусмотренных в бюджете муниципального образования «Гулековское» на 2012 год.</w:t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Решение вступает в силу со дня его официального опубликования и распространяет свое действие на отношения, возникшие с 2012 года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szCs w:val="24"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/>
        <w:t>«</w:t>
      </w:r>
      <w:r>
        <w:rPr>
          <w:b/>
        </w:rPr>
        <w:t>Гулековское</w:t>
      </w:r>
      <w:r>
        <w:rPr>
          <w:b/>
          <w:bCs/>
        </w:rPr>
        <w:t>»</w:t>
        <w:tab/>
        <w:tab/>
        <w:tab/>
        <w:tab/>
        <w:tab/>
        <w:tab/>
        <w:tab/>
        <w:tab/>
        <w:t xml:space="preserve">И.Г.Волкова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22:00Z</dcterms:created>
  <dc:creator>414_1</dc:creator>
  <dc:description/>
  <cp:keywords/>
  <dc:language>en-US</dc:language>
  <cp:lastModifiedBy>МО Гулековское</cp:lastModifiedBy>
  <cp:lastPrinted>2011-11-18T07:21:00Z</cp:lastPrinted>
  <dcterms:modified xsi:type="dcterms:W3CDTF">2011-11-18T04:24:00Z</dcterms:modified>
  <cp:revision>4</cp:revision>
  <dc:subject/>
  <dc:title>СОВЕТ ДЕПУТАТОВ МУНИЦИПАЛЬНОГО ОБРАЗОВАНИЯ «ГУЛЕКОВСКОЕ»</dc:title>
</cp:coreProperties>
</file>