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>
          <w:b/>
          <w:b/>
        </w:rPr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 декабря 2011  года                                                                                                  №  177                                                                                                                                                                                              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О  внесении  изменений  в  решение  от 16 .12.20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№ </w:t>
      </w:r>
      <w:r>
        <w:rPr>
          <w:b/>
        </w:rPr>
        <w:t xml:space="preserve">141  «О  бюджете  муниципального  </w:t>
      </w:r>
    </w:p>
    <w:p>
      <w:pPr>
        <w:pStyle w:val="Normal"/>
        <w:rPr>
          <w:b/>
          <w:b/>
        </w:rPr>
      </w:pPr>
      <w:r>
        <w:rPr>
          <w:b/>
        </w:rPr>
        <w:t>образования  «Гулековское» на  2011  год»</w:t>
      </w:r>
    </w:p>
    <w:p>
      <w:pPr>
        <w:pStyle w:val="Normal"/>
        <w:rPr/>
      </w:pPr>
      <w:r>
        <w:rPr>
          <w:b/>
        </w:rPr>
        <w:t xml:space="preserve">(в редакции решения от 27.01.2011 № 149, </w:t>
      </w:r>
    </w:p>
    <w:p>
      <w:pPr>
        <w:pStyle w:val="Normal"/>
        <w:rPr>
          <w:b/>
          <w:b/>
        </w:rPr>
      </w:pPr>
      <w:r>
        <w:rPr>
          <w:b/>
        </w:rPr>
        <w:t>в редакции решения от 26.05.2011 № 158 )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статьей 232 Бюджетного кодекса Российской Федерации и Уставом муниципального образования «Гулековское», Совет  депутатов  муниципального образования «Гулековское»,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 изменения  в  решение  № 141 от  16.12.2010  «О  бюджете  муниципального  образования  «Гулековское»  на  2011  год» ( в редакции решения от  27.01.2011 № 149,</w:t>
      </w:r>
      <w:r>
        <w:rPr>
          <w:b/>
        </w:rPr>
        <w:t xml:space="preserve"> </w:t>
      </w:r>
      <w:r>
        <w:rPr/>
        <w:t>в редакции решения от 26.05.2011 № 158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ить доходную и расходную части бюджета   муниципального образования  «Гулековское» на 78460,47 рублей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ить дополнительные доходы на следующие стать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"/>
        <w:gridCol w:w="3468"/>
        <w:gridCol w:w="3552"/>
        <w:gridCol w:w="118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-раздел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экономической классифик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ппарат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17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8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ые услуг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6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а помещени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1,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помещени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канцтоваров и заправка картриджа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104 0020480 500 2900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340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  <w:p>
            <w:pPr>
              <w:pStyle w:val="Normal"/>
              <w:rPr/>
            </w:pPr>
            <w:r>
              <w:rPr/>
              <w:t>3332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личное освещение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уличного освещени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30 6000100 500 225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1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монт дорог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дорог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9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жарная безопасность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19,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з воды к месту возгорания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пожарной сигнализации в администрации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03102470080500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460,47</w:t>
            </w:r>
          </w:p>
        </w:tc>
      </w:tr>
    </w:tbl>
    <w:p>
      <w:pPr>
        <w:pStyle w:val="Normal"/>
        <w:rPr/>
      </w:pPr>
      <w:r>
        <w:rPr/>
        <w:t>4.Утвердить бюджет МО «Гулековское» по доходам 2252,86 тыс. рублей и расходам в сумме 2530,26 тыс. рублей.</w:t>
      </w:r>
    </w:p>
    <w:p>
      <w:pPr>
        <w:pStyle w:val="Normal"/>
        <w:rPr/>
      </w:pPr>
      <w:r>
        <w:rPr/>
        <w:t>5. Внести соответствующие изменения в Приложения 1,5,6  Решения Совета депутатов муниципального образования «Гулековское» № 141 от 16.12.2010 года «О бюджете муниципального образования «Гулековское» (в редакции решения от 27.01.2011 № 149)</w:t>
      </w:r>
    </w:p>
    <w:p>
      <w:pPr>
        <w:pStyle w:val="Normal"/>
        <w:rPr/>
      </w:pPr>
      <w:r>
        <w:rPr/>
        <w:t>6. Поручить Волковой И.Г представить в Управление финансов МФ УР в Глазовском районе данное решение в трехдневный срок.</w:t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0:00Z</dcterms:created>
  <dc:creator>USER</dc:creator>
  <dc:description/>
  <cp:keywords/>
  <dc:language>en-US</dc:language>
  <cp:lastModifiedBy>Гулеково</cp:lastModifiedBy>
  <cp:lastPrinted>2011-12-09T13:15:00Z</cp:lastPrinted>
  <dcterms:modified xsi:type="dcterms:W3CDTF">2011-12-15T13:07:00Z</dcterms:modified>
  <cp:revision>7</cp:revision>
  <dc:subject/>
  <dc:title>                                           Проект            </dc:title>
</cp:coreProperties>
</file>