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rPr/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7 января  2011 года                                                                                                   № 14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д.Гуле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овета депутатов МО «Гулековское»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№ </w:t>
      </w:r>
      <w:r>
        <w:rPr>
          <w:b/>
        </w:rPr>
        <w:t xml:space="preserve">141 от 16.12.2010 года </w:t>
      </w:r>
    </w:p>
    <w:p>
      <w:pPr>
        <w:pStyle w:val="Normal"/>
        <w:rPr/>
      </w:pPr>
      <w:r>
        <w:rPr>
          <w:b/>
        </w:rPr>
        <w:t xml:space="preserve">«О бюджете МО « Гулековское» на 2011 год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вязи с распределением переходящих остатков с 2010 года на текущий год, руководствуясь бюджетным кодексом Российской Федерации и Уставом муниципального образования «Гулековское», </w:t>
      </w:r>
      <w:r>
        <w:rPr>
          <w:b/>
        </w:rPr>
        <w:t>Совет депутатов РЕШИЛ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50" w:hanging="750"/>
        <w:jc w:val="both"/>
        <w:rPr/>
      </w:pPr>
      <w:r>
        <w:rPr/>
        <w:t>Внести следующие изменения в решение Совета депутатов муниципального образования «Гулековское» № 141 от 16.12.2010 года «О бюджете муниципального образования «Гулековское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величить остатки средств бюджета МО «Гулековское» по состоянию на 01.01.2011 год на 277,4 тыс.рублей  за счет переходящих остатк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величить расходную часть бюджета МО «Гулековское» на 277,4 тыс.рублей и распределить их по следующим направления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42"/>
        <w:gridCol w:w="2809"/>
        <w:gridCol w:w="3870"/>
        <w:gridCol w:w="1363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пользован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ых мер пожарной безопасности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 0310 247080 500 226 22603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99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 0503 6000100 500 226 22603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44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дорог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0503 6000200 500 225 225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28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организации учреждений культуры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 0801 4409983 226  22603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(изготовление мемориальной доски)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 0503 6000595 500 22603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9,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4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180"/>
        <w:jc w:val="both"/>
        <w:rPr>
          <w:i/>
          <w:i/>
        </w:rPr>
      </w:pPr>
      <w:r>
        <w:rPr/>
        <w:t xml:space="preserve">    </w:t>
      </w:r>
      <w:r>
        <w:rPr/>
        <w:t xml:space="preserve">1.3. Утвердить бюджет МО «Гулековское» по расходам на 2011 год в сумме 2409,8 тыс. руб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нести соответствующие изменения в Приложения №2,5,6  решения Совета депутатов муниципального образования «Гулековское» № 141 от 16.12.2010 года «О бюджете муниципального образования «Гулековское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Глава муниципального образования «Гулековское»                                    И.Г.Волк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29:00Z</dcterms:created>
  <dc:creator>zhenya</dc:creator>
  <dc:description/>
  <cp:keywords/>
  <dc:language>en-US</dc:language>
  <cp:lastModifiedBy>Гулеково</cp:lastModifiedBy>
  <cp:lastPrinted>2011-03-28T15:17:00Z</cp:lastPrinted>
  <dcterms:modified xsi:type="dcterms:W3CDTF">2011-03-28T11:18:00Z</dcterms:modified>
  <cp:revision>4</cp:revision>
  <dc:subject/>
  <dc:title>РЕШЕНИЕ</dc:title>
</cp:coreProperties>
</file>