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ВЕТ ДЕПУТАТОВ МУНИЦИПАЛЬНОГО ОБРАЗОВАНИЯ «ГУЛЕКОВСКО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ГЫЛЕГУРТ» МУНИЦИПАЛ КЫЛДЫТЭТЫСЬ ДЕПУТАТЪЁСЛЭН КЕНЕШ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ссия второго созыв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 мая 2010 года                                                                                                      № 12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проведения антикоррупционной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кспертизы в органах местного самоуправления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Гулековско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5 декабря 2008 года № 273-ФЗ «О противодействии коррупции» и Федеральным законом от 17 июля 2009 года № 172-ФЗ «Об антикоррупционной экспертизе нормативных правовых актов и проектов нормативных правовых актов», в целях совершенствования правового регулирования, повышения качества правотворческой деятельности органов местного самоуправления муниципального образования «Гулековское», выявления и устранения несовершенства правовых норм, которые повышают вероятность коррупционных проявлений, Совет депутатов муниципального образования «Гулековское»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проведения антикоррупционной экспертизы в органах местного самоуправления муниципального образования «Гулековское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официального опубликования (обнародова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Гулековское»                                                                                     И.Г.Волков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 депутатов 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Гулековское»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8» мая  2010 года № 12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Порядок провед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антикоррупционной экспертиз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в органах местного самоуправле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муниципального образования «Гулековское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. 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Настоящий Порядок проведения антикоррупционной экспертизы муниципальных правовых актов органов местного самоуправления муниципального образования «Гулековское» и их проектов в целях выявления и описания коррупциогенных факторов, присутствующих в муниципальных правовых актах органов местного самоуправления «Гулековское» и их проектах (далее совместно – правовые акты), определяет процедуру проведения антикоррупционной экспертизы правовых актов, в том числе регламентирует порядок составления заключения по результатам проведения антикоррупционной экспертизы правового акта (далее – заключ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Для целей настоящего Порядка используются следующие основные пон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антикоррупционная экспертиза правовых актов (далее – экспертиза) – деятельность по выявлению и описанию коррупциогенных факторов, присутствующих в правовых актах, а также деятельность по разработке рекомендаций, направленных на устранение или ограничение действия (нейтрализацию) таких факт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коррупциогенность правовых актов – наличие в правовом акте одного или нескольких коррупциогенных факт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коррупциогенных фактор – положения правового акта, которые могут способствовать проявлениям коррупции при применении правового акта, в том числе могут быть непосредственной основой коррупционных практик либо создавать условия легитимности коррупционных деяний, допускать или провоцировать и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коррупциогенные нормы – нормы, содержащие коррупциогенные факто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Экспертиза направлена на выявление в правовых актах положений, способствующих возникновению проявлений коррупции в деятельности органов местного самоуправления муниципального образования «Гулековское» (далее – органы местного самоуправления) и их должностных лиц, а также на устранение из правовых актов коррупциогенных факторов или ограничение их действия (нейтрализацию коррупциогенных фактор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Экспертиза проводится на основе следующих принци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приоритет защиты прав и законных интересов физических и юридических лиц, а также защиты социально-экономических, правовых и организационно-управленческих интересов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приоритет профилактических мер, направленных на искоренение условий, порождающих коррупционные проявления и коррупц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обязательность проведения экспертизы в отношении проектов нормативных правовых актов, и, в первую очередь, правовых актов, затрагивающих права, свободы и обязанности человека и граждани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оценка правового акта во взаимосвязи с други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соблюдение баланса защиты прав и свобод граждан и эффективности деятельности органов публичной в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) обоснованность, объективность и проверяемость результатов экспертиз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компетентность лиц, проводящих экспертиз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) гласность и учет общественного мнения при проведении экспертизы, в том числе сотрудничество органов местного самоуправления и их должностных лиц с институтами гражданского общества при проведении экспертиз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. Порядок проведения экспертиз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В процессе экспертизы подлежат выявлению и устранению коррупциогенные факторы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и коррупциогенные факторы, содержащие неопределённые, трудновыполнимые и (или) обременительные требования к гражданам и организациям, согласно Методике проведения антикоррупционной экспертизы нормативных правовых актов и проектов нормативных правовых актов, утверждённой постановлением Правительства Российской Федерации от 26 февраля 2010 года № 96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Обязательной экспертизе подлежат правовые акты, устанавливающие контрольно-надзорные, распорядительные, разрешительные полномочия органов местного самоуправления, а также полномочия по оказанию государственных и муниципальных услуг гражданам и организациям, включая порядок и сроки реализации вышеуказанных полномоч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 Под контрольно-надзорными полномочиями в настоящем Порядке понимаются полномочия органов местного самоуправления, осуществляемые в целях проверки законности деятельности (в том числе порядка деятельности) органов местного самоуправления, предприятий, учреждений и организаций, индивидуальных предпринимателей и граждан (инспекции, ревизии, контроль, надзор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распорядительными полномочиями в настоящем Порядке понимаются полномочия органов местного самоуправления, связанные с распоряжением имуществом, находящимся в муниципальной собственности (во владении, пользовании, управлении или на ином законном праве в ведении органов местного самоуправления): сдачей объектов муниципальной собственности в аренду, приватизацией объектов муниципальной собственности, а также с распределением бюджетных средств, в том числе размещением заказов на поставки товаров, выполнение работ, оказание услуг для муниципальных нужд, предоставлением дотаций, субвенций, субсидий, иных бюджетных ассигнований, бюджетных кредитов, осуществлением бюджетных заимствов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разрешительными полномочиями в настоящем Порядке понимаются полномочия органов местного самоуправления, осуществляемые в целях выдачи документов, подтверждающих специальные права на занятие определённой деятельностью или на пользование определенными правами (предметами).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Экспертизу проводят уполномоченные должностные лица (далее – эксперты) МУ «Администрация МО «Гулековское» по распоряжению Главы муниципального образования «Гулековское». Распоряжение Главы муниципального образования  «Гулековское» № 16 от 25.05.2010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 Решение о проведении экспертизы принимает Глав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Решение о проведении экспертизы может также принять:</w:t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вет депутатов муниципального образования «Гулековское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. Не проводится экспертиза недействующих, отменённых или признанных утратившими силу правовых актов, а также правовых актов, в отношении которых ранее проводилась экспертиза, если в дальнейшем в эти акты не вносились изме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. В случае внесения изменений в проекты правовых актов, которые ранее были предметом экспертизы, в отношении указанных проектов может быть проведена повторная экспертиза по решению соответствующего должностного лица (органа), указанного в пункте 9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2. При проведении экспертизы экспертом предварительно устанавли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соответствует ли представленный на экспертизу правовой акт требованиям, содержащимся в пункте 10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уполномоченным ли должностным лицом или органом принято решение о проведении экспертиз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уполномочен ли эксперт на проведение экспертизы в соответствии с пунктом 8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несоблюдении условий, предусмотренных настоящим пунктом, экспертиза не проводится, о чем должностное лицо (орган), принявшее (принявший) решение о проведении экспертизы, извещается экспертом в письменной форме с изложением мотивов принятого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3. Допускается проведение экспертизы несколькими экспертами в отношении одного и того же правового а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4. Эксперт обязан установить наличие либо отсутствие указанных в пункте 5 настоящего Порядка коррупциогенных факторов в правовом акте, представленном на экспертизу, с учётом характера регулируемых данным правовым актом общественных отношений, иных обстоя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5. Экспертиза проектов правовых актов проводится в срок до 10 рабочих дней со дня поступления проекта правового акта на экспертизу. Указанный срок может быть продлён должностным лицом (руководителем органа), указанным (указанного) в пункте 9 настоящего Порядка, но не более чем на 5 рабочи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кспертиза действующих правовых актов проводится в срок до 14 рабочих дней со дня поступления правового акта на экспертиз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ru-RU"/>
        </w:rPr>
        <w:t>. Заключение по результатам проведения экспертиз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6. По результатам проведения экспертизы составляется мотивированное заключ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7. В заключении отражаются следующие свед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дата и место подготовки заключения, данные о проводящем экспертизу эксперте (фамилия, инициалы и должность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основание для проведения экспертиз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реквизиты правового акта, представленного на экспертиз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перечень выявленных коррупциогенных факторов с указанием их признаков (описания) и соответствующих статей (частей, пунктов, подпунктов, абзацев) правового акта, в которых эти факторы выявле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предложения о способах ликвидации или ограничение действия (нейтрализации) коррупциогенных факторов (доработке правового ак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заключении, также, указывается, что иных коррупциогенных факторов, а также иных положений, которые могут способствовать проявлениям коррупции, не обнаруже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8. Выводы заключения должны соответствовать его исследовательской ч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епень коррупциогенности анализируемого правового акта в целом в заключении не определяется, за исключением случая, когда в правовом акте по результатам экспертизы не выявлены положения, которые могут способствовать проявлениям корруп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9. В случае выявления в правовом акте коррупциогенных факторов, устранение которых из текста правового акта невозможно, эксперт должен это обосновать в отношении каждого фактора в отдельности и предложить возможные способы ограничения (нейтрализации) коррупционных рис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0. При обосновании коррупциогенности отдельных норм правового акта допускается использование данных социологических опросов, материалов судебной и административной практик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1. Заключение подписывается эксперто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2. Заключение направляется органу (должностному лицу), принявшему решение о проведении экспертизы, а также Администрацию муниципального образования «Глазовский район» юридический отдел, а также непосредственным разработчикам проекта нормативно-правового акта для организации работы по внесению изменений в правовой акт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3. В случае выявления коррупциогенных факторов в правовом акте должностное лицо, ответственное за разработку правового акта (внесение изменений в правовой акт), обязано в течение 30 дней рассмотреть заключение и представить Главе муниципального образования информацию о принятых мерах по устранению в правовом акте коррупциогенных факто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;Palatino Linotype" w:hAnsi="Cambria;Palatino Linotype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;Palatino Linotype" w:hAnsi="Cambria;Palatino Linotype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;Palatino Linotype" w:hAnsi="Cambria;Palatino Linotype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;Palatino Linotype" w:hAnsi="Cambria;Palatino Linotype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;Palatino Linotype" w:hAnsi="Cambria;Palatino Linotype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;Palatino Linotype" w:hAnsi="Cambria;Palatino Linotype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;Palatino Linotype" w:hAnsi="Cambria;Palatino Linotype" w:eastAsia="Times New Roman" w:cs="Times New Roman"/>
      <w:i/>
      <w:iCs/>
      <w:spacing w:val="5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;Palatino Linotype" w:hAnsi="Cambria;Palatino Linotype" w:eastAsia="Times New Roman" w:cs="Times New Roman"/>
      <w:b/>
      <w:bCs/>
      <w:sz w:val="28"/>
      <w:szCs w:val="28"/>
    </w:rPr>
  </w:style>
  <w:style w:type="character" w:styleId="9">
    <w:name w:val=" Знак Знак9"/>
    <w:basedOn w:val="Style5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8">
    <w:name w:val=" Знак Знак8"/>
    <w:basedOn w:val="Style5"/>
    <w:qFormat/>
    <w:rPr>
      <w:rFonts w:ascii="Cambria;Palatino Linotype" w:hAnsi="Cambria;Palatino Linotype" w:eastAsia="Times New Roman" w:cs="Times New Roman"/>
      <w:b/>
      <w:bCs/>
    </w:rPr>
  </w:style>
  <w:style w:type="character" w:styleId="7">
    <w:name w:val=" Знак Знак7"/>
    <w:basedOn w:val="Style5"/>
    <w:qFormat/>
    <w:rPr>
      <w:rFonts w:ascii="Cambria;Palatino Linotype" w:hAnsi="Cambria;Palatino Linotype" w:eastAsia="Times New Roman" w:cs="Times New Roman"/>
      <w:b/>
      <w:bCs/>
      <w:i/>
      <w:iCs/>
    </w:rPr>
  </w:style>
  <w:style w:type="character" w:styleId="6">
    <w:name w:val=" Знак Знак6"/>
    <w:basedOn w:val="Style5"/>
    <w:qFormat/>
    <w:rPr>
      <w:rFonts w:ascii="Cambria;Palatino Linotype" w:hAnsi="Cambria;Palatino Linotype" w:eastAsia="Times New Roman" w:cs="Times New Roman"/>
      <w:b/>
      <w:bCs/>
      <w:color w:val="7F7F7F"/>
    </w:rPr>
  </w:style>
  <w:style w:type="character" w:styleId="5">
    <w:name w:val=" Знак Знак5"/>
    <w:basedOn w:val="Style5"/>
    <w:qFormat/>
    <w:rPr>
      <w:rFonts w:ascii="Cambria;Palatino Linotype" w:hAnsi="Cambria;Palatino Linotype" w:eastAsia="Times New Roman" w:cs="Times New Roman"/>
      <w:b/>
      <w:bCs/>
      <w:i/>
      <w:iCs/>
      <w:color w:val="7F7F7F"/>
    </w:rPr>
  </w:style>
  <w:style w:type="character" w:styleId="4">
    <w:name w:val=" Знак Знак4"/>
    <w:basedOn w:val="Style5"/>
    <w:qFormat/>
    <w:rPr>
      <w:rFonts w:ascii="Cambria;Palatino Linotype" w:hAnsi="Cambria;Palatino Linotype" w:eastAsia="Times New Roman" w:cs="Times New Roman"/>
      <w:i/>
      <w:iCs/>
    </w:rPr>
  </w:style>
  <w:style w:type="character" w:styleId="3">
    <w:name w:val=" Знак Знак3"/>
    <w:basedOn w:val="Style5"/>
    <w:qFormat/>
    <w:rPr>
      <w:rFonts w:ascii="Cambria;Palatino Linotype" w:hAnsi="Cambria;Palatino Linotype" w:eastAsia="Times New Roman" w:cs="Times New Roman"/>
      <w:sz w:val="20"/>
      <w:szCs w:val="20"/>
    </w:rPr>
  </w:style>
  <w:style w:type="character" w:styleId="2">
    <w:name w:val=" Знак Знак2"/>
    <w:basedOn w:val="Style5"/>
    <w:qFormat/>
    <w:rPr>
      <w:rFonts w:ascii="Cambria;Palatino Linotype" w:hAnsi="Cambria;Palatino Linotype" w:eastAsia="Times New Roman" w:cs="Times New Roman"/>
      <w:i/>
      <w:iCs/>
      <w:spacing w:val="5"/>
      <w:sz w:val="20"/>
      <w:szCs w:val="20"/>
    </w:rPr>
  </w:style>
  <w:style w:type="character" w:styleId="1">
    <w:name w:val=" Знак Знак1"/>
    <w:basedOn w:val="Style5"/>
    <w:qFormat/>
    <w:rPr>
      <w:rFonts w:ascii="Cambria;Palatino Linotype" w:hAnsi="Cambria;Palatino Linotype" w:eastAsia="Times New Roman" w:cs="Times New Roman"/>
      <w:spacing w:val="5"/>
      <w:sz w:val="52"/>
      <w:szCs w:val="52"/>
    </w:rPr>
  </w:style>
  <w:style w:type="character" w:styleId="Style6">
    <w:name w:val=" Знак Знак"/>
    <w:basedOn w:val="Style5"/>
    <w:qFormat/>
    <w:rPr>
      <w:rFonts w:ascii="Cambria;Palatino Linotype" w:hAnsi="Cambria;Palatino Linotype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7">
    <w:name w:val="Выделенная цитата Знак"/>
    <w:basedOn w:val="Style5"/>
    <w:qFormat/>
    <w:rPr>
      <w:b/>
      <w:bCs/>
      <w:i/>
      <w:iCs/>
    </w:rPr>
  </w:style>
  <w:style w:type="character" w:styleId="Style8">
    <w:name w:val="Слабое выделение"/>
    <w:qFormat/>
    <w:rPr>
      <w:i/>
      <w:iCs/>
    </w:rPr>
  </w:style>
  <w:style w:type="character" w:styleId="Style9">
    <w:name w:val="Сильное выделение"/>
    <w:qFormat/>
    <w:rPr>
      <w:b/>
      <w:bCs/>
    </w:rPr>
  </w:style>
  <w:style w:type="character" w:styleId="Style10">
    <w:name w:val="Слабая ссылка"/>
    <w:qFormat/>
    <w:rPr>
      <w:smallCaps/>
    </w:rPr>
  </w:style>
  <w:style w:type="character" w:styleId="Style11">
    <w:name w:val="Сильная ссылка"/>
    <w:qFormat/>
    <w:rPr>
      <w:smallCaps/>
      <w:spacing w:val="5"/>
      <w:u w:val="single"/>
    </w:rPr>
  </w:style>
  <w:style w:type="character" w:styleId="Style12">
    <w:name w:val="Название книги"/>
    <w:qFormat/>
    <w:rPr>
      <w:i/>
      <w:iCs/>
      <w:smallCaps/>
      <w:spacing w:val="5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;Palatino Linotype" w:hAnsi="Cambria;Palatino Linotype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;Palatino Linotype" w:hAnsi="Cambria;Palatino Linotype" w:eastAsia="Times New Roman" w:cs="Times New Roman"/>
      <w:i/>
      <w:iCs/>
      <w:spacing w:val="13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46:00Z</dcterms:created>
  <dc:creator>Mironov</dc:creator>
  <dc:description/>
  <cp:keywords/>
  <dc:language>en-US</dc:language>
  <cp:lastModifiedBy>USER</cp:lastModifiedBy>
  <cp:lastPrinted>2010-06-01T12:23:00Z</cp:lastPrinted>
  <dcterms:modified xsi:type="dcterms:W3CDTF">2010-06-01T08:24:00Z</dcterms:modified>
  <cp:revision>3</cp:revision>
  <dc:subject/>
  <dc:title>Примерное решение</dc:title>
</cp:coreProperties>
</file>