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1 ноября 2011года                                                                                                        №  17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ставках налога на имущество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физических лиц на территори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го образования «Гулековск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>Рассмотрев письмо Правительства Удмуртской Республики от 22.08.2011 года № 8 – 456 – 0634 с рекомендациями об установлении предельно возможных ставок по налогу на имущество физических лиц в отношении объектов недвижимости, признаваемых объектами налогообложения и используемых в предпринимательской деятельности,</w:t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right="-186" w:hanging="0"/>
        <w:jc w:val="both"/>
        <w:rPr/>
      </w:pPr>
      <w:r>
        <w:rPr>
          <w:bCs/>
        </w:rPr>
        <w:t>1. Установить  на территории муниципального образования «Гулековское»  следующие ставки налога на имущество физических лиц:</w:t>
      </w:r>
    </w:p>
    <w:p>
      <w:pPr>
        <w:pStyle w:val="Normal"/>
        <w:ind w:left="60" w:right="-186" w:hanging="0"/>
        <w:jc w:val="both"/>
        <w:rPr>
          <w:bCs/>
        </w:rPr>
      </w:pPr>
      <w:r>
        <w:rPr>
          <w:bCs/>
        </w:rPr>
        <w:t>1) на жилые дома, квартиры и иные жилые строения и помещения в зависимости от суммарной инвентаризационной стоимости имущества, принадлежащего физическому 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руб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0,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 300 до 5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,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</w:tr>
    </w:tbl>
    <w:p>
      <w:pPr>
        <w:pStyle w:val="Normal"/>
        <w:ind w:left="60" w:right="-186" w:hanging="0"/>
        <w:jc w:val="both"/>
        <w:rPr>
          <w:bCs/>
        </w:rPr>
      </w:pPr>
      <w:r>
        <w:rPr>
          <w:bCs/>
        </w:rPr>
        <w:t>2) на гаражи и иные нежилые строения, помещения и сооружения в зависимости от суммарной инвентаризационной стоимости имущества, принадлежащего физическому 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руб.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0,1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 300 до 500 включитель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,15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ризнать утратившим силу решение Совета депутатов МО «Гулековское» </w:t>
      </w:r>
    </w:p>
    <w:p>
      <w:pPr>
        <w:pStyle w:val="Normal"/>
        <w:jc w:val="both"/>
        <w:rPr/>
      </w:pPr>
      <w:r>
        <w:rPr/>
        <w:t>от 28.10. 2010 года  № 13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4:00Z</dcterms:created>
  <dc:creator>USER</dc:creator>
  <dc:description/>
  <cp:keywords/>
  <dc:language>en-US</dc:language>
  <cp:lastModifiedBy>Гулеково</cp:lastModifiedBy>
  <cp:lastPrinted>2012-01-23T16:08:00Z</cp:lastPrinted>
  <dcterms:modified xsi:type="dcterms:W3CDTF">2012-01-23T13:13:00Z</dcterms:modified>
  <cp:revision>5</cp:revision>
  <dc:subject/>
  <dc:title>                                           Проект            </dc:title>
</cp:coreProperties>
</file>