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-161290</wp:posOffset>
                </wp:positionV>
                <wp:extent cx="3200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7.95pt;mso-wrap-distance-left:9.05pt;mso-wrap-distance-right:9.05pt;mso-wrap-distance-top:0pt;mso-wrap-distance-bottom:0pt;margin-top:-12.7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еревнях </w:t>
      </w:r>
      <w:r>
        <w:rPr/>
        <w:t>Бабино, Макшур, Иваново, Коротай, Поздеево, Алексеевский, Педоново, Тукубулатово</w:t>
      </w:r>
      <w:r>
        <w:rPr>
          <w:sz w:val="28"/>
          <w:szCs w:val="28"/>
        </w:rPr>
        <w:t xml:space="preserve">, </w:t>
      </w:r>
      <w:r>
        <w:rPr/>
        <w:t>Горлица</w:t>
      </w:r>
      <w:r>
        <w:rPr>
          <w:sz w:val="28"/>
          <w:szCs w:val="28"/>
        </w:rPr>
        <w:t xml:space="preserve"> МО «Гулеков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ых пунктах 449 домов. Население составляет 1465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Гулеков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аткин Евгений Геннад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87-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2-44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озде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игвинцева Н.М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-950-195-25-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6; 10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выс.Алексе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лкова Р.Г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(34141) 98-7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1; 2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46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Тукбулат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воструев Н.М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(34141) 99-3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46; 15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2514600"/>
                            <a:ext cx="7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0144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7242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791240"/>
                            <a:ext cx="72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790520"/>
                            <a:ext cx="1440" cy="12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едон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тявина А.А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-950-836-69-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46; 98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620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4680" y="29286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орот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ер М.В.    тел.8-912-855-49-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2; 22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91924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Иван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ряхлова В.А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ел.8(34141) 99-3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4; 33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690640"/>
                            <a:ext cx="703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69064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880" y="2691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Баб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ферев Л.В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-912-461-69-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3; 70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Макш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сова В.Е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-912-750-41-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6; 6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16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384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Удм. Клю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здеева Галина Геннадьев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768-85-17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3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Гулек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унова Александра Александ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98 -748;8-912-463-49-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.Гор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онин С.В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 (34141) 99-3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; 5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372060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0520"/>
                            <a:ext cx="72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Гулеков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аткин Евгений Геннад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87-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2-44-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оздее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игвинцева Н.М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-950-195-25-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6; 10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выс.Алексеев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лкова Р.Г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(34141) 98-7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1; 2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6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Тукбулат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воструев Н.М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(34141) 99-3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46; 15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38,3960" to="7538,423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0,4254" to="754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3204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5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7545" to="585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5939" to="13205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7544" to="1320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едон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тявина А.А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-950-836-69-8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46; 98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0,5940" to="938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380,7545" to="9381,773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6;top:4612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орота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ер М.В.    тел.8-912-855-49-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2; 22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4597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Иван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ряхлова В.А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ел.8(34141) 99-3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4; 33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4237" to="13114,42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040,4237" to="2040,459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115,4238" to="13115,459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5,4252" to="5705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4252" to="9180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Баби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ферев Л.В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-912-461-69-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3; 70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Макшу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сова В.Е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-912-750-41-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6; 6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Удм. Клю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здеева Галина Геннадьев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768-85-17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3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Гулек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унова Александра Александр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98 -748;8-912-463-49-5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.Горл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онин С.В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 (34141) 99-3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; 5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1,5940" to="9381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5940" to="5704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1,5859" to="7541,754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4" to="13206,754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01:00Z</dcterms:created>
  <dc:creator>Пользователь</dc:creator>
  <dc:description/>
  <dc:language>en-US</dc:language>
  <cp:lastModifiedBy>User</cp:lastModifiedBy>
  <cp:lastPrinted>2014-04-15T11:06:00Z</cp:lastPrinted>
  <dcterms:modified xsi:type="dcterms:W3CDTF">2014-04-15T07:06:00Z</dcterms:modified>
  <cp:revision>3</cp:revision>
  <dc:subject/>
  <dc:title>Схема оповещения населения</dc:title>
</cp:coreProperties>
</file>