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2191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УТВЕРЖДАЮ</w:t>
      </w:r>
    </w:p>
    <w:p>
      <w:pPr>
        <w:pStyle w:val="Heading"/>
        <w:ind w:left="12191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Глава </w:t>
      </w:r>
    </w:p>
    <w:p>
      <w:pPr>
        <w:pStyle w:val="Heading"/>
        <w:ind w:left="12191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О «Гулековское»</w:t>
      </w:r>
    </w:p>
    <w:p>
      <w:pPr>
        <w:pStyle w:val="Heading"/>
        <w:ind w:left="12191" w:hanging="0"/>
        <w:jc w:val="both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Heading"/>
        <w:ind w:left="12191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Е.Г.Касаткин</w:t>
      </w:r>
    </w:p>
    <w:p>
      <w:pPr>
        <w:pStyle w:val="Heading"/>
        <w:ind w:left="12191" w:hanging="0"/>
        <w:jc w:val="both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Heading"/>
        <w:ind w:left="12191" w:hanging="0"/>
        <w:jc w:val="both"/>
        <w:rPr/>
      </w:pPr>
      <w:r>
        <w:rPr>
          <w:b w:val="false"/>
          <w:sz w:val="22"/>
          <w:szCs w:val="22"/>
        </w:rPr>
        <w:t>«___»______________2014 г.</w:t>
      </w:r>
    </w:p>
    <w:p>
      <w:pPr>
        <w:pStyle w:val="Heading"/>
        <w:ind w:left="10773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/>
      </w:pPr>
      <w:r>
        <w:rPr/>
        <w:t>КАЛЕНДАРНЫЙ ПЛАН</w:t>
      </w:r>
    </w:p>
    <w:p>
      <w:pPr>
        <w:pStyle w:val="Normal"/>
        <w:jc w:val="center"/>
        <w:rPr/>
      </w:pPr>
      <w:r>
        <w:rPr>
          <w:b/>
        </w:rPr>
        <w:t xml:space="preserve">основных мероприятий Глазовского районного звена территориальной подсистемы РСЧС при угрозе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зникновении производственных аварий, катастроф и стихийных бедств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82"/>
        <w:gridCol w:w="1862"/>
        <w:gridCol w:w="1560"/>
        <w:gridCol w:w="883"/>
        <w:gridCol w:w="676"/>
        <w:gridCol w:w="709"/>
        <w:gridCol w:w="708"/>
        <w:gridCol w:w="851"/>
        <w:gridCol w:w="1701"/>
        <w:gridCol w:w="1559"/>
        <w:gridCol w:w="1239"/>
      </w:tblGrid>
      <w:tr>
        <w:trPr>
          <w:trHeight w:val="488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именование проводимых мероприятий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бъемы мероприят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выполнения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чало и окончание проводимых мероприят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инансирование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ветственные исполнители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метка об исполнении</w:t>
            </w:r>
          </w:p>
        </w:tc>
      </w:tr>
      <w:tr>
        <w:trPr>
          <w:trHeight w:val="41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нуты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сут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су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ри угрозе возникновения аварий, катастроф и стихийных бедств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лучение информации об угрозе возникновения аварии, катастрофы или стихийного бедств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повещение населения поселения о надвигающейся угрозе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оведение оповещения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+30 мин.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43000" cy="2286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228600"/>
                                <a:chOff x="0" y="0"/>
                                <a:chExt cx="1143000" cy="228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430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0pt;height:18pt" coordorigin="0,0" coordsize="1800,360">
                      <v:rect id="shape_0" stroked="f" o:allowincell="t" style="position:absolute;left:0;top:0;width:179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166370</wp:posOffset>
                      </wp:positionV>
                      <wp:extent cx="2286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pt,13.1pt" to="13.75pt,13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Глава МО, уполномоченный по ГО и ЧС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вести совещание с членами КЧС и ОПБ поселения, организовать круглосуточное дежурство в администраци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рганизация круглосуточного дежур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+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час 30 мин. – 2 час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471805</wp:posOffset>
                      </wp:positionV>
                      <wp:extent cx="2286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5pt,37.15pt" to="14.6pt,37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а М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ивести в готовность нештатные аварийно-спасательные формирования, силы и средства РСЧС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зворачивание нештатных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варийно-спасательных формир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+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часа – 6 часов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516255</wp:posOffset>
                      </wp:positionV>
                      <wp:extent cx="2286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5pt,40.65pt" to="14.6pt,40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а М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 угрозе возникновения массовых пожар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ивести в состояние повышенной готовности отделения пожаротушения объектов, лесопожарные команды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Разворачивание отделений пожаротушения и лесопожарные коман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+2 час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283845</wp:posOffset>
                      </wp:positionV>
                      <wp:extent cx="2286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pt,22.35pt" to="13.75pt,22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и ГО объект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На территории лесных массивов организовать наблюдение для своевременного обнаружения возникновения пожаров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рганизация наблюдения лесных масс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+2 час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233045</wp:posOffset>
                      </wp:positionV>
                      <wp:extent cx="22860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pt,18.35pt" to="13.75pt,18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а М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овести противопожарные мероприятия на пожароопасных объектах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оведение противопожарных мероприятий на АЗС, газопровод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+4 час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213995</wp:posOffset>
                      </wp:positionV>
                      <wp:extent cx="22860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pt,16.85pt" to="13.75pt,16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и ГО объект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рганизовать дежурство на всей имеющейся пожарной, приспособленной, землеройной технике, привлекаемой для тушения пожаров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одготовить технику для тушения пожаров, закрепленных за техникой водителей перевести на круглосуточный режим рабо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+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 часа –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 час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537845</wp:posOffset>
                      </wp:positionV>
                      <wp:extent cx="45720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5pt,42.35pt" to="32.6pt,42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лава МО, начальники ГО объект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овести ремонт и очистку противопожарных емкостей, водоемов, а также подъезды к ним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оведение ремонта, очистки и заполнения водой противопожарных емкостей,  проверить и, при необходимости,  расчистить подъезды к ни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+72 час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601980</wp:posOffset>
                      </wp:positionV>
                      <wp:extent cx="137160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15pt,47.4pt" to="106.8pt,47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 средств предприятий, организаций,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и ГО предприятий, организаций, учрежде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ри угрозе возникновения сильных морозов минус 40 градусов и ниж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едупредить население о резком снижении температуры и о соблюдении правил противопожарной безопасност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повещение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+2 час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335280</wp:posOffset>
                      </wp:positionV>
                      <wp:extent cx="228600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pt,26.4pt" to="13.75pt,26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а МО, уполномоченный по ГО и ЧС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становить круглосуточное дежурство должностных лиц в котельных, на фермах и населенных пунктах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рганизация ночного дежурства должностны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+4 час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207645</wp:posOffset>
                      </wp:positionV>
                      <wp:extent cx="22860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pt,16.35pt" to="13.75pt,16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и ГО объект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теплить боксы с пожарной и приспособленной для тушения пожаров техникой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рганизация проведения мероприятий по утеплению бок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+4 час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220345</wp:posOffset>
                      </wp:positionV>
                      <wp:extent cx="228600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pt,17.35pt" to="13.75pt,17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 средств предприятий, организаций и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ГО объект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вести расчистку подъездов к пожарным емкостям и источникам воды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Расчистка, при необходимости ремонт подъездных путей к пожарным емкостям и источникам в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+12 часов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429895</wp:posOffset>
                      </wp:positionV>
                      <wp:extent cx="342900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pt,33.85pt" to="22.75pt,33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 средств предприятий, организаций и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и ГО объект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 угрозе ураганов, шквалов (ветер до 20-40 м/сек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едупредить население о возможной опасност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повещение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+1 час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277495</wp:posOffset>
                      </wp:positionV>
                      <wp:extent cx="114300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pt,21.85pt" to="4.75pt,21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а МО, уполномоченный по ГО и ЧС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силить пожарно-сторожевую охрану объектов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иведение в готовность пожарно -сторожевой охра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+6 часов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340995</wp:posOffset>
                      </wp:positionV>
                      <wp:extent cx="228600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pt,26.85pt" to="13.75pt,26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ководители объект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ивести в готовность аварийно-спасательные формирования ГО и ЧС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точнить расчет сил и средств, доукомплектовать необходимой техникой и инструмент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+4 час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436245</wp:posOffset>
                      </wp:positionV>
                      <wp:extent cx="228600" cy="0"/>
                      <wp:effectExtent l="0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pt,34.35pt" to="13.75pt,34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 средств предприятий, организаций и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чальники ГО объектов и формирований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одготовить проведение мероприятий по защите населен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оведение до населения информации по действиям при ураган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+4 час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240030</wp:posOffset>
                      </wp:positionV>
                      <wp:extent cx="228600" cy="0"/>
                      <wp:effectExtent l="0" t="38100" r="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pt,18.9pt" to="13.75pt,18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а М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ри возникновении стихийных бедствий, связанных с особо опасными метеорологическими явлениям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ивести в готовность НАСФ, оперативные группы объектов, довести обстановку и поставить задачу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повестить, собрать личный состав КЧС и ПБ, оперативные группы объектов и довести до них обстановку и поставить задач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+1 час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556895</wp:posOffset>
                      </wp:positionV>
                      <wp:extent cx="571500" cy="0"/>
                      <wp:effectExtent l="0" t="38100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pt,43.85pt" to="40.75pt,43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а МО, уполномоченный по делам ГО и ЧС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рганизовать разведку и наблюдение за объектами и районами, подвергшимся стихийному бедствию. Оценить и прогнозировать складывающуюся обстановку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Развернуть разведывательную группу ГО, по ее данным оценить и прогнозировать складывающуюся обстановку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+1,5 час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525145</wp:posOffset>
                      </wp:positionV>
                      <wp:extent cx="685800" cy="0"/>
                      <wp:effectExtent l="0" t="38100" r="0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pt,41.35pt" to="49.75pt,41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 средств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Глава МО, НГО объектов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пределить возможные последствия стихийного бедствия, необходимые силы и средства ГО, привлекаемые к АСДНР, порядок их сбора, маршруты движения, время прибыт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+1,5 час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525145</wp:posOffset>
                      </wp:positionV>
                      <wp:extent cx="685800" cy="0"/>
                      <wp:effectExtent l="0" t="38100" r="0" b="381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pt,41.35pt" to="49.75pt,41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 средств бюджета объектов и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ЧС и ПБ, НАСФ оперативные группы объект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ивести в готовность НАСФ, привлекаемые к АСДНР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звернуть НАС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+2 час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68580</wp:posOffset>
                      </wp:positionV>
                      <wp:extent cx="114300" cy="0"/>
                      <wp:effectExtent l="0" t="38100" r="0" b="381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5pt,5.4pt" to="5.6pt,5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 средств бюджета объ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ЧС и ОПБ, НГО объект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вести необходимые АСДНР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огласно сложившейся обстановки провести необходимые АСДНР</w:t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медленно до подхода сил и средств 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 средств бюджета объ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ЧС и ОПБ, НГО объект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овести мероприятия по защите населения.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рганизовать эвакуационные мероприятия, оказание населению медицинской помощи, обеспечить водой, питанием, топливом, создать необходимые условия обитания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+4 час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551180</wp:posOffset>
                      </wp:positionV>
                      <wp:extent cx="228600" cy="0"/>
                      <wp:effectExtent l="0" t="38100" r="0" b="381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5pt,43.4pt" to="14.6pt,43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 средств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ЧС и ОПБ,  эвакокомиссия района, ПЭП сельских поселений, МТС ГО, МС Г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вести мероприятия по защите сельскохозяйственных животных и продуктов растениеводств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 планам СЗЖР 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+6 часов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334645</wp:posOffset>
                      </wp:positionV>
                      <wp:extent cx="228600" cy="0"/>
                      <wp:effectExtent l="0" t="38100" r="0" b="381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5pt,26.35pt" to="14.6pt,26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 средств бюджета объектов и райо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ЗЖР ГО райо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рганизовать работы по расчистке завалов и заносов на дорогах, восстановлению участков дорог, мостов, линий связи и энергоснабжения, восстановить транспортное сообщение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+12 часов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429895</wp:posOffset>
                      </wp:positionV>
                      <wp:extent cx="342900" cy="0"/>
                      <wp:effectExtent l="0" t="38100" r="0" b="381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5pt,33.85pt" to="23.6pt,33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 средств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ЧС и ПБ, НГО объектов, службы ГО райо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КЧС и ОПБ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 «Гулековское»                                                       Г.А.Юфере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7:49:00Z</dcterms:created>
  <dc:creator>ТИК</dc:creator>
  <dc:description/>
  <cp:keywords/>
  <dc:language>en-US</dc:language>
  <cp:lastModifiedBy>User</cp:lastModifiedBy>
  <cp:lastPrinted>2014-05-15T14:20:00Z</cp:lastPrinted>
  <dcterms:modified xsi:type="dcterms:W3CDTF">2014-05-15T10:21:00Z</dcterms:modified>
  <cp:revision>6</cp:revision>
  <dc:subject/>
  <dc:title>КАЛЕНДАРНЫЙ ПЛАН</dc:title>
</cp:coreProperties>
</file>