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ачкашур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от 23 декабря </w:t>
      </w:r>
      <w:r>
        <w:rPr/>
        <w:t>2020 год  № 21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ачкаш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ачкашур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ачкашур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ачкашур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20-12-22T16:46:00Z</cp:lastPrinted>
  <dcterms:modified xsi:type="dcterms:W3CDTF">2020-12-22T12:46:00Z</dcterms:modified>
  <cp:revision>112</cp:revision>
  <dc:subject/>
  <dc:title>Проект</dc:title>
</cp:coreProperties>
</file>