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5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Качкашурское» за 1 квартал 2015 года исполнен в целом по доходам в объеме 1191,7 тыс. руб., что составляет 99,6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286 тыс. руб. (133 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905,7 тыс. руб. (92,3 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4 год в сумме 75,3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4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вязи с внесенными изменениями в Бюджетный кодекс Российской Федерации, с 1 января 2015 года уменьшен норматив отчисления в бюджет поселения по налогу на доходы физических лиц (с 10% до 2%), по доходам, получаемым в виде арендной платы за земельные участки и доходам от продажи земельных участков, государственная собственность на которые не разграничена и которые расположены в границах поселений (с 50% до 0%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роме того, с внесением изменений в Закон Удмуртской Республики «О местном самоуправлении в Удмуртской Республике»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, доходы от уплаты акцизов на нефтепродукты зачисляются в бюджет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 основании вышеизложенного, исполнение собственных доходов к аналогичному периоду прошлого года составило 74,1% или получено доходов меньше на 467,5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166,1 тыс. руб. и неналоговые 119,9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доходы от оказания платных услуг в сумме 119,9 тыс. руб., что составляет 94,4% от плана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ют доходы от оказания платных услуг 119,9 тыс. руб. или 41,9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е выполнен план по налогу на имущество физ. лиц на сумму 0,3 тыс. руб., в связи с имеющейся недоимко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едоимка в бюджет поселения по данным Межрайонной ИФНС России № 2 по УР по сравнению с началом года уменьшилась на 14,7 тыс. руб. и составила на 01.04.2015 года в сумме 64,2 тыс. руб. в том числе: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20,7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43,5 тыс. руб.</w:t>
      </w:r>
    </w:p>
    <w:p>
      <w:pPr>
        <w:pStyle w:val="Normal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Normal"/>
        <w:jc w:val="both"/>
        <w:rPr/>
      </w:pPr>
      <w:r>
        <w:rPr>
          <w:color w:val="C00000"/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924,4 тыс. руб. или 18,1% исполнения к уточненному плану, в том числе: </w:t>
      </w:r>
    </w:p>
    <w:p>
      <w:pPr>
        <w:pStyle w:val="Normal"/>
        <w:jc w:val="both"/>
        <w:rPr>
          <w:color w:val="C00000"/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194,6 тыс. руб. или 17,1 % исполнения к уточненному плану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(за аналогичный период 2014 года – 199,0 тыс. рублей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 направлено 163,0 тыс. руб., что составило 83,8% всех расходов по органам управления. На оплату услуг связи  израсходовано 1,8 тыс. руб. (за аналогичный период 2014 года – 3,0 тыс. руб.), на оплату коммунальных услуг 9,2 тыс. руб. (за аналогичный период 2014 года – 6,1 тыс. рублей),  ГСМ 5,0 тыс. руб. (за аналогичный период 2014 года – 6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color w:val="C00000"/>
          <w:sz w:val="21"/>
          <w:szCs w:val="21"/>
        </w:rPr>
        <w:t xml:space="preserve">            </w:t>
      </w:r>
      <w:r>
        <w:rPr>
          <w:sz w:val="21"/>
          <w:szCs w:val="21"/>
        </w:rPr>
        <w:t>В 1 квартале 2015 года по подразделу 0111 «Резервные фонды»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7,0 тыс. руб. при плане 59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0310 «Обеспечение пожарной безопасности» (годовой план 7,0 тыс. рублей), 0314 «Другие вопросы в области национальной безопасности и правоохранительной деятельности» (годовой план 3,0 тыс. руб.) расходы в 1 квартале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66,8 тыс. рублей (при годовом плане 522,1 тыс. рублей, в том числе переходящие остатки 2014 года 74,1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Жилищно-коммунальное хозяйство» расходы не проводились (годовой план 76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>По разделу «Культура, кинематография и средства массовой информации» исполнение составило 617,3 тыс. рублей или 18,9% исполнения к уточненному плану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Средства по данному разделу направлены на содержание дома культуры МО «Качкашурское» в сумме 554,3 тыс. руб. (в том числе заработная плата 458,1 тыс. руб., услуги связи 2,3 тыс. руб., коммунальные 19,2 тыс. руб., основные средства 2,9 тыс. руб.)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и на содержание библиотеки МО «Качкашурское» в размере 63,0 тыс. руб</w:t>
      </w:r>
      <w:r>
        <w:rPr>
          <w:color w:val="C00000"/>
          <w:sz w:val="21"/>
          <w:szCs w:val="21"/>
        </w:rPr>
        <w:t>.</w:t>
      </w:r>
      <w:r>
        <w:rPr>
          <w:sz w:val="21"/>
          <w:szCs w:val="21"/>
        </w:rPr>
        <w:t xml:space="preserve"> (в том числе заработная плата 57,7 тыс. руб., коммунальные 5,3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«Пенсионное обеспечение» (годовой план 13,0 тыс. руб.) исполнение составило 6,0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«Физическая культура и спорт» (годовой уточнённый план 20,0 тыс. руб.) кассовый расход составил 15,2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В 1 квартале 2015 году решением Совета депутатов МО «Качкашур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/>
      </w:pPr>
      <w:r>
        <w:rPr>
          <w:sz w:val="21"/>
          <w:szCs w:val="21"/>
        </w:rPr>
        <w:t>тыс.</w:t>
      </w:r>
      <w:r>
        <w:rPr>
          <w:sz w:val="21"/>
          <w:szCs w:val="21"/>
          <w:lang w:val="en-US"/>
        </w:rPr>
        <w:t xml:space="preserve"> </w:t>
      </w:r>
      <w:r>
        <w:rPr/>
        <w:t>рублей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129"/>
        <w:gridCol w:w="760"/>
      </w:tblGrid>
      <w:tr>
        <w:trPr>
          <w:trHeight w:val="247" w:hRule="atLeast"/>
        </w:trPr>
        <w:tc>
          <w:tcPr>
            <w:tcW w:w="3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МО "Качкашурское"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(решение №148 от 27.01.15 г.)</w:t>
            </w:r>
          </w:p>
        </w:tc>
        <w:tc>
          <w:tcPr>
            <w:tcW w:w="6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138" w:hRule="atLeast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доро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</w:tr>
      <w:tr>
        <w:trPr>
          <w:trHeight w:val="294" w:hRule="atLeast"/>
        </w:trPr>
        <w:tc>
          <w:tcPr>
            <w:tcW w:w="3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4,1</w:t>
            </w:r>
          </w:p>
        </w:tc>
      </w:tr>
    </w:tbl>
    <w:p>
      <w:pPr>
        <w:pStyle w:val="Normal"/>
        <w:ind w:firstLine="720"/>
        <w:jc w:val="right"/>
        <w:rPr>
          <w:color w:val="C00000"/>
          <w:sz w:val="21"/>
          <w:szCs w:val="21"/>
          <w:highlight w:val="yellow"/>
        </w:rPr>
      </w:pPr>
      <w:r>
        <w:rPr>
          <w:color w:val="C00000"/>
          <w:sz w:val="21"/>
          <w:szCs w:val="21"/>
          <w:highlight w:val="yellow"/>
        </w:rPr>
      </w:r>
    </w:p>
    <w:p>
      <w:pPr>
        <w:pStyle w:val="Normal"/>
        <w:ind w:firstLine="720"/>
        <w:jc w:val="right"/>
        <w:rPr>
          <w:color w:val="C00000"/>
          <w:sz w:val="21"/>
          <w:szCs w:val="21"/>
          <w:highlight w:val="yellow"/>
        </w:rPr>
      </w:pPr>
      <w:r>
        <w:rPr>
          <w:color w:val="C00000"/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31.03.2015 года составляет 290,0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12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81,9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196,1 тыс. руб., в том числе от предпринимательской и иной приносящей доход деятельности 64,8 тыс. руб.</w:t>
      </w:r>
    </w:p>
    <w:p>
      <w:pPr>
        <w:pStyle w:val="Normal"/>
        <w:jc w:val="both"/>
        <w:rPr>
          <w:color w:val="C00000"/>
          <w:sz w:val="22"/>
          <w:szCs w:val="22"/>
          <w:lang w:eastAsia="ru-RU"/>
        </w:rPr>
      </w:pPr>
      <w:r>
        <w:rPr>
          <w:color w:val="C00000"/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5 года бюджет поселения исполнен с</w:t>
      </w:r>
      <w:r>
        <w:rPr>
          <w:color w:val="C0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профицитом в сумме 267,3 тыс. руб.</w:t>
      </w:r>
    </w:p>
    <w:p>
      <w:pPr>
        <w:pStyle w:val="Normal"/>
        <w:ind w:firstLine="720"/>
        <w:jc w:val="both"/>
        <w:rPr>
          <w:color w:val="C00000"/>
          <w:sz w:val="21"/>
          <w:szCs w:val="21"/>
          <w:lang w:eastAsia="ru-RU"/>
        </w:rPr>
      </w:pPr>
      <w:r>
        <w:rPr>
          <w:color w:val="C00000"/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5-05-28T09:46:00Z</cp:lastPrinted>
  <dcterms:modified xsi:type="dcterms:W3CDTF">2015-05-28T06:51:00Z</dcterms:modified>
  <cp:revision>77</cp:revision>
  <dc:subject/>
  <dc:title>Пояснительная записка об исполнении бюджета</dc:title>
</cp:coreProperties>
</file>