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2"/>
          <w:szCs w:val="22"/>
        </w:rPr>
        <w:t>  </w:t>
      </w:r>
      <w:r>
        <w:rPr>
          <w:color w:val="000000"/>
          <w:sz w:val="28"/>
          <w:szCs w:val="28"/>
        </w:rPr>
        <w:t>ОТЧЕТ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Главы муниципального образования «Кожильское» за 2020 год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Федеральным законом № 131 от 06.10.2003 года «Об общих принципах организации местного самоуправления в Российской Федерации», Уставом Кожильского сельского поселения  глава администрации муниципального образования представляет ежегодный отчет о своей работе и деятельности администрации  за прошедший год. Это позволяет увидеть результаты работы за прошедший период, наметить планы и поставить основные задачи на  следующий год.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Общая площадь муниципального образования «Кожильское» составляет 17764.7 га, на  которых расположено 14 населенных пунктов и  проживает 2381  человек.  На территории работают два крупных с/х предприятия ООО «Чура» и СПК «Кожильский» с общей численностью дойного стада  1340 голов. В состав бюджетных учреждений входит МКОУ «Кожильская  СОШ с/х направления, МОУ « Дзякинская СОШ», МКОУ «Чуринская НШДС», МБДОУ Кожильский д/с «Колосок», Дзякинский д/с, Кожильский и Чуринский ФАП, Дзякинская больниц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сновные направления работы МО «Кожильское» определены уставом и выражены:</w:t>
      </w:r>
    </w:p>
    <w:p>
      <w:pPr>
        <w:pStyle w:val="Normal"/>
        <w:jc w:val="both"/>
        <w:rPr/>
      </w:pPr>
      <w:r>
        <w:rPr>
          <w:b/>
          <w:color w:val="000000"/>
        </w:rPr>
        <w:t>Статья 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опросы местного значения 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 вопросам местного значения муниципального образования относятся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установление, изменение и отмена местных налогов и сборов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владение, пользование и распоряжение имуществом, находящимся в муниципальной собственности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;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участие в профилактике терроризма и экстремизма, а также в минимизации и (или) ликвидации последствии проявлений терроризма и экстремизма в границах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участие в предупреждении и ликвидации последствий чрезвычайных ситуаций в границах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обеспечение первичных мер пожарной безопасности в границах населенных пунктов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создание условий для обеспечения жителей муниципального образования услугами связи, общественного питания, торговли и бытового обслужи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оздание условий для организации досуга и обеспечения жителей муниципального образования услугами организаций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охрана и сохранение объектов культурного наследия (памятников истории и культуры) местного (муниципального) значения, расположенных в границах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создание условий для массового отдыха жителей муниципального образова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 формирование архивных фондов муниципального образования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- </w:t>
      </w:r>
      <w:r>
        <w:rPr>
          <w:bCs/>
          <w:color w:val="000000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утверждение правил благоустройства территории муниципального образования, осуществление контроля за их соблюдением, организация благоустройства территории муниципального образования в соответствии с указанными правилами, а также организация использования, охраны, защиты, воспроизводства лесов особо охраняемых природных территорий, расположенных в границах населенных пунктов муниципального образования;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утверждение генеральных планов муниципального образования, правил землепользования и застройки, утверждение подготовленной на основе генеральных планов муниципального образования документации по планировке территории, выдача градостроительного плана земельного участка, расположенного в границах муниципального образования</w:t>
      </w:r>
      <w:r>
        <w:rPr>
          <w:bCs/>
          <w:color w:val="000000"/>
        </w:rPr>
        <w:t>,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>-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муниципального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создание, развитие и обеспечение охраны лечебно-оздоровительных местностей и курортов местного значения на территории муниципального образова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организация и осуществление мероприятий по работе с детьми и молодежью в муниципальном образовании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 осуществление муниципального лесного контроля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осуществление мер по противодействию коррупции в границах муниципального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  <w:u w:val="single"/>
        </w:rPr>
      </w:pPr>
      <w:r>
        <w:rPr>
          <w:b/>
          <w:u w:val="single"/>
        </w:rPr>
        <w:t>Благоустройство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 </w:t>
      </w:r>
      <w:r>
        <w:rPr/>
        <w:t>Основным направлением деятельности ОМСУ является благоустройство населенных пункт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hd w:fill="FFFFFF" w:val="clear"/>
        </w:rPr>
        <w:t>- по проекту инициативного бюджетирования обустроена спортивно-игровая  площадка в д. Кожиль;</w:t>
      </w:r>
    </w:p>
    <w:p>
      <w:pPr>
        <w:pStyle w:val="Normal"/>
        <w:ind w:firstLine="708"/>
        <w:jc w:val="both"/>
        <w:rPr/>
      </w:pPr>
      <w:r>
        <w:rPr/>
        <w:t>- проведены традиционные субботники  по санитарной очистке населенных пунктов, территорий организаций и учрежден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держание территории кладбища (каждый год проводятся субботники по уборке территории, обработка территории кладбища от клещей);</w:t>
      </w:r>
    </w:p>
    <w:p>
      <w:pPr>
        <w:pStyle w:val="Normal"/>
        <w:jc w:val="both"/>
        <w:rPr/>
      </w:pPr>
      <w:r>
        <w:rPr/>
        <w:tab/>
        <w:t xml:space="preserve">-В рамках программы КРСТ построены 3 контейнерных площадки (каждая на 2 контейнера) в с. Дзякино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ведены текущий ремонт памятников в д. Чура и в с. Дзякино и благоустройство прилегающих территорий. Проведена работа по признанию права муниципальной собственности на объекты культурного наследия в д. Чура и в с. Дзяки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роведен капитальный ремонт памятника (памятник войнам-односельчанам, павшим в годы Великой Отечественной войны 1941-1945гг)  в д. Кожиль  специализированной организацией. </w:t>
      </w:r>
    </w:p>
    <w:p>
      <w:pPr>
        <w:pStyle w:val="Normal"/>
        <w:jc w:val="both"/>
        <w:rPr/>
      </w:pPr>
      <w:r>
        <w:rPr/>
        <w:t>- Заключён контракт проектирования микрорайона «Радужный» в д. Кожиль.</w:t>
      </w:r>
    </w:p>
    <w:p>
      <w:pPr>
        <w:pStyle w:val="Normal"/>
        <w:jc w:val="both"/>
        <w:rPr/>
      </w:pPr>
      <w:r>
        <w:rPr/>
        <w:t>- Проведены работы по устройству пешеходного моста по ул. Кировская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ЖКХ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Одним из  вопросов местного значения муниципального образования является дорожная деятельность в отношении автомобильных дорог местного значения в границах населенных пунктов. Протяженность дорог составляет 18 км. Одно из самых сложных и затратных полномочий администраций - расчистка дорог от снега в зимний период  и содержание уличного освещ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2020 году в д. Чура на улицах Лесная, Полевая, Нижняя, Луговая установлены 8 новых  уличных светильников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в д. Кожиль по улице Студенческая установлено 3 новых уличных светильник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проведены работы по выравниванию дорожного полотна грейдером в д.Кожиль, Чура, Дзякино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произведена работа по углублению водопропускной канавы в с. Дзякино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в д. Кожиль по ул. Гагарина построен новый водопровод диаметром 100 м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Построены сети электроснабжения микрорайона «Радужный» в д. Кожиль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- Установлен крытый остановочный павильон в д. Чура. 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Произведён ямочный ремонт части дороги по ул. Гагарина в д. Кожиль и ул. Советская с. Дзякино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- Введены «Газораспределительные сети с. Дзякино Глазовского района Удмуртской Республики» Администрации муниципального образования «Глазовский район»;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-Площадь введенного жилья на территории поселения за 2020 год составила 657 кв.м  (10 индивидуальных жилых дома)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ультура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Кожильский ЦСДК по итогам  республиканского конкурса на лучшее учреждение культуры получил поддержку в размере 100 000 рублей на укрепление материально- технической базы учрежд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Была проведена работа по программе молодежного  инициативного бюджетирования «Атмосфера».  Проект, представленный молодежью д. Кожиль, выиграл субсидию от Правительства УР. Главная цель проекта «Атмосфера» - помочь молодежи реализовать свои идеи в разных областях на благо развития района и местных сообществ. 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84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409"/>
        <w:gridCol w:w="1843"/>
        <w:gridCol w:w="1701"/>
        <w:gridCol w:w="1701"/>
        <w:gridCol w:w="1697"/>
      </w:tblGrid>
      <w:tr>
        <w:trPr>
          <w:trHeight w:val="9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проект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полагаемое место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реализац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межбюджетных трансферов, 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% финансирование МО, руб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 игр и развлечений "RELAX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д. Кож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60 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21 4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39 074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В рамках патриотического воспитания, актив молодежи Кожильского ЦСДК принял участие в слете творческих молодежных команд района «Наследники Победы». 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b/>
          <w:color w:val="000000"/>
          <w:u w:val="single"/>
        </w:rPr>
        <w:t>Пожарная безопасность</w:t>
      </w:r>
    </w:p>
    <w:p>
      <w:pPr>
        <w:pStyle w:val="Normal"/>
        <w:ind w:firstLine="708"/>
        <w:jc w:val="both"/>
        <w:rPr/>
      </w:pPr>
      <w:r>
        <w:rPr/>
        <w:t>Ежегодно проводится работа по профилактике пожарной безопасности. В д. Кожиль и с. Дзякино  установлены звуковые сигналы оповещения, ежеквартально проверяются пожарные гидранты.  Администрацией МО проводится профилактическая противопожарная работа с многодетными и неблагополучными семьями. Всем многодетным семья на территории поселения вручены пожарные извещатели. Проводится выездная профилактическая противопожарная работа с многодетными и неблагополучными семьями, с комиссией утвержденной Администрацией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летний период совместно с  комиссией, утвержденной Администрацией района, проводится профилактическая работа по безопасности на водных объект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дной из задач бюджетной политики муниципального образования является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использование всех возможностей для увеличения налоговых и неналоговых доходов, привлечения средств внебюджетных источников и средств федерального и регионального бюджетов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</w:rPr>
        <w:t>Так в 2020 году продолжилась  работа по оформлению  земельных  долей  из невостребованных земель  с/х назначения. Всего за  год по решению суда  признано в собственность Администрации МО «Кожильское» 20 долей. Земли по договору проданы в СПК «Кожильский».  Ведется  работа по выявлению наследников, наследодатели которых умерли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Работа по данному вопросу будет продолжена и в 2021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>
          <w:b/>
          <w:color w:val="000000"/>
          <w:u w:val="single"/>
        </w:rPr>
        <w:t>ЗАДАЧИ  на 2021 год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текущий ремонт фойе Дзякинского СДК – средства партийного проекта «Культура малой родины» 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- Завершение строительства ФАПа в д.Чура, получение лицензии и ввод в эксплуатацию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ринять участие в проекте инициативного бюджетирования по модернизации уличного освещения в с. Дзякино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- Принять участие в молодёжном инициативном бюджетировании «Атмосфера»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- Продолжить работу по вводу новых объектов уличного освещения в д. Кожиль и в  д. Нижняя Кузьм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- Продолжить работу по </w:t>
      </w:r>
      <w:r>
        <w:rPr>
          <w:color w:val="000000"/>
        </w:rPr>
        <w:t>оформлению невостребованных земель  с/х назначения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- Проектирование новой ветки водопровода от д. Верхняя Убыть до д. Чу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- Продолжить работу по профилактике  пожарной безопасности и безопасности на водных объектах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- Организовать работу по постановке на кадастровый учёт имущества и земельных участков физических и юридических лиц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- В рамках программы КРСТ продолжить обустройство контейнерных площадок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Тема2"/>
    <w:basedOn w:val="Normal"/>
    <w:qFormat/>
    <w:pPr>
      <w:widowControl w:val="false"/>
      <w:ind w:right="5902" w:hanging="0"/>
    </w:pPr>
    <w:rPr>
      <w:rFonts w:eastAsia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30:00Z</dcterms:created>
  <dc:creator>USER</dc:creator>
  <dc:description/>
  <dc:language>en-US</dc:language>
  <cp:lastModifiedBy>User</cp:lastModifiedBy>
  <cp:lastPrinted>2021-02-10T10:25:00Z</cp:lastPrinted>
  <dcterms:modified xsi:type="dcterms:W3CDTF">2021-04-08T12:30:00Z</dcterms:modified>
  <cp:revision>2</cp:revision>
  <dc:subject/>
  <dc:title/>
</cp:coreProperties>
</file>