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 июня  2011 года</w:t>
      </w:r>
      <w:r>
        <w:rPr/>
        <w:t xml:space="preserve">                                                                                              </w:t>
      </w:r>
      <w:r>
        <w:rPr>
          <w:b/>
        </w:rPr>
        <w:t xml:space="preserve">                №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autoSpaceDE w:val="false"/>
        <w:ind w:right="3415" w:hanging="0"/>
        <w:jc w:val="both"/>
        <w:rPr/>
      </w:pPr>
      <w:r>
        <w:rPr>
          <w:b/>
          <w:bCs/>
        </w:rPr>
        <w:t xml:space="preserve">О внесении изменений в Положение </w:t>
      </w:r>
      <w:r>
        <w:rPr>
          <w:b/>
          <w:bCs/>
          <w:color w:val="000000"/>
        </w:rPr>
        <w:t xml:space="preserve">о порядке оплаты труда работников, осуществляющих техническое обеспечение деятельности органов местного самоуправления муниципального образования «Куреговское» и рабочих, обслуживающих деятельность органов местного самоуправления муниципального образования «Куреговское», </w:t>
      </w:r>
      <w:r>
        <w:rPr>
          <w:b/>
          <w:bCs/>
        </w:rPr>
        <w:t xml:space="preserve">утвержденное Постановлением Администрации муниципального образования «Куреговское» от 15.04.2010 года № 8.1 </w:t>
      </w:r>
    </w:p>
    <w:p>
      <w:pPr>
        <w:pStyle w:val="Normal"/>
        <w:shd w:fill="FFFFFF" w:val="clear"/>
        <w:ind w:left="38" w:right="56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8" w:right="-5" w:firstLine="682"/>
        <w:jc w:val="both"/>
        <w:rPr>
          <w:b/>
          <w:b/>
        </w:rPr>
      </w:pPr>
      <w:r>
        <w:rPr>
          <w:bCs/>
        </w:rPr>
        <w:t xml:space="preserve">В соответствии с Постановлением Правительства Удмуртской Республики от 30 мая 2011 года № 174 «О повышении оплаты труда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профессиональную деятельность по профессиям рабочих»  </w:t>
      </w:r>
      <w:r>
        <w:rPr>
          <w:b/>
        </w:rPr>
        <w:t>ПОСТАНОВЛЯЮ:</w:t>
      </w:r>
    </w:p>
    <w:p>
      <w:pPr>
        <w:pStyle w:val="Normal"/>
        <w:shd w:fill="FFFFFF" w:val="clear"/>
        <w:ind w:left="38" w:right="563" w:firstLine="68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" w:hanging="0"/>
        <w:jc w:val="both"/>
        <w:rPr/>
      </w:pPr>
      <w:r>
        <w:rPr/>
        <w:t xml:space="preserve">1.  Внести в </w:t>
      </w:r>
      <w:r>
        <w:rPr>
          <w:bCs/>
        </w:rPr>
        <w:t xml:space="preserve">Положение </w:t>
      </w:r>
      <w:r>
        <w:rPr>
          <w:bCs/>
          <w:color w:val="000000"/>
        </w:rPr>
        <w:t xml:space="preserve">о порядке оплаты труда работников, осуществляющих техническое обеспечение деятельности органов местного самоуправления муниципального образования «Куреговское» и рабочих, обслуживающих деятельность органов местного самоуправления муниципального образования «Куреговское», </w:t>
      </w:r>
      <w:r>
        <w:rPr>
          <w:bCs/>
        </w:rPr>
        <w:t>утвержденное Постановлением Администрации муниципального образования «Куреговское» от 15.04.2010 года № 8.1 следующие изменения и дополнения:</w:t>
      </w:r>
    </w:p>
    <w:p>
      <w:pPr>
        <w:pStyle w:val="Normal"/>
        <w:ind w:right="-5" w:firstLine="708"/>
        <w:jc w:val="both"/>
        <w:rPr/>
      </w:pPr>
      <w:r>
        <w:rPr>
          <w:bCs/>
        </w:rPr>
        <w:t xml:space="preserve">1.1.  Пункт </w:t>
      </w:r>
      <w:r>
        <w:rPr>
          <w:color w:val="000000"/>
          <w:spacing w:val="1"/>
        </w:rPr>
        <w:t>1.1. изложить в следующе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pacing w:val="1"/>
        </w:rPr>
        <w:t>«</w:t>
      </w:r>
      <w:r>
        <w:rPr>
          <w:color w:val="000000"/>
        </w:rPr>
        <w:t>1.1. Размеры окладов рабочих определяются в зависимости от разряда выполняемых работ в соответствии с Единым тарифно-квалификационным справочником работ и профессий рабочих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0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2016"/>
        <w:gridCol w:w="2938"/>
      </w:tblGrid>
      <w:tr>
        <w:trPr>
          <w:trHeight w:val="461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яды рабо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лады (рублей 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ветствующие профессии рабочих</w:t>
            </w:r>
          </w:p>
        </w:tc>
      </w:tr>
      <w:tr>
        <w:trPr>
          <w:trHeight w:val="1133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борщик служебных помещений</w:t>
            </w:r>
          </w:p>
        </w:tc>
      </w:tr>
    </w:tbl>
    <w:p>
      <w:pPr>
        <w:pStyle w:val="Normal"/>
        <w:ind w:right="-5" w:hanging="0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right="-5" w:firstLine="708"/>
        <w:jc w:val="both"/>
        <w:rPr/>
      </w:pPr>
      <w:r>
        <w:rPr>
          <w:bCs/>
        </w:rPr>
        <w:t xml:space="preserve">1.2. Пункт </w:t>
      </w:r>
      <w:r>
        <w:rPr>
          <w:color w:val="000000"/>
          <w:spacing w:val="1"/>
        </w:rPr>
        <w:t>2.2. изложить в следующей редакции:</w:t>
      </w:r>
    </w:p>
    <w:p>
      <w:pPr>
        <w:pStyle w:val="Normal"/>
        <w:ind w:right="-5" w:firstLine="708"/>
        <w:jc w:val="both"/>
        <w:rPr/>
      </w:pPr>
      <w:r>
        <w:rPr>
          <w:bCs/>
        </w:rPr>
        <w:tab/>
        <w:t>«</w:t>
      </w:r>
      <w:r>
        <w:rPr>
          <w:color w:val="000000"/>
        </w:rPr>
        <w:t>2.2.  Размеры окладов водителей  автомобилей  устанавливаются на основе отнесения профессий рабочих к профессиональным квалификационным группам:</w:t>
      </w:r>
    </w:p>
    <w:p>
      <w:pPr>
        <w:pStyle w:val="Normal"/>
        <w:ind w:right="-5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2630"/>
        <w:gridCol w:w="1872"/>
        <w:gridCol w:w="2371"/>
      </w:tblGrid>
      <w:tr>
        <w:trPr>
          <w:trHeight w:val="470" w:hRule="atLeas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лификационные уровн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лады (рублей в месяц)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ветствующие профессии</w:t>
            </w:r>
          </w:p>
        </w:tc>
      </w:tr>
      <w:tr>
        <w:trPr>
          <w:trHeight w:val="1114" w:hRule="atLeas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отраслевые профессии рабочих второго уровня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   квалификационный уровень 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итель автомобиля</w:t>
            </w:r>
          </w:p>
        </w:tc>
      </w:tr>
    </w:tbl>
    <w:p>
      <w:pPr>
        <w:pStyle w:val="Normal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ab/>
        <w:t xml:space="preserve">1.3. </w:t>
      </w:r>
      <w:r>
        <w:rPr>
          <w:bCs/>
          <w:color w:val="000000"/>
        </w:rPr>
        <w:t>Приложение № 1 к Положению о порядке оплаты труда работников, осуществляющих техническое обеспечение деятельности органов местного самоуправления муниципального образования «Куреговское» и рабочих, обслуживающих деятельность органов местного самоуправления муниципального образования «Куреговское». Размеры должностных окладов работников, должности которых не отнесены к должностям муниципальной службы в Удмуртской Республике</w:t>
      </w:r>
      <w:r>
        <w:rPr>
          <w:color w:val="000000"/>
          <w:spacing w:val="1"/>
        </w:rPr>
        <w:t xml:space="preserve"> изложить в следующей редакции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 Положению о порядке оплаты труда работников, осуществляющих техническое обеспечение деятельности органов местного самоуправления муниципального образования «Куреговское» и рабочих, обслуживающих деятельность органов местного самоуправления муниципального образования «Куреговское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меры должностных окладов работников, должности которых не отнесены к должностям муниципальной службы в Удмуртской Республик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5"/>
        <w:gridCol w:w="3245"/>
        <w:gridCol w:w="2803"/>
      </w:tblGrid>
      <w:tr>
        <w:trPr>
          <w:trHeight w:val="461" w:hRule="atLeast"/>
        </w:trPr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лификационные уровн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жностные оклады (рублей в месяц)</w:t>
            </w:r>
          </w:p>
        </w:tc>
      </w:tr>
      <w:tr>
        <w:trPr>
          <w:trHeight w:val="1123" w:hRule="atLeast"/>
        </w:trPr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отраслевые должности служащих первого уровня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3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firstLine="70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right="-5" w:hanging="0"/>
        <w:jc w:val="both"/>
        <w:rPr/>
      </w:pPr>
      <w:r>
        <w:rPr/>
        <w:t xml:space="preserve">2. Действие настоящего постановления распространяется на правоотношения, возникшие  с 01 июня 2011. </w:t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Глава муниципального образования</w:t>
      </w:r>
    </w:p>
    <w:p>
      <w:pPr>
        <w:pStyle w:val="Normal"/>
        <w:ind w:right="563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«Куреговское»                                                                                   В.М.Никитина</w:t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autoSpaceDE w:val="false"/>
        <w:ind w:left="4956" w:firstLine="708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shd w:fill="FFFFFF" w:val="clear"/>
        <w:autoSpaceDE w:val="false"/>
        <w:ind w:left="3480" w:hanging="0"/>
        <w:rPr>
          <w:color w:val="000000"/>
        </w:rPr>
      </w:pPr>
      <w:r>
        <w:rPr>
          <w:color w:val="000000"/>
        </w:rPr>
        <w:t>постановлением Администрации  муниципального образования  «Куреговское» от 15.04.2010 № 8.1(с изменениями, внесенными Постановлением Администрации МО «Куреговское» № 10 от 25.06.2011г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орядке оплаты труда работников, осуществляющих техн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ятельности органов местного самоуправления муниципального образова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Куреговское» и рабочих, обслуживающих деятельность органов местного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амоуправления муниципального образования «Куреговское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1. Размеры окладов рабочих определяются в зависимости от разряда выполняемых работ в соответствии с Единым тарифно-квалификационным справочником работ и профессий рабочих:</w:t>
      </w:r>
    </w:p>
    <w:tbl>
      <w:tblPr>
        <w:tblW w:w="100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2016"/>
        <w:gridCol w:w="2938"/>
      </w:tblGrid>
      <w:tr>
        <w:trPr>
          <w:trHeight w:val="461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яды рабо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лады (рублей 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ветствующие профессии рабочих</w:t>
            </w:r>
          </w:p>
        </w:tc>
      </w:tr>
      <w:tr>
        <w:trPr>
          <w:trHeight w:val="1133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борщик служебных помещений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2. Рабочим производятся выплаты компенсационного характер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ежемесячная надбавка рабочим, занятым на работах с вредными и (или) опасными и иными особыми условиями труда - в размере до 12 процентов оклад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выплаты за работу в условиях, отклоняющихся от нормальны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доплата за расширение зоны обслуживания - в размере до 60 процентов</w:t>
      </w:r>
      <w:r>
        <w:rPr/>
        <w:t xml:space="preserve"> </w:t>
      </w:r>
      <w:r>
        <w:rPr>
          <w:color w:val="000000"/>
        </w:rPr>
        <w:t>оклада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ежемесячная надбавка за работу в ночное время с 22.00 часов до 6.00 часов - в размере 35 процентов оклад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платы компенсационного характера, предусмотренные подпунктами 1 и 2 пункта 1.2  настоящего  Положения,  производятся на основании  соответствующих распоряжений Главы муниципального образования «Куреговское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  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3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Рабочим производятся выплаты стимулирующего характера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ежемесячная надбавка за напряженность - в размере до 55 процентов оклада. Размер надбавки за напряженность устанавливается распоряжением Главы муниципального образования «Куреговское» и может быть изменен по представлению непосредственного руководителя рабочего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премии по итогам работы в размере до 33 процентов оклада за фактически отработанное врем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плата премии производится ежемесячно с выплатой заработной платы по распоряжению Главы муниципального образования «Куреговское» на основании служебных   записок   руководителей   соответствующих   структурных   подразделений, представленных не позднее 20 числа каждого месяца, и предложений комиссии по подведению итогов рабо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мер премии может быть снижен в случаях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неисполнения или ненадлежащего исполнения трудовых обязанностей;</w:t>
      </w:r>
    </w:p>
    <w:p>
      <w:pPr>
        <w:pStyle w:val="Normal"/>
        <w:shd w:fill="FFFFFF" w:val="clear"/>
        <w:autoSpaceDE w:val="false"/>
        <w:ind w:right="-185" w:hanging="0"/>
        <w:jc w:val="both"/>
        <w:rPr>
          <w:color w:val="000000"/>
        </w:rPr>
      </w:pPr>
      <w:r>
        <w:rPr>
          <w:color w:val="000000"/>
        </w:rPr>
        <w:t>- нарушения    правил    внутреннего    трудового    распорядка    и    трудовой дисциплин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причинения материального ущерб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бочим, вновь поступившим на работу и проработавшим неполный месяц, премия не выплачива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 добросовестный труд и в связи с юбилейными датами, выходом на пенсию(55 лет -женщины, 60 лет - мужчины) рабочим выплачиваются единовременные премии в размере одного оклад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плата труда водителей, обслуживающих служебны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транспорт, предоставленный органам местного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самоуправления муниципального образования «Куреговское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1. Оплата труда водителей автомобилей, обслуживающих служебный транспорт, предоставленный органам местного самоуправления муниципального образования «Куреговское» (далее - водитель автомобиля), состоит из оклада, ежемесячных и иных дополнительных выпла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2.  Размеры окладов водителей  автомобилей  устанавливаются на основе отнесения профессий рабочих к профессиональным квалификационным группам:</w:t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2630"/>
        <w:gridCol w:w="1872"/>
        <w:gridCol w:w="2371"/>
      </w:tblGrid>
      <w:tr>
        <w:trPr>
          <w:trHeight w:val="470" w:hRule="atLeas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лификационные уровн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лады (рублей в месяц)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ветствующие профессии</w:t>
            </w:r>
          </w:p>
        </w:tc>
      </w:tr>
      <w:tr>
        <w:trPr>
          <w:trHeight w:val="1114" w:hRule="atLeas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отраслевые профессии рабочих второго уровня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   квалификационный уровень 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итель автомобиля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3. Водителям     автомобилей     производятся     выплаты     компенсационного характер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  выплаты за работу в условиях, отклоняющихся от нормальных, на основании соответствующих распоряжений Главы муниципального образования «Куреговское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доплата за расширение зоны обслуживания - в размере до 60 процентов оклада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доплата  за  выполнение  работ  по  ремонту и   обслуживанию   служебного</w:t>
      </w:r>
      <w:r>
        <w:rPr/>
        <w:t xml:space="preserve">  </w:t>
      </w:r>
      <w:r>
        <w:rPr>
          <w:color w:val="000000"/>
        </w:rPr>
        <w:t>транспорта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color w:val="000000"/>
        </w:rPr>
        <w:t>(</w:t>
      </w:r>
      <w:r>
        <w:rPr>
          <w:color w:val="000000"/>
        </w:rPr>
        <w:t>за</w:t>
      </w:r>
      <w:r>
        <w:rPr/>
        <w:t xml:space="preserve">  </w:t>
      </w:r>
      <w:r>
        <w:rPr>
          <w:color w:val="000000"/>
        </w:rPr>
        <w:t>увеличение объема работы) - в размере до 100 процентов оклад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  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4. Водителям автомобилей производятся выплаты стимулирующего характер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ежемесячная надбавка за особый режим работы - в размере до 100 процентов окла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жемесячная надбавка за особый режим работы устанавливается водителям автомобилей за выполнение в режиме ненормированного рабочего дня сложных и важных  работ  на  основании  распоряжения  Главы  муниципального  образования «Куреговское», ее размер может быть изменен по представлению непосредственного руководителя водителя автомоби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ежемесячная надбавка за напряженность - в размере до 100 процентов оклада. Ежемесячная     надбавка    за    напряженность     устанавливается     водителям автомобилей за систематическое выполнение срочных и неотложных работ, требующих   повышенного   внимания,   в   напряженных   условиях.   Выплата надбавки за напряженность производится на основании распоряжения Главы муниципального образования «Куреговское», ее размер может быть изменен по представлению непосредственного руководителя водителя автомоби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 ежемесячная надбавка за классность (1 и 2 класс) - 25 и 10 процентов оклада соответственн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)   премии по итогам работы в размере до 33 процентов оклада за фактически отработанное врем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плата премии производится ежемесячно с выплатой заработной платы по распоряжению Главы муниципального образования «Куреговское» на основании служебных записок руководителей соответствующих структурных подразделении, представленных не позднее 20 числа каждого месяца, и предложений комиссии по подведению итогов рабо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мер премии может быть снижен в случая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исполнения или ненадлежащего исполнения трудовых обязанност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нарушения правил внутреннего трудового распорядка и трудовой дисциплин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причинения материального ущерб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совершения ДТП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привлечения   к   административной   ответственности   за   нарушения   правил дорожного</w:t>
      </w:r>
      <w:r>
        <w:rPr/>
        <w:t xml:space="preserve"> </w:t>
      </w:r>
      <w:r>
        <w:rPr>
          <w:color w:val="000000"/>
        </w:rPr>
        <w:t>движ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дителям автомобилей, вновь поступившим на работу и проработавшим неполный месяц, премия не выплачива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 добросовестный труд и в связи с юбилейными датами, выходом на пенсию (55 лет -женщины, 60 лет - мужчины) водителям автомобилей выплачиваются единовременные премии в размере одного оклад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Выплата материальной помощ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1.  Работникам и рабочим (включая водителей автомобилей) на основании личного заявления по распоряжению Главы муниципального образования «Куреговское» выплачивается материальная помощь в размере двух должностных окладов (окладов)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го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правило, материальная помощь выплачивается в связи с предоставлением ежегодного оплачиваемого отпус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ботникам и рабочим, впервые поступившим на работу в Администрацию МО «Куреговское», материальная помощь выплачивается, если они проработали не менее 6 месяцев. При увольнении с работы и в случае получения материальной помощи не в полном объеме, она выплачивается за фактически проработанное время, если работник (рабочий) проработал не менее 6 месяце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2.  Работникам и рабочим может быть оказана материальная помощь в связи с чрезвычайными обстоятельствами (несчастный случай, стихийные бедствия, смерть родственника) в пределах установленного фонда оплаты тру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исключительных случаях материальная помощь может быть оказана пенсионерам, ранее работавшим в Администрации МО «Куреговское», и семье работника (рабочего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ыплата материальной помощи производится без учета районного</w:t>
      </w:r>
      <w:r>
        <w:rPr/>
        <w:t xml:space="preserve"> </w:t>
      </w:r>
      <w:r>
        <w:rPr>
          <w:color w:val="000000"/>
        </w:rPr>
        <w:t>коэффициент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Формирование фонда оплаты труд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1. При формировании фонда оплаты труда Администрации МО «Куреговское» предусматриваются средства для выплаты работникам (в расчете на год)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 должностного оклада - в размере 12 должностных окла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ежемесячной надбавки за сложность, напряженность и высокие достижения в труде-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размере 8,5 должностных окла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ежемесячной надбавки к должностному окладу за выслугу лет - в размере 2 должностных окла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) премий по итогам работы - в размере 3 должностных окла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) материальной помощи - в размере 2 должностных оклад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2. При формировании фонда оплаты труда Администрации МО «Куреговское» предусматриваются средства для выплаты рабочим (в расчете на год)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)  оклада - в размере 12 окладов;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 доплаты за работу с вредными условиями труда - в размере фактических величин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 ежемесячной надбавки за напряженность - в размере 6,6 оклад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)   премий по итогам работы - в размере 4 окла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)   материальной помощи - в размере 2 оклад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3.  При формировании фонда оплаты труда Администрации МО «Куреговское» предусматриваются средства для выплаты водителям автомобилей (в расчете на год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оклада - в размере 12 окла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 ежемесячной надбавки за особый режим работы - в размере 8,5 окла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 ежемесячной надбавки за напряженность - в размере 5 окла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) ежемесячной надбавки за классность - в размере фактических величин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)  премий по результатам работы - в размере 4 оклад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)  материальной помощи - в размере 2 оклад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4. Фонд оплаты труда работников и рабочих (включая водителей автомобилей) формируется с учетом размера районного коэффициента, определенного соответствующими нормативными правовыми актами Российской Федераци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 Положению о порядке оплаты труда работников, осуществляющих техническое обеспечение деятельности органов местного самоуправления муниципального образования «Куреговское» и рабочих, обслуживающих деятельность органов местного самоуправления муниципального образования «Куреговское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меры должностных окладов работников, должности которых не отнесены к должностям муниципальной службы в Удмуртской Республик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5"/>
        <w:gridCol w:w="3245"/>
        <w:gridCol w:w="2803"/>
      </w:tblGrid>
      <w:tr>
        <w:trPr>
          <w:trHeight w:val="461" w:hRule="atLeast"/>
        </w:trPr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лификационные уровн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жностные оклады (рублей в месяц)</w:t>
            </w:r>
          </w:p>
        </w:tc>
      </w:tr>
      <w:tr>
        <w:trPr>
          <w:trHeight w:val="1123" w:hRule="atLeast"/>
        </w:trPr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отраслевые должности служащих первого уровня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lineRule="exact" w:line="250"/>
        <w:ind w:left="571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953" w:leader="none"/>
        </w:tabs>
        <w:jc w:val="both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95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09:00Z</dcterms:created>
  <dc:creator>USER</dc:creator>
  <dc:description/>
  <cp:keywords/>
  <dc:language>en-US</dc:language>
  <cp:lastModifiedBy>USER</cp:lastModifiedBy>
  <dcterms:modified xsi:type="dcterms:W3CDTF">2011-11-30T15:08:00Z</dcterms:modified>
  <cp:revision>14</cp:revision>
  <dc:subject/>
  <dc:title/>
</cp:coreProperties>
</file>