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9  августа 2011 года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№ 13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 изменении адреса земельного участка Чибышевой А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 основании проведенной инвентаризации земельных участков в д. Коротаево Глазовского района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ить адрес ранее учтенного земельного участка площадью 14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кадастровым номером 18:05:68001:74, предоставленного в постоянное бессрочное пользование Чибышевой Алевтине Артемьевне, с адреса: Удмуртская Республика, Глазовский район, д. Коротаево, улица Труда д. 18, кв. 1 на следующий адрес:  Удмуртская Республика, Глазовский район, д. Коротаево, улица Труда д. 18</w:t>
      </w:r>
      <w:r>
        <w:rPr>
          <w:sz w:val="24"/>
          <w:szCs w:val="24"/>
          <w:vertAlign w:val="super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«Куреговское »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Ники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3:53:00Z</dcterms:created>
  <dc:creator>USER</dc:creator>
  <dc:description/>
  <cp:keywords/>
  <dc:language>en-US</dc:language>
  <cp:lastModifiedBy>USER</cp:lastModifiedBy>
  <dcterms:modified xsi:type="dcterms:W3CDTF">2011-09-08T04:12:00Z</dcterms:modified>
  <cp:revision>8</cp:revision>
  <dc:subject/>
  <dc:title/>
</cp:coreProperties>
</file>