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05 декабря  2011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29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  <w:t>О создании штаба оповещения и сбора при Администрации муниципального образования «Куреговское» для оповещения, сбора и постановки  мобилизационных  ресурсов на пункты сбора отдела ВК  УР по г. Глазов, Глазовскому,  Балезинскому  и Ярскому  рай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На основании законов от 31 мая1996 года №61-ФЗ « Об обороне», от 26 февраля  1997 года №31 – ФЗ « О мобилизации и  мобилизационной подготовке в РФ», от 28 марта 1998 года №53 –ФЗ « О воинской обязанности и военной  службе»; Постановление Правительства РФ от 29 мая 2006 г. №333 « О  военных сборах и некоторых вопросах обеспечения  исполнения воинской обязанности», «Положения о порядке призыва по мобилизации в Вооруженные  Силы»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ля организации оповещения, сбора, призыва и поставки  граждан и техники на территории муниципального  образования «Куреговское» создать  штаб оповещения и проведения   оборонных мероприятий.</w:t>
      </w:r>
    </w:p>
    <w:p>
      <w:pPr>
        <w:pStyle w:val="Normal"/>
        <w:jc w:val="both"/>
        <w:rPr/>
      </w:pPr>
      <w:r>
        <w:rPr/>
        <w:t>2. С целью оповещения и мобилизации граждан, пребывающих в запасе и поставщиков техники, сбора и  отправке мобилизационных ресурсов предназначенных на укомплектование воинских частей, специальных формирований органов  государственной власти на пункты  сбора отдела  ВК УР по г. Глазов, Глазовскому, Балезинскому и Ярскому районов установить  готовность  к работе Ч +3 с момента получения сигнала  отдела ВК  УР по г. Глазов, Глазовскому, Балезинскому и Ярскому районов.</w:t>
      </w:r>
    </w:p>
    <w:p>
      <w:pPr>
        <w:pStyle w:val="Normal"/>
        <w:jc w:val="both"/>
        <w:rPr/>
      </w:pPr>
      <w:r>
        <w:rPr/>
        <w:t>3.  Определить задачи штаб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ет оповещенных и не оповещенных граждан и поставщиков техн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 результатов оповещ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бор оповещенных и не оповещенных ресурсов к отправке на пункты  сбора  отдел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К У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повещение граждан в местах отдыха, доклады  в отдел ВК УР.</w:t>
      </w:r>
    </w:p>
    <w:p>
      <w:pPr>
        <w:pStyle w:val="Normal"/>
        <w:jc w:val="both"/>
        <w:rPr/>
      </w:pPr>
      <w:r>
        <w:rPr/>
        <w:t>4. Утвердить  состав штаба и аппарата усиления по Администрации МО «Куреговское» (Приложение №1) и резерва (Приложение №2). Штаб разместить в здании администрации муниципального  образования «Куреговское».</w:t>
      </w:r>
    </w:p>
    <w:p>
      <w:pPr>
        <w:pStyle w:val="Normal"/>
        <w:jc w:val="both"/>
        <w:rPr/>
      </w:pPr>
      <w:r>
        <w:rPr/>
        <w:t>5.  Определить  5 маршрутов оповещения граждан, пребывающих в запасе:</w:t>
      </w:r>
    </w:p>
    <w:p>
      <w:pPr>
        <w:pStyle w:val="Normal"/>
        <w:jc w:val="both"/>
        <w:rPr/>
      </w:pPr>
      <w:r>
        <w:rPr/>
        <w:t>1-й   маршрут  - пеший            -    д. Курегово</w:t>
      </w:r>
    </w:p>
    <w:p>
      <w:pPr>
        <w:pStyle w:val="Normal"/>
        <w:jc w:val="both"/>
        <w:rPr/>
      </w:pPr>
      <w:r>
        <w:rPr/>
        <w:t xml:space="preserve">2-й   маршрут  - ВАЗ 2107       -    д. Кабаково, д. Кортышево, д. Мыртыково,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д. Чиргино</w:t>
      </w:r>
    </w:p>
    <w:p>
      <w:pPr>
        <w:pStyle w:val="Normal"/>
        <w:jc w:val="both"/>
        <w:rPr/>
      </w:pPr>
      <w:r>
        <w:rPr/>
        <w:t>3.-ий маршрут – УАЗ               -     д. Коротаево</w:t>
      </w:r>
    </w:p>
    <w:p>
      <w:pPr>
        <w:pStyle w:val="Normal"/>
        <w:jc w:val="both"/>
        <w:rPr/>
      </w:pPr>
      <w:r>
        <w:rPr/>
        <w:t>4-ый маршрут  -  УАЗ              -     д. Самки</w:t>
      </w:r>
    </w:p>
    <w:p>
      <w:pPr>
        <w:pStyle w:val="Normal"/>
        <w:jc w:val="both"/>
        <w:rPr/>
      </w:pPr>
      <w:r>
        <w:rPr/>
        <w:t>5-ый маршрут  - Трактор МТЗ -82  д. Тагапи</w:t>
      </w:r>
    </w:p>
    <w:p>
      <w:pPr>
        <w:pStyle w:val="Normal"/>
        <w:jc w:val="both"/>
        <w:rPr/>
      </w:pPr>
      <w:r>
        <w:rPr/>
        <w:t>6. Назначить ответственным за обработку  ведения документов  штаба, порядок хранения картотеки первичного учета – Иванову Наталью Борисовну -  ответственного   за  ведение  воинского  учета МО «Куреговское».</w:t>
      </w:r>
    </w:p>
    <w:p>
      <w:pPr>
        <w:pStyle w:val="Normal"/>
        <w:jc w:val="both"/>
        <w:rPr/>
      </w:pPr>
      <w:r>
        <w:rPr/>
        <w:t>7.  Отдых личного  состава штаба  организовать в Администрации МО «Куреговское», питание  в столовой МОУ «Куреговская СОШ».</w:t>
      </w:r>
    </w:p>
    <w:p>
      <w:pPr>
        <w:pStyle w:val="Normal"/>
        <w:jc w:val="both"/>
        <w:rPr/>
      </w:pPr>
      <w:r>
        <w:rPr/>
        <w:t>8.  Рекомендовать руководителям   СПК «Коротай», СПК «Чиргино»,  Администрации МО «Куреговское» не позднее  1 час.30 мин. с момента получения распоряжения выделить транспорт  в количестве:</w:t>
      </w:r>
    </w:p>
    <w:p>
      <w:pPr>
        <w:pStyle w:val="Normal"/>
        <w:jc w:val="both"/>
        <w:rPr>
          <w:lang w:val="en-US"/>
        </w:rPr>
      </w:pPr>
      <w:r>
        <w:rPr/>
        <w:t xml:space="preserve">СПК «Коротай»  -   1 единица -УАЗ  </w:t>
      </w:r>
      <w:r>
        <w:rPr>
          <w:lang w:val="en-US"/>
        </w:rPr>
        <w:t>PATRIOT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1 единица Трактор МТЗ – 82</w:t>
      </w:r>
    </w:p>
    <w:p>
      <w:pPr>
        <w:pStyle w:val="Normal"/>
        <w:jc w:val="both"/>
        <w:rPr/>
      </w:pPr>
      <w:r>
        <w:rPr/>
        <w:t>СПК «Чиргино»  -   1 единица ГАЗ  3110</w:t>
      </w:r>
    </w:p>
    <w:p>
      <w:pPr>
        <w:pStyle w:val="Normal"/>
        <w:jc w:val="both"/>
        <w:rPr/>
      </w:pPr>
      <w:r>
        <w:rPr/>
        <w:t>МО «Куреговское» - 1единица ВАЗ 2107</w:t>
      </w:r>
    </w:p>
    <w:p>
      <w:pPr>
        <w:pStyle w:val="Normal"/>
        <w:jc w:val="both"/>
        <w:rPr/>
      </w:pPr>
      <w:r>
        <w:rPr/>
        <w:t>9.  Организовать круглосуточное дежурство на территории муниципального образования «Куреговское»: в рабочее    время с  8.00 до 16.00 часов, дежурство возложить на аппарат МО «Куреговское», вне рабочее время  дежурство  перевести на тел. 90- 024 (Иванова Н.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 «Куреговское»                                                                        В.М.Ники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ба и аппарат усиления  Администрац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44"/>
        <w:gridCol w:w="1800"/>
        <w:gridCol w:w="1800"/>
        <w:gridCol w:w="1001"/>
        <w:gridCol w:w="2110"/>
        <w:gridCol w:w="88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(ШО ПСМ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житель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шта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rPr/>
            </w:pPr>
            <w:r>
              <w:rPr/>
              <w:t>Админ. МО</w:t>
            </w:r>
          </w:p>
          <w:p>
            <w:pPr>
              <w:pStyle w:val="Normal"/>
              <w:ind w:left="-108" w:right="-100" w:hanging="0"/>
              <w:rPr/>
            </w:pPr>
            <w:r>
              <w:rPr/>
              <w:t>«Куреговско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19" w:hanging="0"/>
              <w:rPr/>
            </w:pPr>
            <w:r>
              <w:rPr/>
              <w:t>90-0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егово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  <w:t>д.7 кв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0-0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ы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ванов Юрий Аркадьевич (по согласо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rPr/>
            </w:pPr>
            <w:r>
              <w:rPr/>
              <w:t>ООО «Жилкомсервис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. Курегово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Первомайская  д. 8 кв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90-0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резервного штаба и аппарат усиления  Администрац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1628"/>
        <w:gridCol w:w="881"/>
        <w:gridCol w:w="2110"/>
        <w:gridCol w:w="8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rPr/>
            </w:pPr>
            <w:r>
              <w:rPr/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(ШО ПСМ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житель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шта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р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ind w:right="-108" w:hanging="0"/>
              <w:rPr/>
            </w:pPr>
            <w:r>
              <w:rPr/>
              <w:t>Юрьевна (по       согласов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уреговская СОШ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" w:leader="none"/>
              </w:tabs>
              <w:ind w:right="-119" w:hanging="0"/>
              <w:rPr/>
            </w:pPr>
            <w:r>
              <w:rPr/>
              <w:t>90-05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егово</w:t>
            </w:r>
          </w:p>
          <w:p>
            <w:pPr>
              <w:pStyle w:val="Normal"/>
              <w:rPr/>
            </w:pPr>
            <w:r>
              <w:rPr/>
              <w:t>ул. Новая д.9</w:t>
            </w:r>
          </w:p>
          <w:p>
            <w:pPr>
              <w:pStyle w:val="Normal"/>
              <w:rPr/>
            </w:pPr>
            <w:r>
              <w:rPr/>
              <w:t>кв 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орошина Тамара Аркадьевна (по согласов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ое ОС «Почта Росси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19" w:hanging="0"/>
              <w:rPr/>
            </w:pPr>
            <w:r>
              <w:rPr/>
              <w:t>90-0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егово</w:t>
            </w:r>
          </w:p>
          <w:p>
            <w:pPr>
              <w:pStyle w:val="Normal"/>
              <w:rPr/>
            </w:pPr>
            <w:r>
              <w:rPr/>
              <w:t>ул.Мира д.19кв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90-0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5:00Z</dcterms:created>
  <dc:creator>USER</dc:creator>
  <dc:description/>
  <cp:keywords/>
  <dc:language>en-US</dc:language>
  <cp:lastModifiedBy>USER</cp:lastModifiedBy>
  <cp:lastPrinted>2011-12-22T10:55:00Z</cp:lastPrinted>
  <dcterms:modified xsi:type="dcterms:W3CDTF">2012-01-04T05:02:00Z</dcterms:modified>
  <cp:revision>7</cp:revision>
  <dc:subject/>
  <dc:title/>
</cp:coreProperties>
</file>