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 «КУРЕГОВСКО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УРЕГГУРТ» МУНИЦИПАЛ КЫЛДЫТЭТЛЭН АДМИНИСТРАЦИЕ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декабря 2011 года                                                                                                           № 2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 Курегово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зменении типа Муниципального учреждения культуры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Куреговская централизованная клубная система»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Куреговское»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 утверждении устава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учреждения культуры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уреговская централизованная клубная система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Куреговское» в новой редакции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оптимизации сети муниципальных учреждений муниципального образования «Куреговское» Глазовского района Удмуртской Республики и обеспечения реализации полномочий предусмотренных Федеральным законом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ой Федерации от 08.05.2010        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  <w:r>
        <w:rPr>
          <w:rFonts w:cs="Times New Roman" w:ascii="Times New Roman" w:hAnsi="Times New Roman"/>
          <w:sz w:val="24"/>
          <w:szCs w:val="24"/>
        </w:rPr>
        <w:t xml:space="preserve">,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ом 2 статьи 17.1, статьями 9.1., 14 Федерального закона Российской Федерации от 02.01.1996 № 7-ФЗ «О некоммерческих организациях», Порядком создания, реорганизации и ликвидации муниципальных учреждений муниципального образования «Куреговское», утвержденным постановлением Администрации муниципального образования «Куреговское» от 13 октября 2011 года № 20, Порядком составления, утверждения и ведения бюджетных смет казенных учреждений муниципального образования «Куреговское», подведомственных Администрации муниципального образования «Куреговское», утвержденным постановлением Администрации муниципального образования «Куреговское» от 14 октября 2011 года № 22,  Порядком утверждения устава муниципальных учреждений муниципального образования «Куреговское» и внесения в него изменений, утвержденным постановлением Администрации муниципального образования «Куреговское» от 14 октября 2011 года № 21, Перечнем казенных учреждений муниципального образования «Куреговское», создаваемых путем изменения типа бюджетных учреждений муниципального образования «Куреговское», утвержденным постановлением Администрации муниципального образования «Куреговское» от 14 октября 2011 года № 23, руководствуясь Уставом муниципального образования «Куреговское»,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ить тип бюджетного учреждения: Муниципальное учреждение культуры «Куреговская централизованная клубная система» муниципального образования «Куреговское» в целях создания казенного учреждения: Муниципальное учреждение культуры «Куреговская централизованная клубная система» муниципального образования «Куреговское»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и полномочия учредителя Муниципального учреждения культуры «Куреговская централизованная клубная система» муниципального образования «Куреговское» осуществляет муниципальное образование «Куреговское» в лице Администрации муниципального образования «Куреговское».</w:t>
      </w:r>
    </w:p>
    <w:p>
      <w:pPr>
        <w:pStyle w:val="NoSpacing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деятельности Муниципального учреждения культуры «Куреговская централизованная клубная система» муниципального образования «Куреговское» является организация досуга и приобщение жителей муниципального образования «Куреговское» к творчеству, культурному развитию и самообразованию, любительскому искусству и ремеслам; возрождение, сохранение и развитие традиций народного творчества и культуры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й устав Муниципального учреждения культуры «Куреговская централизованная клубная система» муниципального образования «Куреговское» в новой редакции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у Муниципального учреждения культуры «Куреговская централизованная клубная система» муниципального образования «Куреговское» Дзюиной О.Н. провести организационные мероприятия в связи с изменением типа </w:t>
      </w:r>
      <w:r>
        <w:rPr>
          <w:rFonts w:cs="Times New Roman" w:ascii="Times New Roman" w:hAnsi="Times New Roman"/>
          <w:sz w:val="24"/>
          <w:szCs w:val="24"/>
          <w:lang w:val="be-BY"/>
        </w:rPr>
        <w:t>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 xml:space="preserve"> и внесением необходимых изменений в устав, обеспечив его государственную регистрацию в Межрайонной ИФНС России № 2 по Удмуртской Республике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 постановление Главы муниципального образования «Куреговское» от 15.12.2008 № 26 «Об утверждении устава Муниципального учреждения культуры «Куреговская централизованная клубная система» муниципального образования «Куреговское»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Spacing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я «Куреговское»</w:t>
        <w:tab/>
        <w:tab/>
        <w:tab/>
        <w:tab/>
        <w:tab/>
        <w:t xml:space="preserve">             В.М. Никитин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" w:hAnsi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49:00Z</dcterms:created>
  <dc:creator>USER</dc:creator>
  <dc:description/>
  <cp:keywords/>
  <dc:language>en-US</dc:language>
  <cp:lastModifiedBy>USER</cp:lastModifiedBy>
  <dcterms:modified xsi:type="dcterms:W3CDTF">2011-12-05T07:36:00Z</dcterms:modified>
  <cp:revision>3</cp:revision>
  <dc:subject/>
  <dc:title/>
</cp:coreProperties>
</file>