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08»   ноября   2011г. </w:t>
        <w:tab/>
        <w:tab/>
        <w:tab/>
        <w:tab/>
        <w:tab/>
        <w:tab/>
        <w:t xml:space="preserve">               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Октябрь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создания,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организации и ликвидации муниципальных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3, пунктом 2.1 статьи 16, пунктом 5 статьи 18 и пунктом 1 статьи 19.1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ое</w:t>
      </w:r>
      <w:r>
        <w:rPr>
          <w:rFonts w:cs="Times New Roman" w:ascii="Times New Roman" w:hAnsi="Times New Roman"/>
          <w:b/>
          <w:bCs/>
          <w:sz w:val="24"/>
          <w:szCs w:val="24"/>
        </w:rPr>
        <w:t>»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создания, реорганизации, и ликвидации муниципальных учреждений муниципального образования «Октябрь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становить, что настоящее постановление распространяет свое действие на муниципальные учреждения (бюджетные, казенные) муниципального образования «Октябрьское», в отношении которых функциями и полномочиями учредителя муниципального образования «Октябрьское» наделена Администрац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ктябрьско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постановление подлежит официальному опубликованию в печатном средстве массовой информации «Вестнике» МО «Октябрьско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Октябрьское»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И. А. Демент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постановлением Главы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«</w:t>
      </w:r>
      <w:r>
        <w:rPr>
          <w:rFonts w:cs="Times New Roman" w:ascii="Times New Roman" w:hAnsi="Times New Roman"/>
          <w:b/>
          <w:sz w:val="18"/>
          <w:szCs w:val="18"/>
        </w:rPr>
        <w:t>Октябрьское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от «08»  ноября 2011 года  N 4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, реорганизации и ликвидации муниципальных учре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Октябрь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унктом 2 статьи 13, пунктом 2.1 статьи 16, пунктом 5 статьи 18 и пунктом 1 статьи 19.1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устанавливает процедуры создания, реорганизации и ликвидации казенных, бюджетных муниципальных учреждений  (далее -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Создание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о создании учреждения путем его учреждения принимается  Администрацией муниципального образования «Октябрьское» в форме постановления, которое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создаваемого учреждения с указанием его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цели деятельности создаваемого учреждения, определенные в соответствии с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учредителя создаваемого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недвижимого имущества (в том числе земельных участков), которое планируется закрепить (предоставить в постоянное (бессрочное) пользование) за создаваемым учреждением, либо поручение органа местного самоуправления, осуществляющего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особо ценного движимого имущества, которое планируется закрепить за создаваемым учреждением (для автономного или бюджетного учреждения), либо поручение органу местного самоуправления, осуществляющему функции и полномочия учредителя создаваемого учреждения, по определению перечня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ельную штатную численность работников (для 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объем бюджетных ассигнований из бюджета муниципального образования «Октябрьское» на обеспечение деятельности создаваемого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чень мероприятий по созданию учреждения с указанием сроков их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ект постановления Главы  муниципального образования «Октябрьское» о создании учреждения (далее – проект постановления о создании учреждения) готовит Глава муниципального образования «Октябрьское», координирующий сферу деятельности (отрасль) муниципального учреждения. Глава муниципального образования «Октябрьское» определяет должностных лиц, ответственных за проверку проекта постановления о создании учреждения на соответствие требованиям законодательства, финансово-экономической обоснованности и целесообразности. Глава муниципального образования «Октябрьское» вправе создать контрольно-счетную комиссию в целях подготовки финансово-экономического обосн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дновременно с проектом постановления о создан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создания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прогноз социально-экономических последствий создания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Октябрьское»  и (или) возможности сокращения бюджетных ассигнований по отдельным статьям расходов бюджета муниципального образования «Октябрь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предоставлении создаваемому учреждению права выполнять муниципальные функции (для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 о муниципальных услугах (работах), подлежащих оказанию (выполнению) создаваемым учрежд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ле принятия проекта постановления о создании учреждения Главой муниципального образования «Октябрьское» утверждается устав учреждения в порядке, предусмотренном постановлением Главы  муниципального образования «Октябрьское» 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. Реорганизация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е о реорганизации учреждения принимается по решению суда или учредителем - Администрацией муниципального образования «Октябрьское» в форме постановления. Постановление должно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именование реорганизуемого учреждения (учреждений) с указанием его (их)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форму ре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наименование учреждения (учреждений) после завершения процесса ре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именование учредителя учреждения, созданного в результате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б изменении (сохранении) основных целей деятельности реорганизуемого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информацию об изменении (сохранении) штатной численности реорганизуемого учреждения (учреждений) (для казенных 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ацию о потребности в бюджетных ассигнованиях из бюджета муниципального образования «Октябрьское»  на финансирование реорганизуемого учреждения (учреждений) в текущем финансовом году и объеме средств бюджета муниципального образования «Октябрьское», необходимых для финансирования мероприятий по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чень мероприятий по реорганизации учреждения с указанием сроков их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оект постановления Главы муниципального образования «Октябрьское» о реорганизации учреждения (далее – проект постановления о реорганизации учреждения) подготавливается в порядке, предусмотренном пунктом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 социально-экономических последствий реорганизации учреждения (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Октябрьское» и (или) возможности сокращения бюджетных ассигнований по отдельным статьям расходов бюджета муниципального образования «Октябрь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После принятия проекта постановления о реорганизации учреждения Главой муниципального образования «Октябрьское» утверждается устав (изменения, вносимые в устав) учреждения (учреждений) в порядке, предусмотренном постановлением Главы муниципального образования «Октябрьское» 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Ликвидация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о ликвидации учреждения принимается по решению суда или учредителем - Администрацией муниципального образования «Октябрьское» в форме постановления (далее – проект постановления о ликвидации учреждения). Постановление о ликвидации учреждения  должно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именование учреждения с указанием его тип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именование учре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е правопреемника учреждения, в том числе по обязательствам, возникшим в результате исполнения судебных решений (для казенного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потребности в бюджетных ассигнованиях из бюджета муниципального образования «Октябрьское» на финансирование ликвидируемого учреждения в текущем финансовом году и объеме средств бюджета муниципального образования «Октябрьское», необходимых для финансирования мероприятий по ликвидаци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оект постановления Администрации муниципального образования «Октябрьское» о ликвидации учреждения подготавливается в порядке, предусмотренном пунктом 3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дновременно с проектом постановления о реорганизации учреждения должностным лицом, координирующим сферу деятельности (отрасль) муниципального учреждения представляется пояснительная записка, которая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обоснование целесообразности ликвидац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прогноз социально-экономических последствий ликвидац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инансово-экономическое обоснование проекта постановления с указанием источников финансирования дополнительных расходов бюджета муниципального образования «Октябрьское»  и (или) возможности сокращения бюджетных ассигнований по отдельным статьям расходов бюджета муниципального образования «Октябрьское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 информация о кредиторской задолженност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 информация о том, кому после завершения процесса ликвидации будут переданы осуществляемые учреждением муниципальные функции (при ликвидации казенного учреждения, осуществляющего муниципальные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 информация о том, кому после завершения процесса ликвидации будут переданы осуществляемые учреждением полномочия органа местного самоуправления муниципального образования «Октябрьское» по исполнению публичных обязательств перед физическим лицом, подлежащих исполнению в денежной форме (при ликвидации учреждения, осуществляющего указанные полномоч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сле принятия постановления о ликвидации учреждения учреди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рех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, что учреждение находится в процессе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двухнедельный ср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состав ликвидационной комисси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рядок и сроки ликвидации учреждения в соответствии с Гражданским кодексом Российской Федерации и постановлением о ликвидаци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иквидационная комиссия осуществляет мероприятия по ликвидации учреждения, предусмотренные Гражданским кодексом Российской Федерации и другими законодательными актами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реализацию полномочий по управлению делами ликвидируемого учреждения в течение всего периода ег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десятидневный срок со дня истечения периода, установленного для предъявления требований кредиторами (с учетом положений пункта 22 настоящего Порядка), представляет для утверждения учредителю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десятидневный срок после завершения расчетов с кредиторами представляет для утверждения учредителю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ликвидации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, обслуживаемых данным учрежд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Требования кредиторов ликвидируемого учреждения (за исключением казенного учреждения)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 учреждения, оставшееся после удовлетворения требований кредиторов, а также имущество, на которое в соответствии с законодательством Российской Федерации не может быть обращено взыскание по обязательствам ликвидируемого учреждения, на основании обращения и передаточного акта ликвидационной комиссии включ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Октябрьское» в состав имущества казны муниципального образования «Октябрьское»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jc w:val="center"/>
      <w:outlineLvl w:val="0"/>
    </w:pPr>
    <w:rPr>
      <w:rFonts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32:00Z</dcterms:created>
  <dc:creator>Бух</dc:creator>
  <dc:description/>
  <cp:keywords/>
  <dc:language>en-US</dc:language>
  <cp:lastModifiedBy>STOSCOMP</cp:lastModifiedBy>
  <cp:lastPrinted>2011-12-29T08:22:00Z</cp:lastPrinted>
  <dcterms:modified xsi:type="dcterms:W3CDTF">2011-12-29T04:36:00Z</dcterms:modified>
  <cp:revision>3</cp:revision>
  <dc:subject/>
  <dc:title>АДМИНИСТРАЦИЯ МУНИЦИПАЛЬНОГО ОБРАЗОВАНИЯ «ГЛАЗОВСКИЙ РАЙОН»</dc:title>
</cp:coreProperties>
</file>