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82270" cy="528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МУНИЦИПАЛЬНОГО ОБРАЗОВАНИЯ «ОКТЯБРЬ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ОКТЯБРЬ»  МУНИЦИПАЛ КЫЛДЫТЭТЛЭН АДМИНИСТРАЦИЕЗ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ЕНИЕ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08»   ноября   2011г. </w:t>
        <w:tab/>
        <w:tab/>
        <w:tab/>
        <w:tab/>
        <w:tab/>
        <w:tab/>
        <w:t xml:space="preserve">                № 4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Октябрьский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 утверждении Порядка утверждения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>устава муниципальных учреждений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ктябрьское» и внесения 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го изменен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целях реализации ч.14 ст. 33 Федерального закона от 8 мая 2010 года N 83-ФЗ "О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, руководствуясь п.1.1. п.4 ст.14 Федерального закона от 12 января 1996 года N 7-ФЗ "О некоммерческих организациях", Уставом муниципального образования «Октябрьское»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рилагаемый Порядок утверждения устава муниципальных учреждений муниципального образования «Октябрьское»  и внесения в него измен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становить, что настоящее постановление распространяет свое действие на муниципальные учреждения (бюджетных, казенных) муниципального образования «Октябрьское», в отношении которых функциями и полномочиями учредителя муниципального образования «Октябрьское» наделена Администрация муниципального образования «Октябрьское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3. Настоящее постановление подлежит официальному опубликованию в печатном средстве массовой информации «Вестнике МО «Октябрьское»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лава  муниципальн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разования «</w:t>
      </w:r>
      <w:r>
        <w:rPr>
          <w:rFonts w:cs="Times New Roman" w:ascii="Times New Roman" w:hAnsi="Times New Roman"/>
          <w:b/>
          <w:sz w:val="24"/>
          <w:szCs w:val="24"/>
        </w:rPr>
        <w:t xml:space="preserve">Октябрьское </w:t>
      </w:r>
      <w:r>
        <w:rPr>
          <w:rFonts w:cs="Times New Roman" w:ascii="Times New Roman" w:hAnsi="Times New Roman"/>
          <w:b/>
          <w:bCs/>
          <w:sz w:val="24"/>
          <w:szCs w:val="24"/>
        </w:rPr>
        <w:t>»                                                           И. А. Дементье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</w:rPr>
        <w:t>Утвержден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 xml:space="preserve">постановлением Главы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муниципального образования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bCs/>
        </w:rPr>
        <w:t>«</w:t>
      </w:r>
      <w:r>
        <w:rPr>
          <w:rFonts w:cs="Times New Roman" w:ascii="Times New Roman" w:hAnsi="Times New Roman"/>
          <w:b/>
        </w:rPr>
        <w:t>Октябрьское</w:t>
      </w:r>
      <w:r>
        <w:rPr>
          <w:rFonts w:cs="Times New Roman" w:ascii="Times New Roman" w:hAnsi="Times New Roman"/>
          <w:b/>
          <w:bCs/>
        </w:rPr>
        <w:t xml:space="preserve">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color w:val="FF0000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от «08» ноября 2011 года  № 4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ия устава муниципальных учреждений муниципально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ктябрьское» и внесения в него изменен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1. Общие полож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ий Порядок разработан в соответствии с п.1.1. п.4 ст.14 Федерального закона от 12 января 1996 года N 7-ФЗ "О некоммерческих организациях", частью 14 статьи 33 Федерального закона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, устанавливает порядок утверждения устава и изменений, вносимых в устав казенных, бюджетных муниципальных учреждений  (далее - учреждения)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2. Утверждение устава учреждения и внес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него изменени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Устав  или изменения, вносимые в устав учреждения, утверждаются постановлением Главы муниципального образования «Октябрьское»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 Проект постановления об утверждении устава (изменений, вносимых в устав) учреждения и проект устава (изменений, вносимых в устав) готовит Глава муниципального образования «Октябрьское» .</w:t>
      </w:r>
    </w:p>
    <w:p>
      <w:pPr>
        <w:pStyle w:val="Normal"/>
        <w:autoSpaceDE w:val="false"/>
        <w:spacing w:lineRule="auto" w:line="240" w:before="0" w:after="0"/>
        <w:ind w:firstLine="25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 Устав бюджетного или казенного учреждения должен содержать сведения, предусмотренные законодательством.</w:t>
      </w:r>
    </w:p>
    <w:p>
      <w:pPr>
        <w:pStyle w:val="Normal"/>
        <w:autoSpaceDE w:val="false"/>
        <w:spacing w:lineRule="auto" w:line="240" w:before="0" w:after="0"/>
        <w:ind w:firstLine="2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5. Глава муниципального образования «Октябрьское» определяет должностных лиц, ответственных за проверку проекта постановления и проекта (изменений, вносимых в устав) на предмет соответствия законодательству, наличия коррупциогенных факторов и положений, способствующих проявлениям коррупции (антикоррупционная экспертиза), финансово-экономической обоснованности и целесообразности и срок, в течение которого проводится проверка вышеуказанных проектов. По результатам проверки в случае обнаружения несоответствия проекта устава и (или) проекта постановления (изменений, вносимых в устав) законодательству, финансово-экономической обоснованности и целесообразности должностные лица готовят письменное заключение и направляют вышеуказанные документы на доработку уполномоченному должностному лицу, ответственному за их подготовку. Антикоррупционная экспертиза проекта постановления и проекта устава (изменений, вносимых в устав)   осуществляется в соответствии с порядком, установленным решением Совета депутатов.  При положительном заключении должностными лицами, ответственными за проверку документов, ставится согласование на проекте постановления об утверждении устава (изменений, вносимых в устав) и направляется на рассмотрение и утверждение Главе муниципального образования «Октябрьское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уководители муниципальных учреждений обеспечивают государственную регистрацию устава или изменений, вносимых в устав, в соответствии с Федеральным законом 08.08.2001 № 129-ФЗ «О государственной регистрации юридических лиц и индивидуальных предпринимателей».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540" w:hanging="0"/>
      <w:jc w:val="center"/>
      <w:outlineLvl w:val="0"/>
    </w:pPr>
    <w:rPr>
      <w:rFonts w:cs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" w:hAnsi="Calibri;Arial" w:eastAsia="Times New Roman" w:cs="Calibri;Arial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-360" w:hanging="0"/>
    </w:pPr>
    <w:rPr>
      <w:rFonts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5:43:00Z</dcterms:created>
  <dc:creator>Бух</dc:creator>
  <dc:description/>
  <cp:keywords/>
  <dc:language>en-US</dc:language>
  <cp:lastModifiedBy>STOSCOMP</cp:lastModifiedBy>
  <cp:lastPrinted>2011-02-15T13:32:00Z</cp:lastPrinted>
  <dcterms:modified xsi:type="dcterms:W3CDTF">2011-11-30T05:43:00Z</dcterms:modified>
  <cp:revision>2</cp:revision>
  <dc:subject/>
  <dc:title>АДМИНИСТРАЦИЯ МУНИЦИПАЛЬНОГО ОБРАЗОВАНИЯ «ГЛАЗОВСКИ РАЙОН»</dc:title>
</cp:coreProperties>
</file>