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3»    сентября    2011</w:t>
      </w:r>
      <w:r>
        <w:rPr>
          <w:b/>
          <w:lang w:val="en-US"/>
        </w:rPr>
        <w:t xml:space="preserve"> </w:t>
      </w:r>
      <w:r>
        <w:rPr>
          <w:b/>
        </w:rPr>
        <w:t xml:space="preserve">г. </w:t>
        <w:tab/>
        <w:tab/>
        <w:tab/>
        <w:tab/>
        <w:tab/>
        <w:tab/>
        <w:t xml:space="preserve">                № 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298"/>
        <w:ind w:left="335" w:right="4321" w:hanging="0"/>
        <w:rPr>
          <w:b/>
          <w:b/>
          <w:bCs/>
          <w:color w:val="343434"/>
          <w:szCs w:val="24"/>
        </w:rPr>
      </w:pPr>
      <w:r>
        <w:rPr>
          <w:b/>
          <w:bCs/>
          <w:color w:val="343434"/>
          <w:szCs w:val="24"/>
        </w:rPr>
      </w:r>
    </w:p>
    <w:p>
      <w:pPr>
        <w:pStyle w:val="Normal"/>
        <w:rPr>
          <w:b/>
          <w:b/>
          <w:bCs/>
          <w:color w:val="343434"/>
          <w:szCs w:val="24"/>
        </w:rPr>
      </w:pPr>
      <w:r>
        <w:rPr>
          <w:b/>
          <w:bCs/>
          <w:color w:val="343434"/>
          <w:szCs w:val="24"/>
        </w:rPr>
      </w:r>
    </w:p>
    <w:p>
      <w:pPr>
        <w:pStyle w:val="Normal"/>
        <w:rPr/>
      </w:pPr>
      <w:r>
        <w:rPr>
          <w:b/>
        </w:rPr>
        <w:t xml:space="preserve">О  плане мероприятий по обеспечению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МО «Октябрьское» в осенне-зимний </w:t>
      </w:r>
    </w:p>
    <w:p>
      <w:pPr>
        <w:pStyle w:val="Normal"/>
        <w:rPr/>
      </w:pPr>
      <w:r>
        <w:rPr>
          <w:b/>
        </w:rPr>
        <w:t>пожароопасный период 2011-2012 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На основании Федеральных законов Российской Федерации от 06.10.2003г №131-ФЗ «Об общих принципах организации местного самоуправления в Российской Федерации» и от 21.11.1994г №69-ФЗ «О пожарной безопасности» в целях предотвращения пожаров на предприятиях, учреждениях и в жилом секторе МО «Октябрьское» в осенне-зимний пожароопасный период 2011-2012 годов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лан мероприятий по обеспечению пожарной безопасности на территории МО «Октябрьское» на осенне-зимний пожароопасный период 2011-2012 г.г. утвердить.  </w:t>
      </w:r>
    </w:p>
    <w:p>
      <w:pPr>
        <w:pStyle w:val="Normal"/>
        <w:rPr/>
      </w:pPr>
      <w:r>
        <w:rPr/>
        <w:t>(План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Октябрьское»</w:t>
        <w:tab/>
        <w:tab/>
        <w:tab/>
        <w:tab/>
        <w:tab/>
        <w:tab/>
        <w:tab/>
        <w:t xml:space="preserve">       И.А. Дементье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Утвержден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 xml:space="preserve">Постановлением  Главы МО «Октябрьское»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от 13.09.2011 №3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 Л А 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мероприятий по предупреждению и ликвидации пожаров </w:t>
      </w:r>
    </w:p>
    <w:p>
      <w:pPr>
        <w:pStyle w:val="Normal"/>
        <w:jc w:val="center"/>
        <w:rPr/>
      </w:pPr>
      <w:r>
        <w:rPr>
          <w:b/>
          <w:sz w:val="20"/>
        </w:rPr>
        <w:t>на территории МО «Октябрьское» на осенне-зимний  пожароопасный период 2011-2012 год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2"/>
        <w:gridCol w:w="1624"/>
        <w:gridCol w:w="21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испол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расширенное заседании КЧС и ГО МО «Октябрьское» с участием уличкомов, руководителей предприятий и организаций, расположенных  на территории посе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9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 14-00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целях информирования населения об обстановке с пожарами и разъяснения противопожарных требований, организовать выступления на собраниях с жителями на территории МО «Октябрьское»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ериод пожароопасного пери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ести в надлежащее состояние источники противопожарного водоснабжения. На естественных водоемах оборудовать незамерзающие проруби, своевременно очищать подъезды к ни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ечение зимнего период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утепление пожарных гидрантов. Проверить наличие указателей (при отсутствии установить). Оборудовать водонапорные башни приспособлениями для забора воды пожарной технико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0.11.20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ть пожарную машину в исправном состоянии в отапливаемом помещ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ть круглосуточное дежурство на специальной и приспособленной для целей пожаротушения техни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сти обследование электропроводки и печного отопления в многоквартирных домах, при необходимости  ремонта привести в соответствие  лицензированными организац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сти инвентаризацию водопроводных сетей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зимнего пери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А.</w:t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комендовать руководителям организаций и предприятий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ных на территории МО «Октябр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чистить территорию животноводческих помещений ООО «Октябрьский» от сгораемых отходов. Хранение грубых кормов осуществлять не ближе 50 м. от зданий ферм. Запретить хранение грубых кормов в чердачных помещения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5.11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отехники и бригадиры ферм 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ть приспособленную для пожаротушения технику в исправном состоянии в отапливаемом помещении. Организовать круглосуточное дежурство водителей, трактористов на  приспособленной для целей пожаротушения техни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арин Н.Е.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роизводственных и административном зданиях ООО «Октябрьский» провести ревизию электрохозяйства, замеры сопротивления изоляции электропроводки, силового оборудования лицензированной организацией с составлением техническ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5.12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Б.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инструктаж по мерам пожарной безопасности с работающим и неработающим населением на территории МО «Октябрьское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5.12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ители участк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 по согласованию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олном. по делам ГОиЧС МО «Октябрьско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образовательных учреждениях провести беседы на противопожарную темат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20.11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и ОУ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бъектах с массовым пребыванием людей провести практические тренировки по эвакуации при пожа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же 1 р в полугод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ители объектов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рно проводить очистку от снега подъездных дорог к населенным пунктам, производственным объектам, административным и общественным зданиям, жилым дома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о в течение зи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оговору с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Октябрьский»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ные и тракторные бойлеры в ночное время и в выходные дни содержать заполненные вод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н Н.Е. (по согласванию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твердить список руководителей и специалистов, ответственных за противопожарное состояние объекто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15.01.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н Н.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согласованию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6:00Z</dcterms:created>
  <dc:creator>USER</dc:creator>
  <dc:description/>
  <cp:keywords/>
  <dc:language>en-US</dc:language>
  <cp:lastModifiedBy>STOSCOMP</cp:lastModifiedBy>
  <cp:lastPrinted>2011-09-13T15:11:00Z</cp:lastPrinted>
  <dcterms:modified xsi:type="dcterms:W3CDTF">2011-09-13T11:14:00Z</dcterms:modified>
  <cp:revision>3</cp:revision>
  <dc:subject/>
  <dc:title/>
</cp:coreProperties>
</file>