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ТЯБРЬ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" w:hanging="0"/>
        <w:rPr>
          <w:b/>
          <w:b/>
        </w:rPr>
      </w:pPr>
      <w:r>
        <w:rPr>
          <w:b/>
        </w:rPr>
        <w:t xml:space="preserve">14   июня   2018 года </w:t>
        <w:tab/>
        <w:tab/>
        <w:tab/>
        <w:tab/>
        <w:tab/>
        <w:tab/>
        <w:tab/>
        <w:tab/>
        <w:tab/>
        <w:t>№ 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Октябрьский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О внесении изменений в решение Совета депутатов 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муниципального образования «Октябрьское» 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т 22.12.2017 года № 61 «О бюджете муниципального </w:t>
      </w:r>
    </w:p>
    <w:p>
      <w:pPr>
        <w:pStyle w:val="Heading4"/>
        <w:rPr/>
      </w:pPr>
      <w:r>
        <w:rPr>
          <w:szCs w:val="24"/>
        </w:rPr>
        <w:t xml:space="preserve">образования «Октябрьское» </w:t>
      </w:r>
      <w:r>
        <w:rPr>
          <w:bCs/>
          <w:szCs w:val="24"/>
        </w:rPr>
        <w:t>на 2018 год и на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плановый  период 2019 и 2020 годов» (в редакции </w:t>
      </w:r>
    </w:p>
    <w:p>
      <w:pPr>
        <w:pStyle w:val="Heading4"/>
        <w:rPr/>
      </w:pPr>
      <w:r>
        <w:rPr>
          <w:szCs w:val="24"/>
        </w:rPr>
        <w:t xml:space="preserve">решений от 23.03.2018 года №83, от 07.05.2018г №84, </w:t>
      </w:r>
    </w:p>
    <w:p>
      <w:pPr>
        <w:pStyle w:val="Heading4"/>
        <w:rPr/>
      </w:pPr>
      <w:r>
        <w:rPr>
          <w:szCs w:val="24"/>
        </w:rPr>
        <w:t>от 07.05.2018г №88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от 22.12.2017  года № 61 «О бюджете муниципального образования «Октябрьское» на 2018 год и плановый период 2019 и 2020 годов» (в редакции решения от 23.03.2018 года №83, от 07.05.2018г №84, от 07.05.2018г №88).</w:t>
      </w:r>
    </w:p>
    <w:p>
      <w:pPr>
        <w:pStyle w:val="Normal"/>
        <w:ind w:firstLine="567"/>
        <w:jc w:val="both"/>
        <w:rPr/>
      </w:pPr>
      <w:r>
        <w:rPr/>
        <w:t>1.1. В связи с передачей части полномочий по содержанию дорог внутрипоселенческого и межпоселенческого назначени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Октябрьское» на 120,0 тыс. руб.: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120,0 тыс. руб.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  <w:bookmarkStart w:id="0" w:name="_MON_1433600684"/>
      <w:bookmarkStart w:id="1" w:name="_MON_1433600706"/>
      <w:bookmarkStart w:id="2" w:name="_MON_1433600699"/>
      <w:bookmarkStart w:id="3" w:name="_MON_1433600684"/>
      <w:bookmarkStart w:id="4" w:name="_MON_1433600706"/>
      <w:bookmarkStart w:id="5" w:name="_MON_1433600699"/>
      <w:bookmarkEnd w:id="3"/>
      <w:bookmarkEnd w:id="4"/>
      <w:bookmarkEnd w:id="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07404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 0409 07404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2. В связи с поступлением благотворительной помощи, в сумме 25,3 тыс. рублей:</w:t>
      </w:r>
    </w:p>
    <w:p>
      <w:pPr>
        <w:pStyle w:val="Normal"/>
        <w:ind w:firstLine="567"/>
        <w:jc w:val="both"/>
        <w:rPr/>
      </w:pPr>
      <w:r>
        <w:rPr/>
        <w:t>1.2.1.Увеличить доходную часть бюджета МО «Октябрьское»  на 25,3 тыс. рублей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05030100000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25,3 тыс. рублей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4"/>
        <w:gridCol w:w="3118"/>
        <w:gridCol w:w="1276"/>
      </w:tblGrid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Софинансирование расходов на благоустройство дворовых территорий многоквартирных домов (оборудование детских и (или) спортивных площадок, озеленение территор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</w:t>
            </w:r>
            <w:r>
              <w:rPr>
                <w:lang w:val="en-US" w:eastAsia="en-US"/>
              </w:rPr>
              <w:t xml:space="preserve"> </w:t>
            </w:r>
            <w:r>
              <w:rPr/>
              <w:t>27003L555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Свободные остатки средств бюджета, оставшиеся после направления на финансирование дефицита бюджета муниципального образования «Октябрьское» по состоянию на 01.01.2018 года, направить на финансирование мероприятий 2018 год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.3.1. 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3.2. Увеличить расходную часть бюджета муниципального образования «Октябрьское» на 13,8 тыс. руб. и распределить их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61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коммунальных услуг по пожарному деп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18 0310 99000619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Октябрьское» на 2018 год по доходам в сумме 3302,4 тыс. руб., по расходам в сумме 3325,2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7,9,11 решения Совета депутатов муниципального образования «Октябрьское» от 22.12.2017года № 61 «О бюджете муниципального образования «Октябрьское» на 2018 год и плановый период 2019 и 2020 годов» (в редакции решения от 23.03.2018 года №83, от 07.05.2018г №84, от 07.05.2018 года №88, от 07.05.2018г №88)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7-2018 от 29.12.2017 г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Н.М. Сабрекова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«Октябрьское»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53:00Z</dcterms:created>
  <dc:creator>User</dc:creator>
  <dc:description/>
  <dc:language>en-US</dc:language>
  <cp:lastModifiedBy>User</cp:lastModifiedBy>
  <dcterms:modified xsi:type="dcterms:W3CDTF">2018-06-21T06:54:00Z</dcterms:modified>
  <cp:revision>1</cp:revision>
  <dc:subject/>
  <dc:title/>
</cp:coreProperties>
</file>