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тоги социально-экономического развития муниципального образования «Октябрьское»  2013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Слайд №2</w:t>
      </w: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Статистика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0"/>
        <w:gridCol w:w="139"/>
        <w:gridCol w:w="575"/>
        <w:gridCol w:w="708"/>
        <w:gridCol w:w="284"/>
        <w:gridCol w:w="551"/>
        <w:gridCol w:w="819"/>
        <w:gridCol w:w="44"/>
        <w:gridCol w:w="877"/>
        <w:gridCol w:w="922"/>
        <w:gridCol w:w="320"/>
        <w:gridCol w:w="1951"/>
      </w:tblGrid>
      <w:tr>
        <w:trPr>
          <w:trHeight w:val="1048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селённый пункт</w:t>
            </w:r>
          </w:p>
        </w:tc>
        <w:tc>
          <w:tcPr>
            <w:tcW w:w="225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 хозяйст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1    2012     2013</w:t>
            </w:r>
          </w:p>
        </w:tc>
        <w:tc>
          <w:tcPr>
            <w:tcW w:w="2662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 зарегистрированных жите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011    2012         2013</w:t>
            </w:r>
          </w:p>
        </w:tc>
        <w:tc>
          <w:tcPr>
            <w:tcW w:w="22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Октябрьский</w:t>
            </w:r>
          </w:p>
        </w:tc>
        <w:tc>
          <w:tcPr>
            <w:tcW w:w="71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11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</w:t>
            </w:r>
          </w:p>
        </w:tc>
        <w:tc>
          <w:tcPr>
            <w:tcW w:w="8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5</w:t>
            </w:r>
          </w:p>
        </w:tc>
        <w:tc>
          <w:tcPr>
            <w:tcW w:w="92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0</w:t>
            </w:r>
          </w:p>
        </w:tc>
        <w:tc>
          <w:tcPr>
            <w:tcW w:w="9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1</w:t>
            </w:r>
          </w:p>
        </w:tc>
        <w:tc>
          <w:tcPr>
            <w:tcW w:w="22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 Омутница     </w:t>
            </w:r>
          </w:p>
        </w:tc>
        <w:tc>
          <w:tcPr>
            <w:tcW w:w="714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8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92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  <w:tc>
          <w:tcPr>
            <w:tcW w:w="9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22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 Трубашур</w:t>
            </w:r>
          </w:p>
        </w:tc>
        <w:tc>
          <w:tcPr>
            <w:tcW w:w="714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8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92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</w:t>
            </w:r>
          </w:p>
        </w:tc>
        <w:tc>
          <w:tcPr>
            <w:tcW w:w="9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</w:t>
            </w:r>
          </w:p>
        </w:tc>
        <w:tc>
          <w:tcPr>
            <w:tcW w:w="22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 Сепыч</w:t>
            </w:r>
          </w:p>
        </w:tc>
        <w:tc>
          <w:tcPr>
            <w:tcW w:w="714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92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9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2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 Котнырево</w:t>
            </w:r>
          </w:p>
        </w:tc>
        <w:tc>
          <w:tcPr>
            <w:tcW w:w="714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2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2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 Якшино</w:t>
            </w:r>
          </w:p>
        </w:tc>
        <w:tc>
          <w:tcPr>
            <w:tcW w:w="714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 1177 км</w:t>
            </w:r>
          </w:p>
        </w:tc>
        <w:tc>
          <w:tcPr>
            <w:tcW w:w="714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 1182</w:t>
            </w:r>
          </w:p>
        </w:tc>
        <w:tc>
          <w:tcPr>
            <w:tcW w:w="714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990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714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3" w:type="dxa"/>
            <w:gridSpan w:val="3"/>
            <w:tcBorders>
              <w:bottom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3       740</w:t>
            </w:r>
          </w:p>
        </w:tc>
        <w:tc>
          <w:tcPr>
            <w:tcW w:w="819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3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22         2218</w:t>
            </w:r>
          </w:p>
        </w:tc>
        <w:tc>
          <w:tcPr>
            <w:tcW w:w="22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180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лайд №3 Состав населения муниципального образования «Октябрьское»</w:t>
            </w:r>
          </w:p>
        </w:tc>
      </w:tr>
      <w:tr>
        <w:trPr>
          <w:trHeight w:val="574" w:hRule="atLeast"/>
        </w:trPr>
        <w:tc>
          <w:tcPr>
            <w:tcW w:w="212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 </w:t>
            </w:r>
          </w:p>
        </w:tc>
        <w:tc>
          <w:tcPr>
            <w:tcW w:w="1567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FFFFFF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 до 7 лет</w:t>
            </w:r>
          </w:p>
        </w:tc>
        <w:tc>
          <w:tcPr>
            <w:tcW w:w="1414" w:type="dxa"/>
            <w:gridSpan w:val="3"/>
            <w:tcBorders>
              <w:top w:val="double" w:sz="4" w:space="0" w:color="000000"/>
              <w:left w:val="single" w:sz="4" w:space="0" w:color="FFFFFF"/>
              <w:bottom w:val="single" w:sz="4" w:space="0" w:color="FFFFFF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7 до 14 лет</w:t>
            </w:r>
          </w:p>
        </w:tc>
        <w:tc>
          <w:tcPr>
            <w:tcW w:w="2119" w:type="dxa"/>
            <w:gridSpan w:val="3"/>
            <w:tcBorders>
              <w:top w:val="doub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4 до 18 лет</w:t>
            </w:r>
          </w:p>
        </w:tc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single" w:sz="4" w:space="0" w:color="FFFFFF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ы</w:t>
            </w:r>
          </w:p>
        </w:tc>
      </w:tr>
      <w:tr>
        <w:trPr>
          <w:trHeight w:val="330" w:hRule="atLeast"/>
        </w:trPr>
        <w:tc>
          <w:tcPr>
            <w:tcW w:w="2129" w:type="dxa"/>
            <w:gridSpan w:val="2"/>
            <w:tcBorders>
              <w:top w:val="single" w:sz="4" w:space="0" w:color="FFFFFF"/>
              <w:left w:val="double" w:sz="4" w:space="0" w:color="000000"/>
              <w:bottom w:val="doub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9</w:t>
            </w:r>
          </w:p>
        </w:tc>
        <w:tc>
          <w:tcPr>
            <w:tcW w:w="1567" w:type="dxa"/>
            <w:gridSpan w:val="3"/>
            <w:tcBorders>
              <w:top w:val="single" w:sz="4" w:space="0" w:color="FFFFFF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1</w:t>
            </w:r>
          </w:p>
        </w:tc>
        <w:tc>
          <w:tcPr>
            <w:tcW w:w="1414" w:type="dxa"/>
            <w:gridSpan w:val="3"/>
            <w:tcBorders>
              <w:top w:val="single" w:sz="4" w:space="0" w:color="FFFFFF"/>
              <w:left w:val="single" w:sz="4" w:space="0" w:color="FFFFFF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1</w:t>
            </w:r>
          </w:p>
        </w:tc>
        <w:tc>
          <w:tcPr>
            <w:tcW w:w="2119" w:type="dxa"/>
            <w:gridSpan w:val="3"/>
            <w:tcBorders>
              <w:top w:val="single" w:sz="4" w:space="0" w:color="FFFFFF"/>
              <w:left w:val="single" w:sz="4" w:space="0" w:color="FFFFFF"/>
              <w:bottom w:val="double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</w:t>
            </w:r>
          </w:p>
        </w:tc>
        <w:tc>
          <w:tcPr>
            <w:tcW w:w="1951" w:type="dxa"/>
            <w:tcBorders>
              <w:top w:val="single" w:sz="4" w:space="0" w:color="FFFFFF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</w:t>
            </w:r>
          </w:p>
        </w:tc>
      </w:tr>
      <w:tr>
        <w:trPr>
          <w:trHeight w:val="827" w:hRule="atLeast"/>
        </w:trPr>
        <w:tc>
          <w:tcPr>
            <w:tcW w:w="2129" w:type="dxa"/>
            <w:gridSpan w:val="2"/>
            <w:tcBorders>
              <w:top w:val="single" w:sz="4" w:space="0" w:color="FFFFFF"/>
              <w:left w:val="double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способное на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1</w:t>
            </w:r>
          </w:p>
        </w:tc>
        <w:tc>
          <w:tcPr>
            <w:tcW w:w="1567" w:type="dxa"/>
            <w:gridSpan w:val="3"/>
            <w:tcBorders>
              <w:top w:val="single" w:sz="4" w:space="0" w:color="FFFFFF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ющих в бюджетной сфер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</w:t>
            </w:r>
          </w:p>
        </w:tc>
        <w:tc>
          <w:tcPr>
            <w:tcW w:w="1414" w:type="dxa"/>
            <w:gridSpan w:val="3"/>
            <w:tcBorders>
              <w:top w:val="single" w:sz="4" w:space="0" w:color="FFFFFF"/>
              <w:left w:val="single" w:sz="4" w:space="0" w:color="FFFFFF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ют в  Глазов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8</w:t>
            </w:r>
          </w:p>
        </w:tc>
        <w:tc>
          <w:tcPr>
            <w:tcW w:w="2119" w:type="dxa"/>
            <w:gridSpan w:val="3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ельском хозяйств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4</w:t>
            </w:r>
          </w:p>
        </w:tc>
        <w:tc>
          <w:tcPr>
            <w:tcW w:w="1951" w:type="dxa"/>
            <w:tcBorders>
              <w:top w:val="single" w:sz="4" w:space="0" w:color="FFFFFF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ределами г. Глазова и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3</w:t>
            </w:r>
          </w:p>
        </w:tc>
      </w:tr>
      <w:tr>
        <w:trPr>
          <w:trHeight w:val="574" w:hRule="atLeast"/>
        </w:trPr>
        <w:tc>
          <w:tcPr>
            <w:tcW w:w="3696" w:type="dxa"/>
            <w:gridSpan w:val="5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айд № 4.</w:t>
            </w:r>
          </w:p>
        </w:tc>
        <w:tc>
          <w:tcPr>
            <w:tcW w:w="1414" w:type="dxa"/>
            <w:gridSpan w:val="3"/>
            <w:tcBorders>
              <w:top w:val="double" w:sz="4" w:space="0" w:color="000000"/>
              <w:left w:val="single" w:sz="4" w:space="0" w:color="FFFFFF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еры</w:t>
            </w:r>
          </w:p>
        </w:tc>
        <w:tc>
          <w:tcPr>
            <w:tcW w:w="211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0</w:t>
            </w:r>
          </w:p>
        </w:tc>
        <w:tc>
          <w:tcPr>
            <w:tcW w:w="195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78535</wp:posOffset>
                      </wp:positionH>
                      <wp:positionV relativeFrom="paragraph">
                        <wp:posOffset>3810</wp:posOffset>
                      </wp:positionV>
                      <wp:extent cx="342900" cy="11430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143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7.05pt;margin-top:0.3pt;width:26.95pt;height:89.95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0" w:hRule="atLeast"/>
        </w:trPr>
        <w:tc>
          <w:tcPr>
            <w:tcW w:w="3696" w:type="dxa"/>
            <w:gridSpan w:val="5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ождения</w:t>
            </w:r>
          </w:p>
        </w:tc>
        <w:tc>
          <w:tcPr>
            <w:tcW w:w="2119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</w:t>
            </w:r>
          </w:p>
        </w:tc>
        <w:tc>
          <w:tcPr>
            <w:tcW w:w="195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3696" w:type="dxa"/>
            <w:gridSpan w:val="5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рти</w:t>
            </w:r>
          </w:p>
        </w:tc>
        <w:tc>
          <w:tcPr>
            <w:tcW w:w="211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</w:t>
            </w:r>
          </w:p>
        </w:tc>
        <w:tc>
          <w:tcPr>
            <w:tcW w:w="195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Слайд №5 Исполнение бюджета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Бюджет МО «Октябрьское» за 2013 год исполнен в целом по доходам в объеме 5659,9 тыс. руб., что составляет 99% к уточненному плану (Приложение 1),  в том числе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 xml:space="preserve">получены собственные доходы в сумме 1484,9 тыс. руб. (97,1 % от плана), 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 xml:space="preserve">получены безвозмездные поступления в сумме 4185,7 тыс. руб. (100,0% от плана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Доля собственных доходов в общем объеме составляет 26,2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Из собственных доходов налоговые платежи составили  1395,0 тыс. руб. и неналоговые 89,9 тыс. руб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К аналогичному периоду прошлого года исполнение составило 107,9 % или получено доходов больше на 109,1 тыс.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олучены доходы от оказания платных услуг в сумме 72,2 тыс. руб., что составляет 97,6% от пла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ибольший удельный вес по структуре собственных доходов бюджета поселения составляет налог на доходы физических лиц – 831,3 тыс. руб. или 56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Не выполнен план по собственным доходам на сумму 44,1 тыс. руб.: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по единому сельскохозяйственному налогу – 0,5 тыс. руб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по земельному налогу – 119,1 тыс. руб., в связи с переоформлением права постоянного (бессрочного пользования) земельными участками на право аренды земельных участков предприятием ООО «Октябрьский». Арендная плата подлежит перечислению по нормативу 50% в бюджет поселения и 50% в бюджет рай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 по доходам от оказания платных услуг – 1,8 тыс. руб., в связи с невыполнением плана мероприятий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по доходам от продажи земельных участков – 16,0 тыс. руб., в связи  с отсутствием продажи земельных участ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о данным Межрайонной ИФНС России № 2 по УР недоимка в бюджет поселения по сравнению с началом года  увеличилась  на 28,4 тыс. руб. и составила на 01.01.2014г в сумме 98,5 тыс. руб. в т.ч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по налогу на доходы физ. лиц – 2,8 тыс. руб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по налогу на имущество физ. лиц – 63,7 тыс. руб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 по земельному налогу – 32,0 тыс. руб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Бюджет поселения по расходам исполнен в объеме 5690,6 тыс. руб. или  97,8% исполнения к уточненному плану (за аналогичный период 2012 года – 5487,4 тыс. рублей), в том числе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состоянию на 01.01.2014 просроченная кредиторская и дебиторская задолженность отсутствует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За 2013 год </w:t>
      </w:r>
      <w:r>
        <w:rPr>
          <w:sz w:val="24"/>
          <w:szCs w:val="24"/>
          <w:shd w:fill="FFFFFF" w:val="clear"/>
        </w:rPr>
        <w:t>были выделены дополнительные (целевые) средства из бюджета УР  для муниципального образования «</w:t>
      </w:r>
      <w:r>
        <w:rPr>
          <w:sz w:val="24"/>
          <w:szCs w:val="24"/>
        </w:rPr>
        <w:t>Октябрьское</w:t>
      </w:r>
      <w:r>
        <w:rPr>
          <w:sz w:val="24"/>
          <w:szCs w:val="24"/>
          <w:shd w:fill="FFFFFF" w:val="clear"/>
        </w:rPr>
        <w:t>», в том числ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uppressAutoHyphens w:val="true"/>
        <w:ind w:left="540" w:hanging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Субсидия на обеспечение первичных мер пожарной безопасности 118,0 тыс.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uppressAutoHyphens w:val="true"/>
        <w:ind w:left="720" w:hanging="153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Субсидия на благоустройство сельских поселений 90,6 тыс. рублей.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  <w:shd w:fill="FFFFFF" w:val="clear"/>
        </w:rPr>
        <w:t>По Решению Глазовского районного Совета Депутатов также выделены дополнительные средства для муниципального образования «</w:t>
      </w:r>
      <w:r>
        <w:rPr>
          <w:sz w:val="24"/>
          <w:szCs w:val="24"/>
        </w:rPr>
        <w:t>Октябрьское</w:t>
      </w:r>
      <w:r>
        <w:rPr>
          <w:sz w:val="24"/>
          <w:szCs w:val="24"/>
          <w:shd w:fill="FFFFFF" w:val="clear"/>
        </w:rPr>
        <w:t>» на следующие цели:</w:t>
      </w:r>
    </w:p>
    <w:p>
      <w:pPr>
        <w:pStyle w:val="Normal"/>
        <w:numPr>
          <w:ilvl w:val="0"/>
          <w:numId w:val="4"/>
        </w:numPr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на подготовку учреждений культуры к работе в осенне-зимних условиях 45,2 тыс. рублей;</w:t>
      </w:r>
    </w:p>
    <w:p>
      <w:pPr>
        <w:pStyle w:val="Normal"/>
        <w:numPr>
          <w:ilvl w:val="0"/>
          <w:numId w:val="4"/>
        </w:numPr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на повышение заработной платы работникам культуры 609,0 тыс. рублей;</w:t>
      </w:r>
    </w:p>
    <w:p>
      <w:pPr>
        <w:pStyle w:val="Normal"/>
        <w:numPr>
          <w:ilvl w:val="0"/>
          <w:numId w:val="4"/>
        </w:numPr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на реализацию программы «Безопасность учреждений культуры» 1,2 тыс. рублей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Распоряжению Администрации МО «Глазовский район» №158 от 31.07.2013г. для </w:t>
      </w:r>
      <w:r>
        <w:rPr>
          <w:sz w:val="24"/>
          <w:szCs w:val="24"/>
          <w:shd w:fill="FFFFFF" w:val="clear"/>
        </w:rPr>
        <w:t>муниципального образования «</w:t>
      </w:r>
      <w:r>
        <w:rPr>
          <w:sz w:val="24"/>
          <w:szCs w:val="24"/>
        </w:rPr>
        <w:t>Октябрьское</w:t>
      </w:r>
      <w:r>
        <w:rPr>
          <w:sz w:val="24"/>
          <w:szCs w:val="24"/>
          <w:shd w:fill="FFFFFF" w:val="clear"/>
        </w:rPr>
        <w:t>» были выделены средства на капитальный ремонт артезианских скважин с. Октябрьское в размере 150,0 тыс.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Слайд №11 Строительство и жилищно-коммунальное хозяйство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Сети водоснабжения, проходящие по ул.Полевая, пер.Новый, ул.Советская в с.Октябрьский, протяженностью 375м, заменены в мае 2013 г..  На очистных сооружениях в с.Октябрьский заменена  газодувка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В д.Омутница требуется ремонт колодцев,  строительство машинного зала скважины, Летом в 2013 г  произведено укрепление фундамента водонапорной башни, ремонт водонапорной башни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В д.Трубашур произведен ремонт  системы водоснабжения участками, замены  трубы  на пластиковые, заменён  насоса на КНС.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Слайд №12 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мыта скважина в с. Октябрьский с заменой  глубинного насо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8 частных домов  в с. Октябрьский подключены к сети централизованного водоснабжения.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Отремонтирован  второй мостик через лог. 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Открыта аптека в амбулатории  с. Октябрьский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лайд №13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Отремонтирована пешеходная дорожка от центральной площади до детского сада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Заменены лампы уличного освещения в д.Омутница, с.Октябрьский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Электрифицированы ул. Удмуртская в с. Октябрьский, ул. Центральная в д. Трубашур, ул. Центральная в д. Котнырево, ул. Центральная в д. Сепыч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Слайд №14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Бесперебойно работает газовая котельная в с. Октябрьский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Произведены работы по утеплению  теплотрассы в с. Октябрьский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Удовлетворительно работает котельная в д. Трубашур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Бесперебойно работает вышка  Теле-2 в д. Котнырево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Слайд №15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остепенно решаются вопросы ремонта кровель многоквартирных дом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За счёт средств жильцов отремонтированы кровли в с. Октябрьский по адресам – ул. Наговицына д.12; ул. Полевая д.4, д.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инициативе родителей оборудованы две детские площадки в с.Октябрьский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Слайд №16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На территории поселения созданы  и работают 3 Товарищества собственников жиль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Управляющая компания «Экодом» - с.Октябрьский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Управляющая компания «Жилкомсервис» - д.Трубашур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Котельная в д.Трубашур перешла на обслуживание в ООО «Свет»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ООО «Водосток» – организация, обслуживающая систему водоснабжения и водоотведения в с. Октябрьский, д. Трубашур, д. Омутница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Слайд № 17Благоустройство</w:t>
      </w:r>
    </w:p>
    <w:p>
      <w:pPr>
        <w:pStyle w:val="Normal"/>
        <w:ind w:firstLine="708"/>
        <w:rPr/>
      </w:pPr>
      <w:r>
        <w:rPr>
          <w:bCs/>
          <w:sz w:val="24"/>
          <w:szCs w:val="24"/>
        </w:rPr>
        <w:t>В с.Октябрьский и д.Омутница был проведен субботник «Зеленая Россия». В субботнике приняло участие 17 человек. Было убрано: в с.Октябрьский - приклубная территория, центральная площадь, берёзовая аллея к школе, в д.Омутница - приклубная территория, территория у магазина. 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лайд №18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По инициативе Совета ветеранов был организован субботник по уборке кладбища в д.Омутница. Отремонтирован забор.</w:t>
      </w:r>
    </w:p>
    <w:p>
      <w:pPr>
        <w:pStyle w:val="Normal"/>
        <w:ind w:left="72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Произведено обкашивание территории старого поселка от борщевика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лайд №19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Летом 2013 г  произведена обсыпка грунтовых дорог в д. Омутница и с. Октябрьский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ул. Центральная, Чапаева, Пушкина с. Октябрьский,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ул. Первомайская, ул. Труда в  д. Омутница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Въезд в д. Котнырево до родника</w:t>
      </w:r>
    </w:p>
    <w:p>
      <w:pPr>
        <w:pStyle w:val="Normal"/>
        <w:ind w:left="72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лайд №20</w:t>
      </w:r>
    </w:p>
    <w:p>
      <w:pPr>
        <w:pStyle w:val="Normal"/>
        <w:ind w:firstLine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изведена вырубка деревьев под линией электопередач в с. Октябрьский и с прилегающей территории к садику. </w:t>
      </w:r>
    </w:p>
    <w:p>
      <w:pPr>
        <w:pStyle w:val="Normal"/>
        <w:ind w:firstLine="360"/>
        <w:rPr>
          <w:bCs/>
          <w:sz w:val="24"/>
          <w:szCs w:val="24"/>
        </w:rPr>
      </w:pPr>
      <w:r>
        <w:rPr>
          <w:bCs/>
          <w:sz w:val="24"/>
          <w:szCs w:val="24"/>
        </w:rPr>
        <w:t>В течение лета проводилось  обкашивание  обочин дорог и очистка кюветов  от мусора в населённых пунктах поселения.</w:t>
      </w:r>
    </w:p>
    <w:p>
      <w:pPr>
        <w:pStyle w:val="Normal"/>
        <w:ind w:firstLine="360"/>
        <w:rPr>
          <w:bCs/>
          <w:sz w:val="24"/>
          <w:szCs w:val="24"/>
        </w:rPr>
      </w:pPr>
      <w:r>
        <w:rPr>
          <w:bCs/>
          <w:sz w:val="24"/>
          <w:szCs w:val="24"/>
        </w:rPr>
        <w:t>Прошёл конкурс «Цвети посёлок наш», победителями которого стали жители села, обустроившие детские площадки.</w:t>
      </w:r>
    </w:p>
    <w:p>
      <w:pPr>
        <w:pStyle w:val="Normal"/>
        <w:ind w:first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лайд №21</w:t>
      </w:r>
    </w:p>
    <w:p>
      <w:pPr>
        <w:pStyle w:val="Normal"/>
        <w:ind w:firstLine="708"/>
        <w:rPr/>
      </w:pPr>
      <w:r>
        <w:rPr>
          <w:bCs/>
          <w:sz w:val="24"/>
          <w:szCs w:val="24"/>
        </w:rPr>
        <w:t>С октября 2012 года в  с. Октябрьский  производится  вывоз  мусора на полигон. Обустроена 21 площадка, установлено  24 контейнера. Очень плохо собирается плата за вывозку мусора с  территории частных домов. Летом этого года Администрация планирует ликвидировать площадку временного сбора ТБО в с. Октябрьский (по предписанию прокуратуры). Предупреждаем всех жителей – при вывозке мусора на площадку дела будут передоваться в Административную комиссию Глазовского района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В зимнее время ведётся расчистка дорог во всех населённых пунктах.</w:t>
      </w:r>
    </w:p>
    <w:p>
      <w:pPr>
        <w:pStyle w:val="Normal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лайд №22 Образование</w:t>
      </w:r>
    </w:p>
    <w:p>
      <w:pPr>
        <w:pStyle w:val="Normal"/>
        <w:ind w:left="360" w:hanging="0"/>
        <w:rPr/>
      </w:pPr>
      <w:r>
        <w:rPr>
          <w:bCs/>
          <w:sz w:val="24"/>
          <w:szCs w:val="24"/>
        </w:rPr>
        <w:t>Работают два школьных маршрута: с.Октябрьский – д.Трубашур,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.Октябрьский –д.Омутница.</w:t>
      </w:r>
    </w:p>
    <w:p>
      <w:pPr>
        <w:pStyle w:val="Normal"/>
        <w:ind w:firstLine="360"/>
        <w:rPr/>
      </w:pPr>
      <w:r>
        <w:rPr>
          <w:bCs/>
          <w:sz w:val="24"/>
          <w:szCs w:val="24"/>
        </w:rPr>
        <w:t xml:space="preserve">Изменился внутренний облик школ: светлые стены, тюль на окнах, у столовой новые раковины, созданы уголки отдыха.  </w:t>
      </w:r>
    </w:p>
    <w:p>
      <w:pPr>
        <w:pStyle w:val="Normal"/>
        <w:ind w:firstLine="360"/>
        <w:rPr>
          <w:bCs/>
          <w:sz w:val="24"/>
          <w:szCs w:val="24"/>
        </w:rPr>
      </w:pPr>
      <w:r>
        <w:rPr>
          <w:bCs/>
          <w:sz w:val="24"/>
          <w:szCs w:val="24"/>
        </w:rPr>
        <w:t>В Трубашурской школе заменён линолеум.</w:t>
      </w:r>
    </w:p>
    <w:p>
      <w:pPr>
        <w:pStyle w:val="Normal"/>
        <w:ind w:first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лайд №23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Все ученики 1–8 классов получают бесплатные горячие завтраки, обеспечиваются льготным питанием дети  из малообеспеченных и многодетных семей.</w:t>
      </w:r>
    </w:p>
    <w:p>
      <w:pPr>
        <w:pStyle w:val="Normal"/>
        <w:ind w:left="72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В школах работают  предметные  кружки  и кружки по интересам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Каждый год учащиеся МОУ «Октябрьская СОШ» показывают хорошие знания на  районных и республиканских олимпиадах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лайд №24  Культура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В муниципальном образовании работают  2 муниципальных учреждения культуры: «Октябрьский ЦСДК» с филиалом  - Омутницкий клуб   и «Трубашурский ДНТ»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Ежегодно участники художественной самодеятельности становятся призёрами районных фестивалей «Радуга Дружбы», «Поющее мужское братство», «Моя маленькая Родина». 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Каждый житель поселения  имеет возможность участвовать в художественной самодеятельност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лайд №25</w:t>
      </w:r>
    </w:p>
    <w:p>
      <w:pPr>
        <w:pStyle w:val="Normal"/>
        <w:ind w:firstLine="708"/>
        <w:rPr/>
      </w:pPr>
      <w:r>
        <w:rPr>
          <w:bCs/>
          <w:sz w:val="24"/>
          <w:szCs w:val="24"/>
        </w:rPr>
        <w:t>Трубашурский ДНТ проводит огромную  краеведческую работу по сохранению национального достояния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 Трубашурском ДНТ работает  театр ремёсел. 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Благодаря работе Трубашурского ДНТ, продолжается работа по увековечиванию памяти Перевощиковой Александры Ивановны – первой женщины профессора Удмуртской Республики  и   Наговицына Александра Никифоровича (Эрика) – удмуртского поэта, прозаика  и журналиста.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лайд №26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На территории поселения работает  библиотека с книжным фондом—8 тыс.  экземпляров и обслуживает 1000 читателей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иблиотека принимает участие в республиканских проектах, в работе Российских конференций библиотекарей. </w:t>
      </w:r>
    </w:p>
    <w:p>
      <w:pPr>
        <w:pStyle w:val="Normal"/>
        <w:rPr/>
      </w:pPr>
      <w:r>
        <w:rPr>
          <w:bCs/>
          <w:sz w:val="24"/>
          <w:szCs w:val="24"/>
        </w:rPr>
        <w:t> </w:t>
      </w:r>
      <w:r>
        <w:rPr>
          <w:bCs/>
          <w:sz w:val="24"/>
          <w:szCs w:val="24"/>
        </w:rPr>
        <w:tab/>
        <w:t>В 2013 году на Октябрьская библиотека  выиграла Грант «Лучшая библиотека Удмуртской Республики», благодаря которому у библиотеки появилась возможность частично обновить мебель, книжный фонд, улучшить материальную базу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лайд №27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ы гордимся тем, что Октябрьская библиотека идет в ногу со временем, привлекая все средства и методы для работы с населением: сбор краеведческого материала, сбор материала по истории деревень, чествование семейных династий и старейших работников совхоза «Октябрьский». В данный момент библиотека работает по направлению ЗОЖ – ведутся занятия по ритмике, аэробике. 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оздан сайт Октябрьской библиотеки. 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Слайд 28.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 xml:space="preserve">Комплексный центр социального обслуживания Глазовского района </w:t>
      </w:r>
      <w:r>
        <w:rPr>
          <w:bCs/>
          <w:sz w:val="24"/>
          <w:szCs w:val="24"/>
        </w:rPr>
        <w:t>оказывает помощь в реализации законных прав и интересов, содействует в улучшении социального и  материального положения, а также психологического статуса гражданам пожилого возраста, инвалидам, семьям, детям, а также гражданам, оказавшимся в трудной жизненной ситуации.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Предоставление </w:t>
      </w:r>
      <w:r>
        <w:rPr>
          <w:b/>
          <w:bCs/>
          <w:sz w:val="24"/>
          <w:szCs w:val="24"/>
        </w:rPr>
        <w:t>социальных услуг на дому</w:t>
      </w:r>
      <w:r>
        <w:rPr>
          <w:bCs/>
          <w:sz w:val="24"/>
          <w:szCs w:val="24"/>
        </w:rPr>
        <w:t xml:space="preserve"> является одной из основных форм социального обслуживания и направлено на максимально возможное продление пребывания граждан пожилого возраста и инвалидов в привычной социальной среде, а так же на защиту их прав и законных интересов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 Центре создано </w:t>
      </w:r>
      <w:r>
        <w:rPr>
          <w:b/>
          <w:bCs/>
          <w:sz w:val="24"/>
          <w:szCs w:val="24"/>
        </w:rPr>
        <w:t xml:space="preserve">отделение социальной помощи семье и детям и профилактики безнадзорности </w:t>
      </w:r>
      <w:r>
        <w:rPr>
          <w:bCs/>
          <w:sz w:val="24"/>
          <w:szCs w:val="24"/>
        </w:rPr>
        <w:t>целью,  которого является раннее выявление и предупреждения безнадзорности и беспризорности несовершеннолетних; социальный патронаж семей, находящихся в социально опасном положе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Коллектив Трубашурского отделения – 23 человека  и 2 соцработника, которые оказывают услуги населению на дому. Коллектив активно участвует во всех спортивных мероприятиях муниципального образования, в художественных мероприятиях  МУК «Трубашурский ДНТ». В Центре за год отдохнули 7 жителей муниципального образов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Слайд №29  Физкультура и спорт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тало традицией проведение спартакиады среди организаций, учреждений и предприятий, находящихся на территории МО «Октябрьское». </w:t>
      </w:r>
    </w:p>
    <w:p>
      <w:pPr>
        <w:pStyle w:val="Normal"/>
        <w:ind w:firstLine="708"/>
        <w:rPr/>
      </w:pPr>
      <w:r>
        <w:rPr>
          <w:bCs/>
          <w:sz w:val="24"/>
          <w:szCs w:val="24"/>
        </w:rPr>
        <w:t>Лучшими признаны коллективы ООО «Октябрьский», ИП Чаплыгина, ИП Пушков, МОУ «Октябрьская СОШ», КЦСОН д.Трубашур, сборная команда МУК «Октябрьский ЦСДК», амбулатория и  Администрация, команда ветеранов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лайд №30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оманда ветеранов и инвалидов поселения принимает активное участие в районных спортивных соревнованиях. 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Лучшие спортсмены: Чирков Алексей  Николаевич, Лихачев Владимир Кузьмич, Никитин Виталий Аркадьевич, Зянкина Любовь Петровна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Слайд №31  Торговля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 трёх населённых пунктах организована стационарная торговля (ИП Кытманова, ИП Сидорова-Чаплыгина, ИП  Бронников 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В д. Котнырево, д. Сепыч – выездная торговля  РАЙПО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Нет торговли в домах 1177, 1181, 1182 км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В 2013 году в полную силу начала работать пекарня в с.Октябрьский, появились новые рабочие места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Слайд 32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жарная безопасность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верены пожарные гидранты во всех населённых пунктах.</w:t>
      </w:r>
    </w:p>
    <w:p>
      <w:pPr>
        <w:pStyle w:val="Normal"/>
        <w:rPr/>
      </w:pPr>
      <w:r>
        <w:rPr>
          <w:sz w:val="24"/>
          <w:szCs w:val="24"/>
        </w:rPr>
        <w:t xml:space="preserve">В течение зимы расчищаются подъездные пути к гидрантам. Во всех населённых пунктах установлены сигналы громкого боя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изведён ремонт  подъездных путей для пожарного автомобиля к роднику в   д. Котнырево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В 2013 году на территории МО «Октябрьское» зарегистрировано одно возгорание, пожаров не было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Слайд 33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Во время особого пожарного периода  организуется  вечернее дежурство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остоянно проводится просветительная работа  среди населения по предотвращению возгораний в жилом секторе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Регулярно проверяется телефонная связь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Налажены </w:t>
      </w:r>
      <w:r>
        <w:rPr>
          <w:sz w:val="24"/>
          <w:szCs w:val="24"/>
          <w:lang w:val="en-US"/>
        </w:rPr>
        <w:t>SMS</w:t>
      </w:r>
      <w:r>
        <w:rPr>
          <w:sz w:val="24"/>
          <w:szCs w:val="24"/>
        </w:rPr>
        <w:t xml:space="preserve"> –сообщения Главы с населением всех населённых пунктов  во время предупреждений ЕДДС  о ЧС (ураганные ветры, грозовые дожди)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Слайд 34 </w:t>
      </w:r>
      <w:r>
        <w:rPr>
          <w:b/>
          <w:bCs/>
          <w:sz w:val="24"/>
          <w:szCs w:val="24"/>
        </w:rPr>
        <w:t>Проблемы муниципального образования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еревня Сепыч самый удалённый населённый пункт муниципального образования, в нём 24 хозяйства и 41 житель. 5 человек работают в ООО «Октябрьский», 1 школьник, 1 работник КЦСОН д. Трубашур, остальные жители пенсионного возраста. Летом живут дачники. Стационарной торговли нет. 1 раз в неделю приезжает автолавка РАЙПО. Тихие улочки, по весне утопают в аромате цветущих черёмух и рябин. Дорога Трубашур - Сепыч грунтовая протяжённостью 4 км. Транспортного сообщения нет. Нет  моста через р. Сепыч. Мост есть, да только деревянный, конструкция пришла в негодность. Своими силами муниципальному образованию данную проблему не решить.  Писали письма во все инстанции, обращались в районную  Администрацию. Весной недели по 2 не приезжает автолавка, пока не сойдёт  вода и не будет возможности проезжать через времянку – небольшой участок через речку, где проложена железобетонная труба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лайд 35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текает кровля детского са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т санитарного транспорта в амбулатории с. Октябрьский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Отменён автобусный рейс в 20-30 из города (конкурс состоится в первой декаде апреля)</w:t>
      </w:r>
    </w:p>
    <w:p>
      <w:pPr>
        <w:pStyle w:val="Normal"/>
        <w:rPr/>
      </w:pPr>
      <w:r>
        <w:rPr>
          <w:sz w:val="24"/>
          <w:szCs w:val="24"/>
        </w:rPr>
        <w:t xml:space="preserve">Не решён вопрос с разборкой обрушившейся  части здания Трубашурского ДНТ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Слайд 36 Открытость деятельности Администрации муниципального образования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Вся информация о деятельности Администрации муниципального образования размещена в сети интернет на портале Муниципального образования Глазовский район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Слайд 37.</w:t>
      </w:r>
      <w:r>
        <w:rPr>
          <w:sz w:val="24"/>
          <w:szCs w:val="24"/>
        </w:rPr>
        <w:t xml:space="preserve"> 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Помощники Администрации в решении финансовых вопросов при подготовке к мероприятиям, посвященным Дню пожилого человека, Дню инвалидов, празднованию  Дня победы и других значимых мероприятий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ООО «Октябрьский» (Студитских Н.В.)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ООО «Империя вкуса» (Чаплыгина Т.А.)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ООО «Хлебосол» (Кытманова М.В.)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ООО «Дружба» (Черенев И.В.)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ООО «Лето» (Мышкин В.А.)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ИП Пушков В.А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ИП Черепанова Ф.Г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ИП Чупин Д.П. 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Мальгинов П.П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Слайд 38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Благодарю за внимание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ращения граждан</w:t>
      </w:r>
    </w:p>
    <w:tbl>
      <w:tblPr>
        <w:tblW w:w="50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4"/>
        <w:gridCol w:w="3964"/>
        <w:gridCol w:w="1534"/>
        <w:gridCol w:w="3787"/>
      </w:tblGrid>
      <w:tr>
        <w:trPr/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№</w:t>
            </w:r>
          </w:p>
        </w:tc>
        <w:tc>
          <w:tcPr>
            <w:tcW w:w="3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обращений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-во обращений</w:t>
            </w:r>
          </w:p>
        </w:tc>
        <w:tc>
          <w:tcPr>
            <w:tcW w:w="3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дача справок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0</w:t>
            </w:r>
          </w:p>
        </w:tc>
        <w:tc>
          <w:tcPr>
            <w:tcW w:w="3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о составе семьи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 места жительств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выписки из домовой книги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об адресе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о наличии земельных участков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об отсутствии земельных участков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об адресе земельных участков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 места жительства умершего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о захоронении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о переименовании поселка в село</w:t>
            </w:r>
          </w:p>
        </w:tc>
      </w:tr>
      <w:tr>
        <w:trPr/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ставлены акты жилищно-бытовых условий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3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ставлены  характеристики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3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ставлены ходатайства  в детский приют КЦСОН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3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иски из похозяйственной книги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</w:t>
            </w:r>
          </w:p>
        </w:tc>
        <w:tc>
          <w:tcPr>
            <w:tcW w:w="3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исьменные обращения (заявления)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3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о нарушении правил общежития в многоквартирном доме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о санитарной вырубке деревьев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о затоплении двора и 1 этажа дома водой из соседнего двор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взаимоотношения с соседями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ремонт колонки на ул. Центральная</w:t>
            </w:r>
          </w:p>
        </w:tc>
      </w:tr>
      <w:tr>
        <w:trPr/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3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обращения: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вопросы ЖКХ 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</w:t>
            </w:r>
          </w:p>
        </w:tc>
        <w:tc>
          <w:tcPr>
            <w:tcW w:w="3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по земельным вопросам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3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отсутствие сотовой  связи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конфликты с соседями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3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оформление заявления (отказ от соцпакета)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оформление документов в Россельхозбанк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ремонт, расчистка мостиков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приватизация, расприватизация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пил деревьев и кустарников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продажа, купля  жилья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оформле6ние документов в специализированные интернаты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оформление документов на материальную помощь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3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о ремонте дороги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приобретение, выделение жилья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оформление наследства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о работе аптеки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ремонт жилья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3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оформление документов на опеку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истематизация адресов з/у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3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другие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</w:t>
            </w:r>
          </w:p>
        </w:tc>
        <w:tc>
          <w:tcPr>
            <w:tcW w:w="3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2</w:t>
            </w:r>
          </w:p>
        </w:tc>
        <w:tc>
          <w:tcPr>
            <w:tcW w:w="3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ёт о работе представительного орга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 «Октябрьское» Глазовского района   за 2013 год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 xml:space="preserve">на 01.01.2014 г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>
          <w:trHeight w:val="33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муниципального образова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Председатель Совета депутатов)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ФИО, телефон)                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ентьева Инна Александр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99-505, 99-543</w:t>
            </w:r>
          </w:p>
        </w:tc>
      </w:tr>
      <w:tr>
        <w:trPr>
          <w:trHeight w:val="33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Совета депутатов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ФИО)                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шкина Еле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на  тел.99-653</w:t>
            </w:r>
          </w:p>
        </w:tc>
      </w:tr>
      <w:tr>
        <w:trPr>
          <w:trHeight w:val="52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Центр муниципального образования</w:t>
            </w:r>
            <w:r>
              <w:rPr>
                <w:sz w:val="24"/>
                <w:szCs w:val="24"/>
              </w:rPr>
              <w:t xml:space="preserve"> (населённый пункт, адрес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Октябрьский , ул. Наговицына, д.3</w:t>
            </w:r>
          </w:p>
        </w:tc>
      </w:tr>
      <w:tr>
        <w:trPr>
          <w:trHeight w:val="52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Численность депутатов </w:t>
            </w:r>
            <w:r>
              <w:rPr>
                <w:sz w:val="24"/>
                <w:szCs w:val="24"/>
              </w:rPr>
              <w:t>(по Уставу)</w:t>
            </w:r>
            <w:r>
              <w:rPr>
                <w:b/>
                <w:sz w:val="24"/>
                <w:szCs w:val="24"/>
              </w:rPr>
              <w:t xml:space="preserve"> 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38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Численность населения  </w:t>
            </w:r>
            <w:r>
              <w:rPr>
                <w:sz w:val="24"/>
                <w:szCs w:val="24"/>
              </w:rPr>
              <w:t>(данные статистики),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9</w:t>
            </w:r>
          </w:p>
        </w:tc>
      </w:tr>
      <w:tr>
        <w:trPr>
          <w:trHeight w:val="27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детей до 18 л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>
          <w:trHeight w:val="27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пенсионер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</w:t>
            </w:r>
          </w:p>
        </w:tc>
      </w:tr>
      <w:tr>
        <w:trPr>
          <w:trHeight w:val="52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населённых пунктов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52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ённый пунк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</w:t>
            </w:r>
          </w:p>
        </w:tc>
      </w:tr>
      <w:tr>
        <w:trPr>
          <w:trHeight w:val="35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Октябрьски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1</w:t>
            </w:r>
          </w:p>
        </w:tc>
      </w:tr>
      <w:tr>
        <w:trPr>
          <w:trHeight w:val="27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Омуниц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</w:tr>
      <w:tr>
        <w:trPr>
          <w:trHeight w:val="276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д.Трубашур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</w:t>
            </w:r>
          </w:p>
        </w:tc>
      </w:tr>
      <w:tr>
        <w:trPr>
          <w:trHeight w:val="28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епыч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27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отнырево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Якшино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 1177 км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8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 1181 км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 118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6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нятость, всего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5</w:t>
            </w:r>
          </w:p>
        </w:tc>
      </w:tr>
      <w:tr>
        <w:trPr>
          <w:trHeight w:val="22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т. ч. работающих в сельском хозяйств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</w:tr>
      <w:tr>
        <w:trPr>
          <w:trHeight w:val="22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                              в бюджетной сфер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</w:tr>
      <w:tr>
        <w:trPr>
          <w:trHeight w:val="78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Численность безработных </w:t>
            </w:r>
            <w:r>
              <w:rPr>
                <w:sz w:val="24"/>
                <w:szCs w:val="24"/>
              </w:rPr>
              <w:t>(по данным Центра занятости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Учреждения бюджетной сферы </w:t>
            </w:r>
            <w:r>
              <w:rPr>
                <w:sz w:val="24"/>
                <w:szCs w:val="24"/>
              </w:rPr>
              <w:t>(кол-во):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ошкольные учрежд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школы (в том числе интернаты), всего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началь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средни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реждения дополнительного образования для дете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фессиональные образовательные учреждения (СПО, НПО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тские дом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чреждения культуры, все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ома культуры (клубы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библиоте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музе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иные учрежд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реждения здравоохранения, вс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больниц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санаторные учрежд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ФАП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иные учрежд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учреждения социального обслужива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ЦСОН в д. Трубашур</w:t>
            </w:r>
          </w:p>
        </w:tc>
      </w:tr>
      <w:tr>
        <w:trPr>
          <w:trHeight w:val="41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реждения физкультуры и спорт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ые учрежд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>Перечень основных предприятий*</w:t>
      </w:r>
      <w:r>
        <w:rPr>
          <w:sz w:val="24"/>
          <w:szCs w:val="24"/>
        </w:rPr>
        <w:t>, в том числе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- предприятия промышленности  -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- АПК   ООО «Октябрьское»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- иные   ООО «Лето», ИП «Пушков», ИП «Чаплыгина», Пекарня, </w:t>
      </w:r>
    </w:p>
    <w:p>
      <w:pPr>
        <w:pStyle w:val="Normal"/>
        <w:ind w:left="720" w:hanging="0"/>
        <w:rPr>
          <w:color w:val="FF0000"/>
          <w:sz w:val="24"/>
          <w:szCs w:val="24"/>
        </w:rPr>
      </w:pPr>
      <w:r>
        <w:rPr>
          <w:sz w:val="24"/>
          <w:szCs w:val="24"/>
        </w:rPr>
        <w:t>ИП «Радуга», ИП «Кытманов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указать только наименования  предприят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3"/>
        </w:numPr>
        <w:ind w:left="1920" w:right="-851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представительного органа</w:t>
      </w:r>
    </w:p>
    <w:p>
      <w:pPr>
        <w:pStyle w:val="Style17"/>
        <w:ind w:left="720" w:right="-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2917"/>
        <w:gridCol w:w="945"/>
        <w:gridCol w:w="5310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п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л-во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. информация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я сессий (</w:t>
            </w:r>
            <w:r>
              <w:rPr>
                <w:b/>
                <w:sz w:val="24"/>
                <w:szCs w:val="24"/>
              </w:rPr>
              <w:t>указать даты проведения сессий в 2013 году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1.20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2.20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3.20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4.20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6.29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9.20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0.20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1.20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2.20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2.2013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едания постоянных комиссий, всего, 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о каждой комиссии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социальным  вопросам (вопросы образования, здравоохранения, культуры, спорта, социальной защиты населения, охраны здоровья граждан, национальной политики, молодежной политики, семьи, законности, правопорядка)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экономическому развитию (вопросы формирования бюджета, экономики, местного нормотворчества, предпринимательства, землепользования, лесного хозяйства и охраны окружающий среды, жилищно-коммунального хозяйства, собственности, налоги, контроля за соблюдением законодательства, транспорта, связи, торговли, бытового обслуживания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2.2013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-2"/>
                <w:w w:val="101"/>
                <w:sz w:val="24"/>
                <w:szCs w:val="24"/>
              </w:rPr>
            </w:pPr>
            <w:r>
              <w:rPr>
                <w:bCs/>
                <w:spacing w:val="-2"/>
                <w:w w:val="101"/>
                <w:sz w:val="24"/>
                <w:szCs w:val="24"/>
              </w:rPr>
              <w:t>О публичных слушаниях Генеральный пла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3. 20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 утверждении плана работы  Совета депутатов муниципального образования «Октябрьское»  на 2013 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2013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pacing w:val="-2"/>
                <w:w w:val="101"/>
                <w:sz w:val="24"/>
                <w:szCs w:val="24"/>
              </w:rPr>
              <w:t>О проекте Соглашения между Администрацией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pacing w:val="-8"/>
                <w:w w:val="101"/>
                <w:sz w:val="24"/>
                <w:szCs w:val="24"/>
              </w:rPr>
              <w:t>МО «</w:t>
            </w:r>
            <w:r>
              <w:rPr>
                <w:sz w:val="24"/>
                <w:szCs w:val="24"/>
              </w:rPr>
              <w:t>Октябрьское</w:t>
            </w:r>
            <w:r>
              <w:rPr>
                <w:bCs/>
                <w:spacing w:val="-2"/>
                <w:w w:val="101"/>
                <w:sz w:val="24"/>
                <w:szCs w:val="24"/>
              </w:rPr>
              <w:t>» и Администрацией МО «Глазовский район»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pacing w:val="-4"/>
                <w:w w:val="101"/>
                <w:sz w:val="24"/>
                <w:szCs w:val="24"/>
              </w:rPr>
              <w:t xml:space="preserve">о передаче осуществления части полномочий по решению </w:t>
            </w:r>
            <w:r>
              <w:rPr>
                <w:bCs/>
                <w:w w:val="101"/>
                <w:sz w:val="24"/>
                <w:szCs w:val="24"/>
              </w:rPr>
              <w:t>вопросов местного значения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проекте Соглашения между Администрацией МО «Октябрьское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Администрацией МО «Глазовский район» о передаче части полномочий по осуществлению размещения заказов на поставки товаров, выполнение работ, оказание услуг для  муниципальных нужд</w:t>
            </w:r>
          </w:p>
          <w:p>
            <w:pPr>
              <w:pStyle w:val="ConsNonformat"/>
              <w:widowControl/>
              <w:ind w:right="0"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.03.2013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отчете  Главы муниципального образования «Октябрьское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 итогах социально-экономического развития  МО «Октябрьское» в 2012 году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.04.2013 г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езультатах публичных слушаний  по проекту решения Совета депутатов МО «Октябрьское»   «Об исполнении бюджета МО «Октябрьское» за  2012г.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2013 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 дорожном фонде МО «Октябрьское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публ. слушаний Бюджет 2014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бюджете на 2014 год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оекте Соглашения о передаче осуществления бюджетных полномочий в части ведения бухгалтерского (бюджетного) и налогового учета финансовой деятельности Администрации МО «Октябрьское»  Глазовскому  Районному Совету депутатов</w:t>
            </w:r>
          </w:p>
        </w:tc>
      </w:tr>
      <w:tr>
        <w:trPr>
          <w:trHeight w:val="3222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бличные слушания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02.2013 г по вопросу предоставления земельного участка  для  пчеловодст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.02.2013  «О проекте Генерального плана  муниципального образования «Октябрьское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3.2013г «Об  исполнении бюджета муниципального образования «Октябрьское» за 2012г.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.04.2013г. «О внесении изменений в Уста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образования «Октябрьское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11.2013 «О проекте Правил землепользования и застройки муниципального образования «Октябрьское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11.2013 «О проекте Генерального плана  муниципального образования «Октябрьское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2013 года</w:t>
              <w:tab/>
              <w:t>«О проекте  бюджета муниципального образования «Октябрьское»  на период 2012-2014г.г.»</w:t>
              <w:tab/>
              <w:tab/>
              <w:tab/>
              <w:tab/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ёба с депутатами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 дату, кто проводил, тематика)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посвящённые 20-летию Конституции РФ, проведённые на территории муниципального образования с участием  депутато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Выставка-экскурсия в Октябрьской библиотеке</w:t>
            </w:r>
          </w:p>
          <w:p>
            <w:pPr>
              <w:pStyle w:val="Normal"/>
              <w:ind w:right="-8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епутат Райсовета Шудегова В. С).</w:t>
            </w:r>
          </w:p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Классные часы в МОУ «Октябрьская СОШ» (депутат МО «Октябрьское» Чиркова В. М.)</w:t>
            </w:r>
          </w:p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МУК «Октябрьский ЦСДК»  Викторина «Самый главный закон России» (для детей от 10-16 лет) (депутат МО «Октябрьское» Дементьева И. А., ) </w:t>
            </w:r>
          </w:p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Агитбригада «Чтобы Родину любить, нужно по Закону жить» (для сельхозпроизводителей  -7 выступлений) (депутат МО «Октябрьское» Новизовский О. Б.)</w:t>
            </w:r>
          </w:p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851" w:firstLine="426"/>
        <w:jc w:val="both"/>
        <w:rPr/>
      </w:pPr>
      <w:r>
        <w:rPr/>
      </w:r>
      <w:r>
        <w:br w:type="page"/>
      </w:r>
    </w:p>
    <w:p>
      <w:pPr>
        <w:pStyle w:val="Normal"/>
        <w:ind w:right="-851" w:firstLine="426"/>
        <w:jc w:val="both"/>
        <w:rPr/>
      </w:pPr>
      <w:r>
        <w:rPr/>
      </w:r>
    </w:p>
    <w:p>
      <w:pPr>
        <w:pStyle w:val="Style17"/>
        <w:numPr>
          <w:ilvl w:val="0"/>
          <w:numId w:val="3"/>
        </w:numPr>
        <w:ind w:left="0" w:righ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по принятым решениям</w:t>
      </w:r>
    </w:p>
    <w:p>
      <w:pPr>
        <w:pStyle w:val="Style17"/>
        <w:ind w:left="720" w:right="-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925"/>
        <w:gridCol w:w="911"/>
        <w:gridCol w:w="5193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п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л-во 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. информаци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то всего решений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*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: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вопросам социально-экономического развития МО (прогнозы, программы, внесение в них изменений, по вопросам социально-экономического развития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.03.2013 № 56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 отчете  Главы муниципального образования «Октябрьское» </w:t>
            </w:r>
          </w:p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«Об итогах социально-экономического развития  МО «Октябрьское» в 2012 году»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 бюджетным, налоговым вопросам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тверждение бюджета на очередной финансовый год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несение поправок, информация по текущему  исполнению бюджета (квартал, полугодие, 9 месяцев), утверждение отчёта об исполнении бюджета, установление налоговых ставок, внесение изменений в решение по налогам) 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01.2013 № 52 О внесении изменений в решение Совета депутатов МО «Октябрьское»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8 от 17.12.2012 года  «О бюджете МО «Октябрьское» на 2013 год и плановый период 2014, 2015 г.г.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4.2013 № 59 О результатах публичных слушаний  по проекту решения Совета депутатов МО «Октябрьское»  «Об исполнении бюджета МО «Октябрьское» за  2012г.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4.2013 № 60 Об исполнении бюджета  МО «Октябрьское» за  2012 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6.2013 № 64 О внесении изменений в бюдж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9.2013  № 66 О внесении изменений в решение Совета депутатов МО «Октябрьское» № 48 от 17.12.2012 года  «О бюджете МО «Октябрьское» на 2013 год и плановый период 2014, 2015 г.г.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9.2013 №67 Исполнение бюджета за 1 полугод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1.2013 № 74 Об исполнении бюджета за 9 месяцев 2013 го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1.2013 № 75 О внесении изменений в бюдж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1.2013 № 76 О внесении изменений в бюдже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2.11.2013 № 80  О внесении изменений в бюдже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2.2013 №81 О дорожном фонде МО «Октябрьское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2.2013 № 82 О внесении изменений в бюдж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2.2013 № 83 Заключение публичных слушаний по  Бюджету 2014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2.2013 № 84 О бюджете на 2014 го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2.2013 № 89 О внесении изменений в бюджет</w:t>
            </w:r>
          </w:p>
          <w:p>
            <w:pPr>
              <w:pStyle w:val="Normal"/>
              <w:ind w:right="-8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о отчётам, всег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чёт Главы МО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иные отчёты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18"/>
                <w:szCs w:val="18"/>
              </w:rPr>
              <w:t>11.03.2013 №56 Об отчете  Главы муниципального образования «Октябрьское» «Об итогах социально-экономического развития  МО «Октябрьское» в 2012 году»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 изменениям в Устав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18"/>
                <w:szCs w:val="18"/>
              </w:rPr>
              <w:t>29.04.2013 №61 О внесении изменений  в Устав муниципального образования «Октябрьское»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изменениям в Регламен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23.12.2013 №90 О внесении изменений в решение Совета депутатов МО «Октябрьское»  от 16.06.2006г №10 «Об утверждении Регламента Совета депутатов муниципального образования «Октябрьское»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изменению структуры органов МСУ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согласованию кандидатур (для назначения на должность, для награждения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6.2013 №63 О занесении на  Доску Поче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04.06.2013 №65 Об утверждении кандидатур в молодежный парламент МО «Глазовский район»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 согласованию муниципальных программ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передаче полномочи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.12.2014 №85 </w:t>
            </w:r>
            <w:r>
              <w:rPr>
                <w:bCs/>
                <w:spacing w:val="-2"/>
                <w:w w:val="101"/>
                <w:sz w:val="18"/>
                <w:szCs w:val="18"/>
              </w:rPr>
              <w:t>О проекте Соглашения между Администрацией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pacing w:val="-8"/>
                <w:w w:val="101"/>
                <w:sz w:val="18"/>
                <w:szCs w:val="18"/>
              </w:rPr>
              <w:t>МО «</w:t>
            </w:r>
            <w:r>
              <w:rPr>
                <w:sz w:val="18"/>
                <w:szCs w:val="18"/>
              </w:rPr>
              <w:t>Октябрьское</w:t>
            </w:r>
            <w:r>
              <w:rPr>
                <w:bCs/>
                <w:spacing w:val="-2"/>
                <w:w w:val="101"/>
                <w:sz w:val="18"/>
                <w:szCs w:val="18"/>
              </w:rPr>
              <w:t>» и Администрацией МО «Глазовский район»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pacing w:val="-4"/>
                <w:w w:val="101"/>
                <w:sz w:val="18"/>
                <w:szCs w:val="18"/>
              </w:rPr>
              <w:t xml:space="preserve">о передаче осуществления части полномочий по решению </w:t>
            </w:r>
            <w:r>
              <w:rPr>
                <w:bCs/>
                <w:w w:val="101"/>
                <w:sz w:val="18"/>
                <w:szCs w:val="18"/>
              </w:rPr>
              <w:t>вопросов местного значения поселен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3.12.2013 №86 О проекте Соглашения о передаче осуществления бюджетных полномочий в части ведения бухгалтерского (бюджетного) и налогового учета финансовой деятельности Администрации МО «Октябрьское»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зовскому  Районному Совету депутатов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3.12.2013 №87 О проекте Соглашения между Администрацией МО «Октябрьское» </w:t>
            </w:r>
          </w:p>
          <w:p>
            <w:pPr>
              <w:pStyle w:val="Normal"/>
              <w:ind w:right="-851" w:hanging="0"/>
              <w:jc w:val="both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и Администрацией МО «Глазовский район» о передаче части полномочий по осуществлению размещения заказов на поставки товаров, выполнение работ, оказание услуг для  муниципальных нужд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ые вопросы, всего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ЖКХ,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15.10.2013 №73 О работе ООО «Водосток» по подготовке водоканализационных сетей  к работе в зимний период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по земле, имуществу, градостроительству,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"/>
                <w:w w:val="101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.02.2013 №55 </w:t>
            </w:r>
            <w:r>
              <w:rPr>
                <w:bCs/>
                <w:spacing w:val="-2"/>
                <w:w w:val="101"/>
                <w:sz w:val="18"/>
                <w:szCs w:val="18"/>
              </w:rPr>
              <w:t>О публичных слушаниях Генеральный план</w:t>
            </w:r>
          </w:p>
          <w:p>
            <w:pPr>
              <w:pStyle w:val="Normal"/>
              <w:rPr>
                <w:bCs/>
                <w:spacing w:val="-2"/>
                <w:w w:val="101"/>
                <w:sz w:val="18"/>
                <w:szCs w:val="18"/>
              </w:rPr>
            </w:pPr>
            <w:r>
              <w:rPr>
                <w:sz w:val="18"/>
                <w:szCs w:val="18"/>
              </w:rPr>
              <w:t>12.11.2013 №77 Об утверждении Генерального  пла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 xml:space="preserve">23.12.2014 №88 </w:t>
            </w:r>
            <w:r>
              <w:rPr>
                <w:bCs/>
                <w:spacing w:val="-2"/>
                <w:w w:val="101"/>
                <w:sz w:val="18"/>
                <w:szCs w:val="18"/>
              </w:rPr>
              <w:t>Об утверждении  Правил землепользования и застройки  муниципального образования «Октябрьское»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сельскому хозяйству,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униципальной службе,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.01.2013 №51 О выплате премиальных Главе за январь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.02.2013 №53 </w:t>
            </w:r>
            <w:r>
              <w:rPr>
                <w:bCs/>
                <w:spacing w:val="-2"/>
                <w:w w:val="101"/>
                <w:sz w:val="18"/>
                <w:szCs w:val="18"/>
              </w:rPr>
              <w:t>Изменение  оплаты труда Главы</w:t>
            </w:r>
          </w:p>
          <w:p>
            <w:pPr>
              <w:pStyle w:val="Normal"/>
              <w:rPr>
                <w:bCs/>
                <w:spacing w:val="-2"/>
                <w:w w:val="101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.02.2013 №54 </w:t>
            </w:r>
            <w:r>
              <w:rPr>
                <w:bCs/>
                <w:spacing w:val="-2"/>
                <w:w w:val="101"/>
                <w:sz w:val="18"/>
                <w:szCs w:val="18"/>
              </w:rPr>
              <w:t>О премии Главе</w:t>
            </w:r>
          </w:p>
          <w:p>
            <w:pPr>
              <w:pStyle w:val="Normal"/>
              <w:rPr>
                <w:bCs/>
                <w:spacing w:val="-2"/>
                <w:w w:val="101"/>
                <w:sz w:val="18"/>
                <w:szCs w:val="18"/>
              </w:rPr>
            </w:pPr>
            <w:r>
              <w:rPr>
                <w:sz w:val="18"/>
                <w:szCs w:val="18"/>
              </w:rPr>
              <w:t>11.03.2013 №58 О назначении оплаты за выслугу лет Главе МО «Октябрьское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9.2013 №68 О выплате материальной помощи Главе МО  «Октябрьское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.10.2013 №69 </w:t>
            </w:r>
            <w:r>
              <w:rPr>
                <w:bCs/>
                <w:spacing w:val="-2"/>
                <w:w w:val="101"/>
                <w:sz w:val="18"/>
                <w:szCs w:val="18"/>
              </w:rPr>
              <w:t>Изменение  оплаты труда Главы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5.10.2013 №70 </w:t>
            </w:r>
            <w:r>
              <w:rPr>
                <w:bCs/>
                <w:spacing w:val="-2"/>
                <w:w w:val="101"/>
                <w:sz w:val="18"/>
                <w:szCs w:val="18"/>
              </w:rPr>
              <w:t>Изменение оплаты труда муниципальным служащим</w:t>
            </w:r>
          </w:p>
          <w:p>
            <w:pPr>
              <w:pStyle w:val="Normal"/>
              <w:rPr>
                <w:bCs/>
                <w:spacing w:val="-2"/>
                <w:w w:val="101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.10.2013 №71 </w:t>
            </w:r>
            <w:r>
              <w:rPr>
                <w:bCs/>
                <w:spacing w:val="-4"/>
                <w:sz w:val="18"/>
                <w:szCs w:val="18"/>
              </w:rPr>
              <w:t>О надбавке  за классный чин  муниципальным служащи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0.2013 №72  О выплате материальной помощи Главе МО  «Октябрьское»</w:t>
            </w:r>
          </w:p>
          <w:p>
            <w:pPr>
              <w:pStyle w:val="Normal"/>
              <w:rPr>
                <w:bCs/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>12.11.2013 №78 О выплате единовременной выплаты Главе за 2013 го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1.2013 №79 О выплате материальной  помощи Главе за 2013 год</w:t>
            </w:r>
          </w:p>
          <w:p>
            <w:pPr>
              <w:pStyle w:val="Normal"/>
              <w:ind w:right="-8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культуре, здравоохранению, спорту, молодёжной политике, образованию, СМИ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вопросам социальной политики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реализации муниципальных програм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наказам избирателе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просы контроля исполнения ранее принятых решени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слушана информация (представителей прокуратуры, налоговой, руководителей предприятий,  и т.д.), всего: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с принятием решения 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ринятия решения                   (запись в протоколе)    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смотрено протестов прокуратуры, всег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     удовлетворено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jc w:val="both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29.04.2013 №61 О внесении изменений  в Устав муниципального образования «Октябрьское»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ято Обращений в адрес Президента УР, Правительства УР и Государственного Совета УР, всего,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получили поддержку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(указать дату решения, в чей адрес направлено, тема обращения, результат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числе принятых решений разработаны новые Положения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ind w:left="786" w:right="283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*кол-во решений в п.1 должно совпадать по сумме пунктов 2-14 за исключением п.12.2</w:t>
      </w:r>
    </w:p>
    <w:p>
      <w:pPr>
        <w:pStyle w:val="Normal"/>
        <w:ind w:right="-5" w:firstLine="42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right="-5" w:hanging="0"/>
        <w:jc w:val="center"/>
        <w:rPr>
          <w:b/>
          <w:b/>
        </w:rPr>
      </w:pPr>
      <w:r>
        <w:rPr>
          <w:b/>
        </w:rPr>
        <w:t>Глава МО</w:t>
      </w:r>
    </w:p>
    <w:p>
      <w:pPr>
        <w:pStyle w:val="Normal"/>
        <w:ind w:right="-5" w:firstLine="426"/>
        <w:jc w:val="both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670"/>
        <w:gridCol w:w="1156"/>
        <w:gridCol w:w="5103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b/>
                <w:sz w:val="24"/>
                <w:szCs w:val="24"/>
                <w:lang w:val="en-US"/>
              </w:rPr>
              <w:t>N</w:t>
            </w:r>
            <w:r>
              <w:rPr>
                <w:b/>
                <w:sz w:val="24"/>
                <w:szCs w:val="24"/>
              </w:rPr>
              <w:t xml:space="preserve"> пп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л-во 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проведения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упления Главы МО перед избирателями (в т.ч. радио, телевидение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1.2013 Жители многоквартирных домов ул.Центральная  д.Трубашур  (40 ч)</w:t>
            </w:r>
          </w:p>
          <w:p>
            <w:pPr>
              <w:pStyle w:val="Normal"/>
              <w:ind w:right="-106" w:hanging="0"/>
              <w:rPr/>
            </w:pPr>
            <w:r>
              <w:rPr>
                <w:color w:val="000000"/>
                <w:sz w:val="24"/>
                <w:szCs w:val="24"/>
              </w:rPr>
              <w:t>25.01.2013 Ветераны МО «Октябрьское» (70 ч)</w:t>
            </w:r>
          </w:p>
          <w:p>
            <w:pPr>
              <w:pStyle w:val="Normal"/>
              <w:ind w:right="-10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02.2013 Жители с. Октябрьский (70 ч)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11.03.2013  </w:t>
            </w:r>
            <w:r>
              <w:rPr>
                <w:sz w:val="24"/>
                <w:szCs w:val="24"/>
              </w:rPr>
              <w:t>Собрания жителей  д. Трубашур (40 ч)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3.2013 Собрания жителей  с.Октябрьский (60 ч)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5.2013 г – Никто не забыт, ничто не забыто.(250 ч)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5.2013 г  - Митинги в населённых пунктах МО «Октябрьское» (330 ч)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6.2013 г  - Выступление на Гырон быдтоне (450 ч)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6.2013 – День  деревни Якшино. (70 ч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5.2013 г  Собрания граждан с. Октябрьский ( по улицам) (140 ч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6.2013 Собрания граждан д. Трубашур (36 ч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7.2013 г Собрания граждан с.Октябрьский (32 ч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 встречи, собрания, показ слайдов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Главы МО в мероприятиях на уровне РФ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 дату и мероприятие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17"/>
        <w:numPr>
          <w:ilvl w:val="0"/>
          <w:numId w:val="3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ь депутатов</w:t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  <w:t>4.1. Проводятся ли встречи депутатов с избирателями по ранее утверждённому графику и определены ли места этих встреч?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стречи проводятся. Места и график утверждены  Решением Совета депутатов МО «Октябрьское» от 03.04.2012г №11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2. Сколько, </w:t>
      </w:r>
      <w:r>
        <w:rPr>
          <w:b/>
          <w:sz w:val="24"/>
          <w:szCs w:val="24"/>
        </w:rPr>
        <w:t>в среднем</w:t>
      </w:r>
      <w:r>
        <w:rPr>
          <w:sz w:val="24"/>
          <w:szCs w:val="24"/>
        </w:rPr>
        <w:t xml:space="preserve">, встреч с избирателями провёл каждый депутат за год?    </w:t>
      </w:r>
      <w:r>
        <w:rPr>
          <w:b/>
          <w:sz w:val="24"/>
          <w:szCs w:val="24"/>
        </w:rPr>
        <w:t>11 встреч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4.3. Есть ли депутаты, не проводившие встреч со своими избирателями?  Если «да», указать ФИО.      </w:t>
      </w:r>
      <w:r>
        <w:rPr>
          <w:b/>
          <w:sz w:val="24"/>
          <w:szCs w:val="24"/>
        </w:rPr>
        <w:t>Нет</w:t>
      </w:r>
    </w:p>
    <w:p>
      <w:pPr>
        <w:pStyle w:val="Style17"/>
        <w:ind w:left="109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 Есть ли депутаты, не участвовавшие или периодически пропускавшие заседания постоянных комиссий и сессий без уважительной причины (если имеются учётные данные)? Если «да», укажите ФИО. </w:t>
      </w:r>
      <w:r>
        <w:rPr>
          <w:b/>
          <w:sz w:val="24"/>
          <w:szCs w:val="24"/>
        </w:rPr>
        <w:t xml:space="preserve">Нет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1"/>
          <w:numId w:val="2"/>
        </w:numPr>
        <w:jc w:val="both"/>
        <w:rPr/>
      </w:pPr>
      <w:r>
        <w:rPr/>
        <w:t>Изменения в составе депутатов в 2013</w:t>
      </w:r>
      <w:bookmarkStart w:id="0" w:name="_GoBack"/>
      <w:bookmarkEnd w:id="0"/>
      <w:r>
        <w:rPr/>
        <w:t xml:space="preserve"> году </w:t>
      </w:r>
      <w:r>
        <w:rPr>
          <w:b/>
        </w:rPr>
        <w:t>(в новом составе):</w:t>
      </w:r>
    </w:p>
    <w:p>
      <w:pPr>
        <w:pStyle w:val="Style17"/>
        <w:ind w:left="1095" w:hanging="0"/>
        <w:jc w:val="both"/>
        <w:rPr/>
      </w:pPr>
      <w:r>
        <w:rPr/>
      </w:r>
    </w:p>
    <w:p>
      <w:pPr>
        <w:pStyle w:val="Style17"/>
        <w:ind w:left="1095" w:hanging="0"/>
        <w:jc w:val="both"/>
        <w:rPr/>
      </w:pPr>
      <w:r>
        <w:rPr/>
        <w:t>- сняли депутатские полномочия (Ф.И.О. депутата, дата, причина,)</w:t>
      </w:r>
    </w:p>
    <w:p>
      <w:pPr>
        <w:pStyle w:val="Style17"/>
        <w:ind w:left="1095" w:hanging="0"/>
        <w:jc w:val="both"/>
        <w:rPr/>
      </w:pPr>
      <w:r>
        <w:rPr/>
        <w:t>- вручен депутатский мандат (Ф.И.О. депутата, дата,)</w:t>
      </w:r>
    </w:p>
    <w:p>
      <w:pPr>
        <w:pStyle w:val="Style17"/>
        <w:ind w:left="7467" w:firstLine="321"/>
        <w:jc w:val="both"/>
        <w:rPr>
          <w:b/>
          <w:b/>
        </w:rPr>
      </w:pPr>
      <w:r>
        <w:rPr>
          <w:b/>
        </w:rPr>
        <w:t>Нет</w:t>
      </w:r>
    </w:p>
    <w:p>
      <w:pPr>
        <w:pStyle w:val="Style17"/>
        <w:ind w:left="142"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 xml:space="preserve">5. Какие новые формы работы представительного органа МО были использованы в 2013 году? </w:t>
      </w:r>
      <w:r>
        <w:rPr>
          <w:b/>
          <w:sz w:val="24"/>
          <w:szCs w:val="24"/>
        </w:rPr>
        <w:t>(Расширенные заседания  Совета депутатов с руководителями  подразделений сельхозпредприятия ООО «Октябрьский»,  руководителями управляющих организаций, учреждений культуры и образования, руководителями торговых точек).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 Перечислите выигранные муниципальным образованием гранты, конкурсы и т.п. с привлечением дополнительных финансовых средств в бюджет муниципального образования (</w:t>
      </w:r>
      <w:r>
        <w:rPr>
          <w:i/>
          <w:sz w:val="24"/>
          <w:szCs w:val="24"/>
        </w:rPr>
        <w:t xml:space="preserve">укажите форму участия и полученную сумму финансовых средств). </w:t>
      </w:r>
      <w:r>
        <w:rPr>
          <w:b/>
          <w:sz w:val="24"/>
          <w:szCs w:val="24"/>
        </w:rPr>
        <w:t>Не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sz w:val="24"/>
          <w:szCs w:val="24"/>
        </w:rPr>
        <w:t xml:space="preserve">Использовались ли средства граждан для решения вопросов местного значения (сумма и форма привлечения средств).  </w:t>
      </w:r>
      <w:r>
        <w:rPr>
          <w:b/>
          <w:sz w:val="24"/>
          <w:szCs w:val="24"/>
        </w:rPr>
        <w:t>Не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both"/>
        <w:rPr/>
      </w:pPr>
      <w:r>
        <w:rPr/>
        <w:t>8</w:t>
      </w:r>
      <w:r>
        <w:rPr>
          <w:b w:val="false"/>
        </w:rPr>
        <w:t>. Сколько депутатов работают с документами в электронном виде.</w:t>
      </w:r>
    </w:p>
    <w:p>
      <w:pPr>
        <w:pStyle w:val="ConsPlusTitle"/>
        <w:widowControl/>
        <w:ind w:left="7788" w:hanging="0"/>
        <w:jc w:val="both"/>
        <w:rPr/>
      </w:pPr>
      <w:r>
        <w:rPr>
          <w:b w:val="false"/>
        </w:rPr>
        <w:t xml:space="preserve"> </w:t>
      </w:r>
      <w:r>
        <w:rPr/>
        <w:t>9 депутатов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both"/>
        <w:rPr/>
      </w:pPr>
      <w:r>
        <w:rPr>
          <w:b w:val="false"/>
        </w:rPr>
        <w:t xml:space="preserve"> </w:t>
      </w:r>
      <w:r>
        <w:rPr/>
        <w:t xml:space="preserve">9. </w:t>
      </w:r>
      <w:r>
        <w:rPr>
          <w:b w:val="false"/>
        </w:rPr>
        <w:t>Какие качественные изменения произошли за 2013 год в информационно-техническом обеспечении МО (обеспеченность компьютерами, программное обеспечение, Интернет и т.д.)</w:t>
      </w:r>
      <w:r>
        <w:rPr/>
        <w:t>.</w:t>
      </w:r>
    </w:p>
    <w:p>
      <w:pPr>
        <w:pStyle w:val="ConsPlusTitle"/>
        <w:widowControl/>
        <w:jc w:val="both"/>
        <w:rPr/>
      </w:pPr>
      <w:r>
        <w:rPr/>
        <w:t xml:space="preserve">Поступил новый компьютер с многофункциональным устройством, установлены новые программы,  постоянно пользуемся электронной почтой, с Администрацией района  установлена  электронная  связь, в связи с проложением оптоволоконного кабеля увеличилась скорость интернета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0</w:t>
      </w:r>
      <w:r>
        <w:rPr>
          <w:sz w:val="24"/>
          <w:szCs w:val="24"/>
        </w:rPr>
        <w:t>. Ваша оценка работы по взаимодействию с Государственным Советом Удмуртской Республики (удовлетворительная, неудовлетворительная) , с районным Советом депутатов (удовлетворительная, неудовлетворительная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</w:t>
      </w:r>
      <w:r>
        <w:rPr>
          <w:b/>
          <w:sz w:val="24"/>
          <w:szCs w:val="24"/>
        </w:rPr>
        <w:t>Удовлетворительна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1. </w:t>
      </w:r>
      <w:r>
        <w:rPr>
          <w:sz w:val="24"/>
          <w:szCs w:val="24"/>
        </w:rPr>
        <w:t>Ваши предложения по дальнейшему совершенствованию этой работы.  В частности, предложите темы для проведения планируемых видеоконференций с депутатами Государственного Совета Удмуртской Республики  в 2014 год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елательно информировать  поселения  о работе Госсовета через публикации на сайте Глазовского района  в разделе «Взаимодействие с Госсоветом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  Дополнительная информация (е</w:t>
      </w:r>
      <w:r>
        <w:rPr>
          <w:b/>
          <w:i/>
          <w:sz w:val="24"/>
          <w:szCs w:val="24"/>
        </w:rPr>
        <w:t>сли есть какая-либо дополнительная информация о работе представительного органа, не учтённая данной формой отчёта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муниципального </w:t>
      </w:r>
    </w:p>
    <w:p>
      <w:pPr>
        <w:pStyle w:val="Normal"/>
        <w:rPr/>
      </w:pPr>
      <w:r>
        <w:rPr>
          <w:b/>
          <w:sz w:val="24"/>
          <w:szCs w:val="24"/>
        </w:rPr>
        <w:t>образования «Октябрьское»</w:t>
        <w:tab/>
        <w:tab/>
        <w:tab/>
        <w:tab/>
        <w:tab/>
        <w:t>И. А. Дементьева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38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1035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9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25" w:hanging="360"/>
      </w:pPr>
      <w:rPr/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4:54:00Z</dcterms:created>
  <dc:creator>Инна Дементьева</dc:creator>
  <dc:description/>
  <cp:keywords/>
  <dc:language>en-US</dc:language>
  <cp:lastModifiedBy>STOSCOMP</cp:lastModifiedBy>
  <cp:lastPrinted>2014-03-21T08:52:00Z</cp:lastPrinted>
  <dcterms:modified xsi:type="dcterms:W3CDTF">2014-03-23T20:51:00Z</dcterms:modified>
  <cp:revision>4</cp:revision>
  <dc:subject/>
  <dc:title>Итоги социально-экономического развития муниципального образования «Октябрьское»</dc:title>
</cp:coreProperties>
</file>