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тоги социально-экономического развития муниципального образования «Октябрьское»  2014 год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лайд №2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ист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1782"/>
        <w:gridCol w:w="139"/>
        <w:gridCol w:w="575"/>
        <w:gridCol w:w="708"/>
        <w:gridCol w:w="284"/>
        <w:gridCol w:w="551"/>
        <w:gridCol w:w="819"/>
        <w:gridCol w:w="326"/>
        <w:gridCol w:w="877"/>
        <w:gridCol w:w="45"/>
        <w:gridCol w:w="1062"/>
        <w:gridCol w:w="95"/>
        <w:gridCol w:w="922"/>
        <w:gridCol w:w="684"/>
      </w:tblGrid>
      <w:tr>
        <w:trPr>
          <w:trHeight w:val="1048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ённый пункт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хозяйст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   2012     2013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зарегистрированных жителе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   2012         2013           20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ктябрьский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 Омутница     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Трубашур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Сепыч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Котнырево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Якшино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77 км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1182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4" w:type="dxa"/>
            <w:gridSpan w:val="2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1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       740</w:t>
            </w:r>
          </w:p>
        </w:tc>
        <w:tc>
          <w:tcPr>
            <w:tcW w:w="819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222         </w:t>
            </w:r>
          </w:p>
        </w:tc>
        <w:tc>
          <w:tcPr>
            <w:tcW w:w="1202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8</w:t>
            </w:r>
          </w:p>
        </w:tc>
        <w:tc>
          <w:tcPr>
            <w:tcW w:w="92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85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6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йд №3 Состав населения муниципального образования «Октябрьское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8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ети до 18 лет</w:t>
            </w:r>
          </w:p>
        </w:tc>
        <w:tc>
          <w:tcPr>
            <w:tcW w:w="15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 семьи</w:t>
            </w:r>
          </w:p>
        </w:tc>
        <w:tc>
          <w:tcPr>
            <w:tcW w:w="1696" w:type="dxa"/>
            <w:gridSpan w:val="3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984" w:type="dxa"/>
            <w:gridSpan w:val="3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довы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валиды</w:t>
            </w:r>
          </w:p>
        </w:tc>
      </w:tr>
      <w:tr>
        <w:trPr>
          <w:trHeight w:val="330" w:hRule="atLeast"/>
        </w:trPr>
        <w:tc>
          <w:tcPr>
            <w:tcW w:w="2843" w:type="dxa"/>
            <w:gridSpan w:val="3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480</w:t>
            </w:r>
          </w:p>
        </w:tc>
        <w:tc>
          <w:tcPr>
            <w:tcW w:w="1567" w:type="dxa"/>
            <w:gridSpan w:val="3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96" w:type="dxa"/>
            <w:gridSpan w:val="3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</w:t>
            </w:r>
          </w:p>
        </w:tc>
        <w:tc>
          <w:tcPr>
            <w:tcW w:w="922" w:type="dxa"/>
            <w:gridSpan w:val="2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>
          <w:trHeight w:val="827" w:hRule="atLeast"/>
        </w:trPr>
        <w:tc>
          <w:tcPr>
            <w:tcW w:w="4410" w:type="dxa"/>
            <w:gridSpan w:val="6"/>
            <w:tcBorders>
              <w:top w:val="single" w:sz="4" w:space="0" w:color="FFFFFF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в бюджетной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5381" w:type="dxa"/>
            <w:gridSpan w:val="9"/>
            <w:tcBorders>
              <w:top w:val="single" w:sz="4" w:space="0" w:color="FFFFFF"/>
              <w:left w:val="single" w:sz="4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льском хозяйст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</w:tr>
      <w:tr>
        <w:trPr>
          <w:trHeight w:val="574" w:hRule="atLeast"/>
        </w:trPr>
        <w:tc>
          <w:tcPr>
            <w:tcW w:w="4410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№ 4.</w:t>
            </w:r>
          </w:p>
        </w:tc>
        <w:tc>
          <w:tcPr>
            <w:tcW w:w="2618" w:type="dxa"/>
            <w:gridSpan w:val="5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 населения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+10</w:t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810</wp:posOffset>
                      </wp:positionV>
                      <wp:extent cx="342900" cy="1143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05pt;margin-top:0.3pt;width:26.95pt;height:89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4410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ждения</w:t>
            </w:r>
          </w:p>
        </w:tc>
        <w:tc>
          <w:tcPr>
            <w:tcW w:w="922" w:type="dxa"/>
            <w:gridSpan w:val="2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410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и</w:t>
            </w:r>
          </w:p>
        </w:tc>
        <w:tc>
          <w:tcPr>
            <w:tcW w:w="9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лайд №5   Исполнение бюджета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 МО «Октябрьское» за 2014 год исполнен в целом по доходам в объеме 6631,7 тыс. руб., что составляет 97,1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получены налоговые и неналоговые доходы в сумме 1792,9 тыс. руб. (92,7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олучены безвозмездные поступления в сумме 4838,8 тыс. руб. (98,8% от плана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в общем объеме составляет 27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 собственных доходов налоговые платежи составили 1502,7 тыс. руб. и неналоговые 290,2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ибольший удельный вес по структуре собственных доходов бюджета поселения составляет налог на доходы физических лиц 737,8 тыс. руб. или 4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6   Собственные 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уровню прошлого года исполнение собственных доходов составило 120,7% или получено доходов больше на 308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лучены доходы от оказания платных услуг в сумме 100,8 тыс. руб., что составляет 96,9% от пл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 2014 год в бюджет поселения поступило доходов от уплаты акцизов на нефтепродукты в сумме 426,3 тыс. руб. или 83,2% от пл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 выполнен план по следующим налог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 налогу на доходы физических лиц при плане 755,0 тыс. руб. поступило 737,8 тыс. руб. или 97,7% от плана, в связи с задолженностью у ООО «Октябрьский» в сумме 278,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 земельному налогу при плане 184,0 тыс. руб. поступило 86,4 тыс. руб., в связи с имеющейся недоимкой в сумме 24,9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данным Межрайонной ИФНС России № 2 по УР недоимка в бюджет поселения по сравнению с началом года  увеличилась на 2,1 тыс. руб. и составила на 01.01.2015г. в сумме 100,6 тыс. руб. в т.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 налогу на доходы физ. лиц – 1,8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 налогу на имущество физ. лиц – 73,9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о земельному налогу – 24,9 тыс. руб. 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7    Расходы бюджета</w:t>
      </w:r>
    </w:p>
    <w:p>
      <w:pPr>
        <w:pStyle w:val="Normal"/>
        <w:ind w:firstLine="567"/>
        <w:jc w:val="both"/>
        <w:rPr/>
      </w:pP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 поселения по расходам исполнен в объеме 6428,7  тыс. руб. или  93,3% исполнения к уточненному плану (за аналогичный период 2013 года – 5690,6 тыс.  рублей), в том числ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делу «Общегосударственные вопросы» исполнение составило 1493,4 тыс. руб. или  97,4% (за аналогичный период  2013 года – 1325,1 тыс. рублей).</w:t>
      </w:r>
      <w:r>
        <w:rPr>
          <w:color w:val="C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ервичному воинскому учету по подразделу 0203 составили 118,9 тыс. руб. при плане 143,7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0310 «Обеспечение пожарной безопасности» расходы составили 80,8 тыс. рублей (за аналогичный период  2013 года – 120,3 тыс. рублей), в том числе за счет субсидии из бюджета УР – 58,4 тыс. рублей (годовой план 58,4 тыс. рубле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0409 «Дорожное хозяйство (дорожные фонды)» расходы на содержание дорог (при годовом плане 658,1 тыс. рублей) составили 506,7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0500 «Жилищно-коммунальное хозяйство» расходы составили 165,5 тыс. руб., при плане 170,6 тыс. руб. или 97 % исполнения к уточненному плану (за аналогичный период 2013 года – 422,3 тыс. рублей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азделу «Культура, кинематография и средства массовой информации» исполнение составило 4031,1 тыс. руб. или 95,2% исполнения к уточненному плану, в том числе за счет средств полученных от предпринимательской и иной приносящей доход деятельности – 100,1 тыс. рублей. Средства по данному разделу направлены на содержание домов культуры МО «Октябрьское», в том числе на заработную плату, услуги связи  , коммунальные, и на содержание библиотеки МО «Октябрьско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 Решению Глазовского районного Совета депутатов в 2014 году выделены дополнительные средства для муниципального образования «</w:t>
      </w:r>
      <w:r>
        <w:rPr>
          <w:sz w:val="24"/>
          <w:szCs w:val="24"/>
        </w:rPr>
        <w:t>Октябрьское</w:t>
      </w:r>
      <w:r>
        <w:rPr>
          <w:sz w:val="24"/>
          <w:szCs w:val="24"/>
          <w:shd w:fill="FFFFFF" w:val="clear"/>
        </w:rPr>
        <w:t>» на осуществление части полномочий по содержанию дорог межпоселенческого назначения 145,5 тыс. рублей.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8   Заработная пла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по муниципальному образованию составляет 13500 руб, в сельском хозяйстве – 11425 рублей. По сравнению с прошлым годом, заработная плата в бюджетной сфере и в сельском хозяйстве повысилас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9  Налоговые и неналоговые доходы или среднедушевая бюджетная обеспеченност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чти в два раза по сравнению с 2011 годом возросли налоговые сборы от физического лица. Но в то же время их недостаточно для решения вопросов местного значения.  Средне-душевая бюджетная обеспеченность  населения 3035 рублей на одного жителя. Государство возместило  недостающую часть безвозмездными поступлениями в бюджет в объеме 2214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10  Интересные фак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 4 года количество жителей, занимающихся физкультурой и спортом возросло, количество зарегистрированных преступлений на 1000 жителей снизилось, количество безработных уменьшилось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лайд №11 Строительство и жилищно-коммунальное хозяйств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чато строительство двух жилых домов в с.Октябрьский – 2х квартирный и д.Трубашур – 5-ти квартирный, по программе «Переселение из ветхого жилья». В 2016 году планируется переселение дома №3 по ул. Центральная в с.Октябрьск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менены 3 глубинных насоса на скважинах поселения.   Система водоснабжения переведена в автоматический режим работ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 частных дома в поселении подключены к централизованной системе водоснабж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Слайд №12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течение года Администрация работала по замене ламп уличного освещения на светодиодные светильники в д.Омутница, с.Октябрьский, д.Трубашур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лектрифицированы все улицы во всех населенных пунктах, освещены  переходы через ло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Администрацию МО «Октябрьское» поступают заявления граждан об установке светильников во дворах многоквартирных домов. Согласно законодательству, освещением дворовых территорий многоквартирных домов, должна заниматься управляющая организация. Данное освещение входит в оплату общедомовых нуж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лайд №13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Бесперебойно работает газовая котельная в с. Октябрьский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Удовлетворительно работает котельная в д. Трубашур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есперебойно работает вышка  Теле-2 в д. Котныр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1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ты работы по приведению дороги до д.Сепыч в нормативное состояние, включая строительство моста через реку Сепыч. В сентябре 2014 года жители д.Сепыч встречались с Министром транспорта и связи УР, после чего было проведено межевание данной дороги и начата подготовка документации для включения данной дороги в программу УР «Сельские дорог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1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территории поселения созданы  и работают 3 Товарищества собственников жиль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правляющая компания «Экодом» - с.Октябрьск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правляющая компания «Жилкомсервис» - д.Трубашур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тельная в д.Трубашур перешла на обслуживание в ООО «Свет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ОО «Водосток» – организация, обслуживающая систему водоснабжения и водоотведения в с. Октябрьский, д. Трубашур, д. Омутниц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№16</w:t>
      </w:r>
      <w:r>
        <w:rPr>
          <w:b/>
          <w:bCs/>
          <w:sz w:val="24"/>
          <w:szCs w:val="24"/>
          <w:u w:val="single"/>
        </w:rPr>
        <w:t xml:space="preserve">   Благоустройство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с.Октябрьский и д.Омутница был проведен субботник «Чистая деревня». В субботнике приняло участие 24 человека. Было убрано: в с.Октябрьский - приклубная территория, центральная площадь, берёзовая аллея к школе, в д.Омутница - приклубная территория, территория у магазина.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Слайд № 17  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По инициативе жителей  был организован субботник по уборке кладбища в д.Омутница к религиозному празднику «Троица». Отремонтирован забор. Выкошен борщевик, вывезен мусор, сожжены остатки растительного мусора. Не смотря на то, что проезд через кладбище запрещен, в период весенней распутицы неустановленные лица осуществляли сквозной проезд  через кладбище по направлению к реке, почти по захоронениям, нарушив ограждение кладбища. Спасибо всем жителям, принявшим участие в субботнике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 течение года было произведено обкашивание территории от борщевика и повилик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айд №18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есной  2014 г  произведена обсыпка грунтовых дорог в д. Омутница – ул. Первомайская, и с. Октябрьский – ул. Школьная, ул. Центральная, , Чапаева, Удмуртская, Подлесная,  въезд в д. Котнырево до родника, отремонтирована асфальтовой крошкой дорога «Старый тракт»</w:t>
      </w:r>
    </w:p>
    <w:p>
      <w:pPr>
        <w:pStyle w:val="Normal"/>
        <w:ind w:firstLine="708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айд №19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изведена вырубка деревьев под линией электопередач в с. Октябрьский по ул. Центральная. 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Заменены деревянные  опоры на железобетонные линии электропредач в с.Октябрьский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В течение лета проводилось  обкашивание  обочин дорог и очистка кюветов  от мусора в населённых пунктах поселения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Закончено обустройство детской площадки ул. Полевая (нечетная сторона) благодаря совместной работе управляющей организации и инициативе жителей.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айд №20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октября 2012 года в  с. Октябрьский  производится  вывоз  мусора на полигон. Обустроена 21 площадка, установлено  24 контейнера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иквидирована площадка временного сбора ТБО в с. Октябрьский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зимнее время ведётся расчистка дорог во всех населённых пунктах. Не смотря на обильные снегопады, с ноября по январь дороги в поселении всегда были проезжими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МО «Октябрьское» благодарит исполнителя работ – ООО «Октябрьский»,  директор Плетенев Н.Н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айд №21   Образование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территори поселения работают 2 учреждения образования: Трубашурская начальная школа – сад, Октябрьская СОШ.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ют два школьных маршрута: с.Октябрьский – д.Трубашур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.Октябрьский – д.Омутница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2014 году 102 тыс. рублей ( выделенных Госсоветом на исполнение наказов избирателей ) направлены на подготовку документации по ремонту кровли детского сада в с.Октябрьский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лайд №22  Культура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муниципальном образовании работают  2 муниципальных учреждения культуры: «Октябрьский ЦСДК» с филиалом  - Омутницкий клуб   и «Трубашурский ДНТ»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жегодно участники художественной самодеятельности становятся призёрами районных фестивалей «Радуга Дружбы», «Поющее мужское братство», «Моя маленькая Родина»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Горбушин Дмитрий – учащийся Октябрьской СОШ, стал лауреатом Всероссийского конкурса «Живая классика» - руководитель Перминова Татьяна Николаевн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айд №23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На территории поселения работает  библиотека с книжным фондом – 5,7 тыс.  экземпляров и обслуживает 1000 читателей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течение года библиотека работала с населением   по улучшению компьютерной грамотности, по изучению истории родного поселка, по пробуждению  детского интереса к книге и чтению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Слайд 24.  МУСО КЦСОН д.Трубашур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Коллектив Трубашурского отделения  МУСО КЦСОН активно участвует во всех спортивных мероприятиях муниципального образования, в художественных мероприятиях  МУК «Трубашурский ДНТ». В Центре за год отдохнули 12 жителей муниципального образов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2014 году закрыто детское отдел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лайд №25  Физкультура и спорт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ло традицией проведение спартакиады среди организаций, учреждений и предприятий, находящихся на территории МО «Октябрьское». 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Лучшими признаны коллективы ООО «Октябрьский», ИП Чаплыгина, ИП Пушков, МОУ «Октябрьская СОШ», КЦСОН д.Трубашур, сборная команда МУК «Октябрьский ЦСДК», амбулатория и  Администрация, команда ветеран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лайд №26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Команда пенсионеров и инвалидов поселения принимает активное участие в районных спортивных соревнованиях «Золотой возраст»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Лучшие спортсмены: Чирков Алексей  Николаевич, Лихачев Владимир Кузьмич, Никитин Виталий Аркадьевич, Зянкина Любовь Петровна, Городилов Виталий Васильевич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риобретены спортивные футболки для команды пенсионеров и инвалидов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лайд №27    Торговля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трёх населённых пунктах организована стационарная торговля (ИП Кытманова, ИП Сидорова-Чаплыгина, ИП  Бронников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д. Котнырево, д. Сепыч – выездная торговля  РАЙПО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ет торговли в домах 1177, 1181, 1182 км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С  2013 года работает пекарня в с.Октябрьский, расширяя свой ассортимент.  На праздновании Юбилея района в августе 2014 года пекарня представила на выставке более 20 наименований своей продукци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Слайд 28   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Пожарная безопаснос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ены пожарные гидранты во всех населённых пунктах.</w:t>
      </w:r>
    </w:p>
    <w:p>
      <w:pPr>
        <w:pStyle w:val="Normal"/>
        <w:rPr/>
      </w:pPr>
      <w:r>
        <w:rPr>
          <w:sz w:val="24"/>
          <w:szCs w:val="24"/>
        </w:rPr>
        <w:t xml:space="preserve">В течение зимы расчищаются подъездные пути к гидрантам. Во всех населённых пунктах установлены сигналы громкого бо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2014 году на территории МО «Октябрьское» зарегистрировано 3 пожара: сгорел автомобиль в частном хозяйстве в д.Омутница, причина пожара – короткое замыкание электропроводки;  сгорела солома под навесом, предназначенная для корма КРС ООО «Октябрьский», причина пожара - детская шалость;   сгорели хоз. постройки в с.Октябрьск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 время особого пожарного периода  организуется  вечернее дежурств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стоянно проводится просветительная работа  среди населения по предотвращению возгораний в жилом сектор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гулярно проверяется телефонная связ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ажены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 xml:space="preserve"> –сообщения Главы с населением всех населённых пунктов  во время предупреждений ЕДДС  о ЧС (ураганные ветры, грозовые дожди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Слайд 29   </w:t>
      </w:r>
      <w:r>
        <w:rPr>
          <w:b/>
          <w:bCs/>
          <w:sz w:val="24"/>
          <w:szCs w:val="24"/>
          <w:u w:val="single"/>
        </w:rPr>
        <w:t>Проблемы муницип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т моста через реку Сепыч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текает кровля детского сада в с.Октябрьск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т санитарного транспорта в амбулатории с.Октябрьск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решен вопрос обрушившейся части здания Трубашурского ДН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рганизовано автобусное сообщение до разворотной площадки  перед д.Омутниц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хая сотовая связь операторов МТС и Теле2 в селе с.Октябрьский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30  Достижения МО «Октябрьское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чата работа по распределению земельных  участков в массиве «Школа» для ИЖ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ены первые участки для многодетных семей, нуждающихся в улучшении жилищных условий.</w:t>
      </w:r>
    </w:p>
    <w:p>
      <w:pPr>
        <w:pStyle w:val="Normal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Начато строительство двух многоквартирных домов для переселения жителей из ветхого жилья.</w:t>
      </w:r>
    </w:p>
    <w:p>
      <w:pPr>
        <w:pStyle w:val="Normal"/>
        <w:numPr>
          <w:ilvl w:val="0"/>
          <w:numId w:val="1"/>
        </w:numPr>
        <w:ind w:left="0" w:firstLine="349"/>
        <w:rPr>
          <w:sz w:val="24"/>
          <w:szCs w:val="24"/>
        </w:rPr>
      </w:pPr>
      <w:r>
        <w:rPr>
          <w:sz w:val="24"/>
          <w:szCs w:val="24"/>
        </w:rPr>
        <w:t>Начаты работы по включению дороги Трубашур-Сепыч  в программу УР «Сельские дороги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строена разворотная площадка около д.Омутница</w:t>
      </w:r>
    </w:p>
    <w:p>
      <w:pPr>
        <w:pStyle w:val="Normal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Произведен ремонт дороги «Старый тракт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лайд 31  Открытость деятельности Администрации муниципального образова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я информация о деятельности Администрации муниципального образования размещена в сети интернет на портале Муниципального образования Глазовский район на странице МО «Октябрьское». В 2014 году в газете «Красное знамя» было  8 публикаций о жителях поселения; в газете «Иднакар» -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лайд 32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омощники Администрации в решении финансовых вопросов при подготовке к мероприятиям, посвященным Дню пожилого человека, Дню инвалидов, празднованию  Дня победы и других значимых мероприятий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Октябрьский» (Плетенев Н.Н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Империя вкуса» (Чаплыгина Т.А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ктябрьская пекарня (Сидоров М.Ю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Хлебосол» (Кытманова М.В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Дружба» (Черенев И.В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Лето» (Мышкин В.А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П Пушков В.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П Черепанова Ф.Г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П Чупин Д.П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льгинов П.П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Ультра» (Бронников И.Н.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П Тютин И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Слайд 33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лагодарю за внима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1920" w:right="-851" w:hanging="360"/>
        <w:rPr>
          <w:b/>
          <w:b/>
        </w:rPr>
      </w:pPr>
      <w:r>
        <w:rPr>
          <w:b/>
        </w:rPr>
        <w:t>Работа представительного органа</w:t>
      </w:r>
    </w:p>
    <w:p>
      <w:pPr>
        <w:pStyle w:val="Style17"/>
        <w:ind w:left="720" w:right="-851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4"/>
        <w:gridCol w:w="942"/>
        <w:gridCol w:w="52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сессий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нято решений – 47: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-экономического развития – 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бюджетным и налоговым вопросам – 1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ю в Устав – 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кандидатур на награждение – 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ередаче полномочий –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ЖКХ – 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земле, имуществу, градостроительству – 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/х –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ссмотрено протестов прокурора – 3, удовлетворено 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постоянных комиссий, всего,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 по экономическому развитию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5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лава выступала перед избирателями – жителями муниципального образования «Октябрьское» 57 раз, охват населения – 5500 человек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литическая активность населения по итогам выборов 2014 года составляет 59,9%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Количество рассмотренных устных и письменных обращений граждан – 124.</w:t>
      </w:r>
    </w:p>
    <w:p>
      <w:pPr>
        <w:pStyle w:val="Normal"/>
        <w:ind w:firstLine="426"/>
        <w:rPr/>
      </w:pPr>
      <w:r>
        <w:rPr>
          <w:sz w:val="24"/>
          <w:szCs w:val="24"/>
        </w:rPr>
        <w:t>1 и 12 декабря прошли Единые дни приема граждан – в эти дни зарегистрировано  4 обращения, на все обращения  были даны ответы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1:00Z</dcterms:created>
  <dc:creator>Инна Дементьева</dc:creator>
  <dc:description/>
  <cp:keywords/>
  <dc:language>en-US</dc:language>
  <cp:lastModifiedBy>Jony</cp:lastModifiedBy>
  <cp:lastPrinted>2015-04-09T15:00:00Z</cp:lastPrinted>
  <dcterms:modified xsi:type="dcterms:W3CDTF">2015-08-14T09:23:00Z</dcterms:modified>
  <cp:revision>5</cp:revision>
  <dc:subject/>
  <dc:title>Итоги социально-экономического развития муниципального образования «Октябрьское»</dc:title>
</cp:coreProperties>
</file>