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 января 2010 года                                                                                                         № 2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аспорта территор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  <w:t>Глазовского района 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Федеральным Законом от 212.12.1994 № 68 – ФЗ « О защите населения и территорий от чрезвычайных ситуаций природного и техническ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Российской Федерации от 14.01.2003 № 11 «О правительственной комиссии по предупреждению и ликвидации чрезвычайных ситуаций и обеспечению пожарной безопасности», в целях оперативного реагирования районного звена Удмуртской территориальной подсистемы единой государственной системы предупреждения и ликвидации чрезвычайных ситуаций на чрезвычайные ситуации природного и техногенного характера, руководствуясь Уставом муниципального образования «Штанигуртское»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аспорт территории муниципального образования «Штанигуртское» (прилагается).</w:t>
      </w:r>
    </w:p>
    <w:p>
      <w:pPr>
        <w:pStyle w:val="Normal"/>
        <w:jc w:val="both"/>
        <w:rPr/>
      </w:pPr>
      <w:r>
        <w:rPr/>
        <w:t>2. Организацию работ по детализации и своевременной корректировке соответствующих разделов Паспорта территории муниципального образования «Штанигуртское» возложить на главного специалиста – эксперта  администрации Булатову Марину Ивановну.</w:t>
      </w:r>
    </w:p>
    <w:p>
      <w:pPr>
        <w:pStyle w:val="Normal"/>
        <w:jc w:val="both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Штанигуртское»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9:23:00Z</dcterms:created>
  <dc:creator>USER</dc:creator>
  <dc:description/>
  <cp:keywords/>
  <dc:language>en-US</dc:language>
  <cp:lastModifiedBy>USER</cp:lastModifiedBy>
  <dcterms:modified xsi:type="dcterms:W3CDTF">2010-03-21T09:23:00Z</dcterms:modified>
  <cp:revision>2</cp:revision>
  <dc:subject/>
  <dc:title>АДМИНИСТРАЦИЯ</dc:title>
</cp:coreProperties>
</file>