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февраля 2010 года                                              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адреса 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Рассмотрев заявление Семенова Николая Вениаминовича о присвоении почтового адреса земельному участку, расположенного в д. Колевай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своить почтовый адрес земельному участку, где расположены   телятник,  здание зерносклада, пристрой к телятнику (мастерская): Удмуртская Республика, Глазовский район на юго-восток 200 метров от дома № 1 по ул. Заречной, д. Колева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Разрешенное использование: для размещения зда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Категория земель: земли сельскохозяйственного назнач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                      Т.Е. Дорофе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16:00Z</dcterms:created>
  <dc:creator>USER</dc:creator>
  <dc:description/>
  <cp:keywords/>
  <dc:language>en-US</dc:language>
  <cp:lastModifiedBy>USER</cp:lastModifiedBy>
  <cp:lastPrinted>2010-02-17T13:38:00Z</cp:lastPrinted>
  <dcterms:modified xsi:type="dcterms:W3CDTF">2010-02-17T10:41:00Z</dcterms:modified>
  <cp:revision>5</cp:revision>
  <dc:subject/>
  <dc:title>ПОСТАНОВЛЕНИЕ</dc:title>
</cp:coreProperties>
</file>