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sz w:val="10"/>
        </w:rPr>
        <w:tab/>
      </w:r>
      <w:r>
        <w:rPr>
          <w:b/>
          <w:szCs w:val="24"/>
        </w:rPr>
        <w:t>ГЛАВА МУНИЦИПАЛЬНОГО ОБРАЗОВАНИЯ «ШТАНИГУРТ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МУРТСКОЙ РЕСПУБЛИК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5 марта  2010 года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ения муниципальной функции</w:t>
      </w:r>
    </w:p>
    <w:p>
      <w:pPr>
        <w:pStyle w:val="Normal"/>
        <w:jc w:val="both"/>
        <w:rPr/>
      </w:pPr>
      <w:r>
        <w:rPr>
          <w:b/>
          <w:bCs/>
        </w:rPr>
        <w:t>«Рассмотрение обращений граждан в органах</w:t>
      </w:r>
    </w:p>
    <w:p>
      <w:pPr>
        <w:pStyle w:val="Normal"/>
        <w:jc w:val="both"/>
        <w:rPr/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/>
      </w:pPr>
      <w:r>
        <w:rPr>
          <w:b/>
          <w:bCs/>
        </w:rPr>
        <w:t>образования «Штанигурт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 xml:space="preserve">В целях реализации административной реформы в муниципальном образовании «Штанигуртское», руководствуясь Федеральным законом от 02 мая 2006 года № 59-ФЗ «О порядке рассмотрения обращений граждан Российской Федерации», </w:t>
      </w:r>
      <w:r>
        <w:rPr>
          <w:b/>
          <w:bCs/>
        </w:rPr>
        <w:t>ПОСТАНОВЛЯЮ</w:t>
      </w:r>
      <w:r>
        <w:rPr>
          <w:bCs/>
        </w:rPr>
        <w:t>:</w:t>
      </w:r>
    </w:p>
    <w:p>
      <w:pPr>
        <w:pStyle w:val="Normal"/>
        <w:suppressAutoHyphens w:val="tru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rPr>
          <w:bCs/>
        </w:rPr>
      </w:pPr>
      <w:r>
        <w:rPr>
          <w:bCs/>
        </w:rPr>
        <w:t xml:space="preserve"> </w:t>
      </w:r>
      <w:r>
        <w:rPr>
          <w:bCs/>
        </w:rPr>
        <w:t>Утвердить административный регламент исполнения муниципальной функции «Рассмотрение обращений граждан в органах местного самоуправления муниципального образования «Штанигуртское».</w:t>
      </w:r>
    </w:p>
    <w:p>
      <w:pPr>
        <w:pStyle w:val="TextBodyInden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Штанигуртское»</w:t>
        <w:tab/>
        <w:tab/>
        <w:tab/>
        <w:tab/>
        <w:tab/>
        <w:tab/>
        <w:t xml:space="preserve">        Т.Е. Дорофее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Утвержден </w:t>
      </w:r>
    </w:p>
    <w:p>
      <w:pPr>
        <w:pStyle w:val="Normal"/>
        <w:ind w:left="6300" w:hanging="0"/>
        <w:rPr/>
      </w:pPr>
      <w:r>
        <w:rPr/>
        <w:t xml:space="preserve">Постановлением Главы </w:t>
      </w:r>
    </w:p>
    <w:p>
      <w:pPr>
        <w:pStyle w:val="Normal"/>
        <w:ind w:left="6300" w:hanging="0"/>
        <w:rPr/>
      </w:pPr>
      <w:r>
        <w:rPr/>
        <w:t xml:space="preserve">муниципального образования «Штанигуртское» </w:t>
      </w:r>
    </w:p>
    <w:p>
      <w:pPr>
        <w:pStyle w:val="Normal"/>
        <w:ind w:left="6300" w:hanging="0"/>
        <w:rPr/>
      </w:pPr>
      <w:r>
        <w:rPr/>
        <w:t xml:space="preserve">№  </w:t>
      </w:r>
      <w:r>
        <w:rPr/>
        <w:t>1 от 25.03.2010 г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я муниципальной функции «Рассмотрение обращений граждан в органах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Штанигурт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Наименование муниципальной функции: рассмотрение обращений граждан в органах местного самоуправления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«Рассмотрение обращений граждан в органах местного самоуправления муниципального образования «Штанигуртское» (далее - административный регламент) разработан в целях повышения результативности и качества, открытости и доступности исполнения муниципальной функции по рассмотрению предложений, заявлений и жалоб граждан в органах местного самоуправления муниципального образования «Штанигуртское» (далее – муниципальная функция)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Административный регламент гарантирует создание комфортных условий для участников отношений, возникающих при исполнении муниципальной функции, определяет сроки и последовательность действий (административных процедур) при осуществлении полномочий по рассмотрению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Административный регламент направлен на выявление и пресечение злоупотреблений со стороны должностных лиц либо фактов игнорирования, бездействия должностных лиц при рассмотрении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предусматривает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сность и прозрачность исполнения муниципальной функции по рассмотрению обращений граждан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централизованный учет и регистрацию письменных и устных обращений граждан, поступающих в органы местного самоуправления муниципального образования «Штанигуртское», Совета депутатов МО «Штанигуртское» и Администрации МО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обращений граждан с предложениями, заявлениями и жалобами, а также их претензий по поводу нарушения их прав и интерес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информации о результат рассмотрения и разрешения вопроса по существу обращений граждан, включая сведения о действиях должностных лиц, которым было адресовано обращение гражданина, поступающее в органы местного самоуправления муниципального образования «Штанигуртско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орядок рассмотрения споров между гражданами и должностными лицами в связи с предъявленными гражданами претензиями по поводу рассмотрения и принятия решений по итогам рассмотрения их обращений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рядок применения дисциплинарных взысканий к должностным лицам, допустившим нарушения в ходе работы с обращениями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Исполнение муниципальной функции осуществляется в соответствии с Конституцией Российской Федерации, Конституцией Удмуртской Республики,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В органах местного самоуправления муниципального образования «Штанигуртское» рассматриваются обращения граждан по вопросам, находящимся в ведении муниципального образования «Штанигуртское» и отнесенным к компетенции Главы муниципального образования «Штанигуртское»,  Совета депутатов муниципального образования «Штанигуртское» и Администрации муниципального образования «Штанигуртское» в соответствии с федеральными законами, законами Удмуртской Республики, Уставом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Результатом исполнения муниципальной функции являет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мотивированный ответ заявителю по существу обращения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отказ в ответе на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Муниципальная функция исполняется органами местного самоуправления муниципального образования «Штанигуртское»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вой муниципального образования «Штанигуртское»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Администрацией муниципального образования «Штанигуртское»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Советом депутатов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Заявителями, имеющими право в соответствии с законодательством Российской Федерации направлять обращения в органы местного самоуправления муниципального образования «Штанигуртское», являются граждане Российской Федерации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Требования к порядку исполнения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информирования об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нформация об исполнении муниципальной функции осуществляется служащими Аппарата (далее – должностные лица), исполняющими функцию:</w:t>
      </w:r>
    </w:p>
    <w:p>
      <w:pPr>
        <w:pStyle w:val="Normal"/>
        <w:ind w:firstLine="720"/>
        <w:jc w:val="both"/>
        <w:rPr/>
      </w:pPr>
      <w:r>
        <w:rPr/>
        <w:t>- с использованием различных видов связи;</w:t>
      </w:r>
    </w:p>
    <w:p>
      <w:pPr>
        <w:pStyle w:val="Normal"/>
        <w:spacing w:before="0" w:after="100"/>
        <w:ind w:firstLine="720"/>
        <w:jc w:val="both"/>
        <w:rPr/>
      </w:pPr>
      <w:r>
        <w:rPr/>
        <w:t>- посредством размещения информации в информационно-телекомуникационных сетях общего пользования (в том числе сети Интернет), публикации в средствах массовой информации, посредством размещения информации в здании Администрации муниципального образования «Штанигуртское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ю  о процедуре  исполнения муниципальной функции  можно получить непосредственно в Администрации муниципального образования «Штанигуртское»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овский район, д. Штанигурт, ул. Глазовская, д. 3, кабинет главы муниципального образования «Штанигурт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427627, Глазовский район, д. Штанигурт, ул. Глазовская, д.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для направления обращений: 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tanigur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: (34141) 9-76-39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 в Администрации муниципального образования «Штанигуртское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с 8.00 до 17.00 (перерыв  на обед с 12.00 до 13.0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-пятница с 8.00 до 16.00 (перерыв на обед с 12.00 до 13.0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ой д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об исполнении муниципальной функции осуществляется должностными лицами органов местного самоуправления муниципального образования «Штанигуртское» в ходе личного приема, с использованием почтовой, телефонной связи и информационных систем общего пользования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проводится в форме:</w:t>
      </w:r>
    </w:p>
    <w:p>
      <w:pPr>
        <w:pStyle w:val="Normal"/>
        <w:ind w:firstLine="720"/>
        <w:jc w:val="both"/>
        <w:rPr/>
      </w:pPr>
      <w:r>
        <w:rPr/>
        <w:t>- устного информирования;</w:t>
      </w:r>
    </w:p>
    <w:p>
      <w:pPr>
        <w:pStyle w:val="Normal"/>
        <w:ind w:firstLine="720"/>
        <w:jc w:val="both"/>
        <w:rPr/>
      </w:pPr>
      <w:r>
        <w:rPr/>
        <w:t>- письмен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осуществляют специалисты муниципального образования «Штанигуртское» при обращении граждан по вопросам порядка исполнения муниципальной функции: </w:t>
      </w:r>
    </w:p>
    <w:p>
      <w:pPr>
        <w:pStyle w:val="Normal"/>
        <w:ind w:firstLine="720"/>
        <w:jc w:val="both"/>
        <w:rPr/>
      </w:pPr>
      <w:r>
        <w:rPr/>
        <w:t>- лично;</w:t>
      </w:r>
    </w:p>
    <w:p>
      <w:pPr>
        <w:pStyle w:val="Normal"/>
        <w:ind w:firstLine="720"/>
        <w:jc w:val="both"/>
        <w:rPr/>
      </w:pPr>
      <w:r>
        <w:rPr/>
        <w:t>- по телефону.</w:t>
      </w:r>
    </w:p>
    <w:p>
      <w:pPr>
        <w:pStyle w:val="Normal"/>
        <w:ind w:firstLine="720"/>
        <w:jc w:val="both"/>
        <w:rPr/>
      </w:pPr>
      <w:r>
        <w:rPr/>
        <w:t xml:space="preserve">Служащий, осуществляющий устное информирование, должен дать полный и оперативный ответ на поставленные вопросы. Время ожидания граждан при индивидуальном устном информировании не может превышать 10 минут. 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каждого гражданина служащий организационного отдела осуществляет не более 10 минут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Индивидуальное письменное информирование осуществляют служащие организационного отдела по вопросам исполнения муниципальной функции путем направления заинтересованным лицам ответов почтовым отправлением в течение 7 дней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При ответах на письменные обращения граждан указываются фамилия, имя, отчество, номер служебного телефона исполнителя (должностного лица), при этом ответ подписывается руководителем органа местного самоуправления или уполномоченным им лицом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При невозможности ответить на поставленный вопрос необходимо переадресовать обратившегося к другому должностному лицу или сообщить ему телефонный номер, по которому он может получить необходимую ему информацию, либо предложить обратиться письменно или назначить другое удобное для гражданина время консультации. </w:t>
      </w:r>
    </w:p>
    <w:p>
      <w:pPr>
        <w:pStyle w:val="Normal"/>
        <w:spacing w:before="0" w:after="10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роки исполнения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Исполнение муниципальной функции по рассмотрению обращений граждан в органы местного самоуправления муниципального образования «Штанигуртское» осуществляется в течение 30 календарных дней со дня регистрац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уководители органов местного самоуправления или лица их замещающие, вправе устанавливать  сокращенные сроки рассмотрения отдельных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В случае необходимости дополнительной проверки изложенных в обращении доводов, в т.ч. с истребованием документов и иных материалов из органов государственной власти, органов местного самоуправления, иных организаций, срок рассмотрения обращения может быть продлен, но не более чем на 30 календарных дней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Продление сроков производится руководителем органа местного самоуправления  или лицом, его замещающим, на основании служебной записки ответственного исполнител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Уведомление о продлении срока рассмотрения обращения (промежуточный ответ) ответственный исполнитель заблаговременно направляет заявителю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Требования к письменному обращению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Обращения граждан в обязательном порядке должны содержать фамилию, имя, отчество соответствующего должностного лица, либо его должность, а также фамилию, имя, отчество обратившегося гражданина, почтовый адрес, по которому должен быть направлен ответ или уведомление о переадресовке обращения, изложение сути предложения, заявления или жалобы, личную подпись заявителя и дату составления обраще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В коллективных обращениях в скобках указываются 2-3 фамилии, в т.ч. и тот автор, в адрес которого просят направить ответ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случае необходимости к письменному обращению прилагаются документы (в подлинниках или копия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по информационным системам общего пользования, подлежит рассмотрению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проведения личного приема граждан и результаты его исполн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Главой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зультатами исполнения функции личного приема граждан могут являть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азъяснение вопросов, поставленных в обращении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направление обращения в органы государственной власти, органы местного самоуправления, в организации, в компетенцию которых входит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ставление обращения без ответа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- отказ в решении вопросов, поставленных в обращении,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Процедура исполнения функции личного приема граждан завершается путем получения гражданами ответов на обращения в устной или письменной форме.</w:t>
      </w:r>
    </w:p>
    <w:p>
      <w:pPr>
        <w:pStyle w:val="Normal"/>
        <w:autoSpaceDE w:val="false"/>
        <w:spacing w:before="0" w:after="100"/>
        <w:ind w:firstLine="53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ребования к местам исполнения муниципальной функции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для ожидания приема заинтересованными лицами должно быть оборудовано стульями, столами (стойками) для возможност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исполняющее функцию, обязано предложить заявителю воспользоваться стулом, находящимся рядом со своим рабочим мес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должностных лиц, исполняющих функцию, оборудуются компьютерами с установленными справочно-правовыми системами и оргтехникой, позволяющими своевременно и в полном объеме получать справочную информацию по правовым вопросам и организовать исполнение функции в полном объеме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У  здания Администрации муниципального образования «Штанигуртское» имеется парковочное место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ания для отказа в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Обращение не рассматривается по существу  в следующих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письменном обращении поставлен вопрос, на который гражданину многократно давались письменные ответы по существу в связи с ранее направленными обращениями, и при этом в обращении не приводятся новые сведения. Руководитель органа местного самоуправления либо уполномоченное на то лицо вправе принять решение о безосновательности обращения и прекращения переписки с гражданином по данному вопросу при условии, что указанное обращение и ранее поступившее обращение направлялись в один и тот же орган местного самоуправления или одному и тому же должностному  лицу. О принятом решении уведомляется гражданин, направивший обращение. Обращение подлежит списанию «В дело» в порядке, установленно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>В письменном обращении содержатся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tabs>
          <w:tab w:val="clear" w:pos="708"/>
          <w:tab w:val="left" w:pos="1498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о недопустимости злоупотребления пра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Текст письменного обращения не поддается прочтению.     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если его фамилия или почтовый адрес поддается прочт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т гражданина поступило обращение о прекращении  рассмотрения зая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По вопросам, поставленным в обращении, имеется вступившее в законную силу судебное ре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 xml:space="preserve">Ответ на вопрос, поставленный в обращении, не может быть дан без разглашения сведений, составляющих государственную или иную охраняемым  федеральным законом тайну.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Гражданину, направившему обращение, сообщается о невозможности дать ему ответ по существу, в связи с недопустимостью разглашения указанных свед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ходе личного приема гражданину может быть отказано в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 отказе в рассмотрении по существу обратившемуся гражданину сообщается письменн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 xml:space="preserve">В случае, если по вопросам, поставленным  в обращении, осуществляется судебное производство с участием того же лица (группы лиц) или материалы, необходимые для принятия решения и ответа гражданину, рассматриваются в суде, рассмотрение обращения может быть отложено до вступления решения суда в законную силу. 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тветственность должностных лиц при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ерсональная ответственность должностных лиц при исполнении муниципальной функции предусматривается должностными инструкциями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ые лица, работающие с обращениями граждан, несут персональную ответственность за разглашение сведений,  содержащихся в обращениях, а также персональных данных заявителя. Данные сведения могут использоваться только в служебных целях и в соответствии с полномочиями лица, работавшего с обращением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к должностному лицу, в компетенцию которых входит решение поставленных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(исполнители ответа) несут персональную ответственность за подготовку ответа в установленные сроки.  При уходе  в отпуск, в случае временной нетрудоспособности, переводе на другую работу, или освобождении от занимаемой должности исполнитель обязан передать все имеющиеся у него на исполнение письменные обращения другому работнику по поручению руководителя органа местного самоуправления муниципального образования «Штанигуртское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>Административные действия (процедуры) при исполнении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следовательность административных действий (процедур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сполнение муниципальной функции включает в себя следующие административные действия (процедуры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 и первичная обработка устных и письменных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истрация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обращений на рассмотр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й прием гражд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ответа на обращения граждан;</w:t>
      </w:r>
    </w:p>
    <w:p>
      <w:pPr>
        <w:pStyle w:val="Normal"/>
        <w:numPr>
          <w:ilvl w:val="0"/>
          <w:numId w:val="3"/>
        </w:numPr>
        <w:spacing w:before="0" w:after="100"/>
        <w:ind w:left="1077" w:hanging="357"/>
        <w:jc w:val="both"/>
        <w:rPr/>
      </w:pPr>
      <w:r>
        <w:rPr/>
        <w:t>предоставление справочной информации о ходе рассмотрения обращения.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Прием и первичная обработка письменных и устных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начала исполнения функции  по рассмотрению обращений граждан является личное обращение гражданина в адрес Главы муниципального образования «Штанигуртское», Администрации МО «Штанигуртское» или уполномоченных лиц органов местного самоуправления МО «Штанигуртское» с сопроводительным письмом из органов государственной власти или других органов местного самоуправления для рассмотрения по поруч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енные обращения, поступившие в органы местного самоуправления муниципального образования «Штанигуртское», передаются главному специалисту-эксперту муниципального образования «Штанигуртское» для регистрации. Зарегистрированные обращения передаются Главе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В случае поступления обращения иному должностному лицу органа местного самоуправления с отметкой «лично», не являющегося письмом личного характера, получатель должен передать его для регистрации главному специалисту-эксперт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 просьбе обратившегося гражданина ему выдается расписка установленной формы с указанием даты приема обращения, количества принятых листов и сообщается номер телефона для получения информац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егистрация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лавный специалист-эксперт:</w:t>
      </w:r>
    </w:p>
    <w:p>
      <w:pPr>
        <w:pStyle w:val="Normal"/>
        <w:ind w:firstLine="720"/>
        <w:jc w:val="both"/>
        <w:rPr/>
      </w:pPr>
      <w:r>
        <w:rPr/>
        <w:t>- проверяет правильность адресования документов и целостность упаковки, возвращает на почту ошибочно поступившие (не по адресу) письма.</w:t>
      </w:r>
    </w:p>
    <w:p>
      <w:pPr>
        <w:pStyle w:val="Normal"/>
        <w:ind w:firstLine="720"/>
        <w:jc w:val="both"/>
        <w:rPr/>
      </w:pPr>
      <w:r>
        <w:rPr/>
        <w:t>-  вскрывает конверты, проверяет наличие в них документов, (разорванные документы подклеиваются), к тексту письма прилагает конверт, поступившие документы ( паспорта, военные билеты, трудовые книжки, пенсионные удостоверения, фотографии и другие подобные документы);</w:t>
      </w:r>
    </w:p>
    <w:p>
      <w:pPr>
        <w:pStyle w:val="Normal"/>
        <w:ind w:firstLine="720"/>
        <w:jc w:val="both"/>
        <w:rPr/>
      </w:pPr>
      <w:r>
        <w:rPr/>
        <w:t>- в случае отсутствия самого текста в письме составляет справку об отсутствии письма, которую прилагает к поступившим документам;</w:t>
      </w:r>
    </w:p>
    <w:p>
      <w:pPr>
        <w:pStyle w:val="Normal"/>
        <w:ind w:firstLine="720"/>
        <w:jc w:val="both"/>
        <w:rPr/>
      </w:pPr>
      <w:r>
        <w:rPr/>
        <w:t>- составляет акт в двух экземплярах 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 в описях на ценные письма. Один из экземпляров акта хранится в делах главного специалиста-эксперта, второй – приобщается к поступившему обращению.</w:t>
      </w:r>
    </w:p>
    <w:p>
      <w:pPr>
        <w:pStyle w:val="Normal"/>
        <w:spacing w:before="0" w:after="100"/>
        <w:ind w:firstLine="720"/>
        <w:jc w:val="both"/>
        <w:rPr/>
      </w:pPr>
      <w:r>
        <w:rPr/>
        <w:t>- получив обращение, нестандартное по весу, размеру, форме, заклеенное липкой лентой, имеющее странный запах, цвет, в конверте которого прощупываются вложения не характерные для почтовых отправлений (порошок и т.д.), не вскрывая конверт, сообщает об этом  непосредственному руковод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 выполнения административных действий (процедур) по приему и первичной обработке обращений является соответствующая запись в журнале учета обращений граждан,  в течении 3-х дней с момента поступления их в органы местного самоуправления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гистрация обращений производится:</w:t>
      </w:r>
    </w:p>
    <w:p>
      <w:pPr>
        <w:pStyle w:val="Normal"/>
        <w:ind w:firstLine="720"/>
        <w:jc w:val="both"/>
        <w:rPr/>
      </w:pPr>
      <w:r>
        <w:rPr/>
        <w:t>- путем присвоения порядкового номера каждому поступившему обращению на лицевой стороне первого листа в правом нижнем углу. В случае если место, предназначенное для штампа, занято текстом письма, штамп может быть проставлен в ином месте, обеспечивающим его прочтение.</w:t>
      </w:r>
    </w:p>
    <w:p>
      <w:pPr>
        <w:pStyle w:val="Normal"/>
        <w:ind w:firstLine="720"/>
        <w:jc w:val="both"/>
        <w:rPr/>
      </w:pPr>
      <w:r>
        <w:rPr/>
        <w:t>- записи фамилии и инициалов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направить ответ. Общее число авторов  указываются в аннотации письма. Такое обращение считается коллективным. Коллективными считаются также обращения, поступившие от имени коллектива организации, а также резолюция собраний и митингов;</w:t>
      </w:r>
    </w:p>
    <w:p>
      <w:pPr>
        <w:pStyle w:val="Normal"/>
        <w:ind w:firstLine="720"/>
        <w:jc w:val="both"/>
        <w:rPr/>
      </w:pPr>
      <w:r>
        <w:rPr/>
        <w:t xml:space="preserve">- отметки о типе доставки обращения (письмо, телеграмма, электронная почта и т.п.).  Если письмо переадресовано, то производится запись, откуда оно поступило, проставляется дата и исходящий номер сопроводительного письма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ступившие с обращениями от заявителя конверты с наклеенными на него знаками почтовой оплаты и надписанным адресом, могут быть использованы для отправления ответа. Чистые конверты с наклеенными знаками почтовой оплаты возвращаются заявителю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Направление обращений на рассмотр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регистрированные в установленном порядке обращения граждан, передаются соответственно Главе муниципального образования «Штанигуртское», или уполномоченным ими должностным лиц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 -  как обычные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с просьбой о личном приеме должностным лицом  -  как обычные обращения, при необходимости авторам направляется сообщение о порядке личного приема, а обращение списывается в дело, как исполненно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вопрос поставленный в обращении не находится в компетенции органов местного самоуправления муниципального образования «Штанигуртское», обращение в течении 7 календарных  дней со дня регистрации пересылается по принадлежности в орган, компетентный решать данный вопрос с уведомлением гражданина, направившего обращение, о переадресации обращения. Обращения, присланные не по принадлежности  из государственных органов и других организаций, возвращаются в направившую организацию с сопроводительным письмом, оформленном на бланке Главы муниципального образования «Штанигуртское»,   подписанным  руковод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ведомление заявителю и сопроводительные письма к обращениям, направляемые в государственные органы, органы местного самоуправления и другие организации оформляются на  бланках органа местного самоуправления, подписываются руководителем органа местного самоуправления, или уполномоченным ими лицам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ассмотрение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рассмотрения письменного обращения является обращение, зарегистрированное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в орган местного самоуправления муниципального образования «Штанигуртское»,  подлежит обязательному рассмотрению в установленные сроки (30 календарных дней со дня регистрации), если не установлен более короткий контрольный срок рассмот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визированные соответственно Главой муниципального образования «Штанигуртское» обращения с соответствующими поручениями направляются исполнителю для подготовки от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ручение о рассмотрении обращения должно содержать фамилию и инициалы должностного лица, которому дается поручение, предписываемое действие, порядок и срок исполнения, подпись должностного лица, давшего поручение, с расшифровкой и датой, а также ссылку на регистрационный номер прилагаемого обращения. Поручение о рассмотрении обращения может состоять из нескольких частей, предписывающих каждому исполнителю самостоятельные действия, порядок и срок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тексте поручения о рассмотрении обращения могут быть указания, предусматривающие конкретный срок исполнения поручения, считая от даты его подпис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ое лицо, которому поручено рассмотрение обращения:</w:t>
      </w:r>
    </w:p>
    <w:p>
      <w:pPr>
        <w:pStyle w:val="Normal"/>
        <w:ind w:firstLine="720"/>
        <w:jc w:val="both"/>
        <w:rPr/>
      </w:pPr>
      <w:r>
        <w:rPr/>
        <w:t>- обеспечивает объективное, всестороннее и своевременное рассмотрение обращения, при необходимости  - с участием гражданина, направившего обращение;</w:t>
      </w:r>
    </w:p>
    <w:p>
      <w:pPr>
        <w:pStyle w:val="Normal"/>
        <w:ind w:firstLine="720"/>
        <w:jc w:val="both"/>
        <w:rPr/>
      </w:pPr>
      <w:r>
        <w:rPr/>
        <w:t>-   запрашивает необходимые для рассмотрения обращения документы и материалы;</w:t>
      </w:r>
    </w:p>
    <w:p>
      <w:pPr>
        <w:pStyle w:val="Normal"/>
        <w:ind w:firstLine="720"/>
        <w:jc w:val="both"/>
        <w:rPr/>
      </w:pPr>
      <w:r>
        <w:rPr/>
        <w:t>- дает письменный ответ по существу поставленных в обращении вопросов;</w:t>
      </w:r>
    </w:p>
    <w:p>
      <w:pPr>
        <w:pStyle w:val="Normal"/>
        <w:spacing w:before="0" w:after="100"/>
        <w:ind w:firstLine="720"/>
        <w:jc w:val="both"/>
        <w:rPr/>
      </w:pPr>
      <w:r>
        <w:rPr/>
        <w:t>- уведомляет гражданина о направлении обращения на рассмотрение в орган государственной власти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 по направленному в установленном порядке запросу органа государственной власти, органа местного самоуправления или должностного лица, рассматривающего обращение, обязано в течении 15 календарных дней представить документы и материалы, необходимые для рассмотрения обращения, за исключение документов и материалов , в которых содержатся сведения, составляющие государственную или охраняемую федеральным законом тайну, и для которых установлен особый порядок предст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случае если обращение, не является заявлением, жалобой, не содержит конкретных предложений или просьб (в том числе стандартные поздравления, соболезнования, письма, присланные для сведения, и т.д.) исполнитель вправе не направлять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На обращения, в которых не указаны фамилии гражданина, направившего обращение, и его почтовый адрес, по которому должен быть направлен ответ, ответ не направля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 на обращение, поступившее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Личный прием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Личный прием граждан проводится в кабинете Главы муниципального образования «Штанигуртское»,  по адресу: Глазовский район,  д. Штанигурт, ул. Глазовская, 3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ышеназванное в п.3.24. должностное лицо ведет личный прием граждан, в соответствии с графиком личного прие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Предварительная запись на личный прием к должностному лицу, указанным в п.3.24 производится главным  специалистом-эксперт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с учетом числа записавшихся на пр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пись на повторный личный прием к тому же должностному лицу производится не ранее получения гражданином ответа на предыдущее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ем граждан осуществляется в порядке очередности по предъявлению документа, удостоверяющего его личность. Инвалиды и участники Великой Отечественной Войны, а также беременные женщины, принимаются вне очере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о время личного приема  каждый гражданин имеет возможность изложить свое обращение устно, либо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По окончанию приема должностное лицо доводит до сведения заявителя свое решение или информирует о том, кому будет поручено рассмотрение и принятие мер и принятие мер по его обращению. А также кем ему будет дан ответ, либо разъясняет, в каком порядке может быть  рассмотрено его обращение по существу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ранее был дан ответ по существу поставленных в обращении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, ведущее прием, по результатам рассмотрения обращений граждан принимает решение о постановке на контроль исполнения поруч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личного приема оформляется рассылка документов исполнител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опроводительные письма по обращениям, взятым на контроль, подписываются должностным лицом, ведущим пр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Материалы с личного приема хранятся в течении пяти лет, а затем уничтожаются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иема граждан является разъяснение по существу вопроса, с которым обратился гражданин, либо принятие должностным лицом, осуществляющим прием, решения по разрешению поставленного вопроса, либо направление поручения для рассмотрения заявления гражданина в уполномоченный орган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формление ответа на обращение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гражданам даются на государственных языках Удмуртской Республики подписанные Главой муниципального образования «Штанигуртское»  или должностными лицами в пределах своей компетен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четкой и исчерпывающей форме должны излагаться ответы на поставленные в обращении вопросы. При подтверждении сведений, изложенных в обращении, в ответе следует указать, какие меры приняты по обращению. При ответе должна быть ссылка на регистрационный номер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государственные органы власти указывается, что гражданин проинформирован о результатах рассмотрения обращения.  В ответах на коллективное обращение указывается, кому из обратившихся граждан дан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дготовки специального ответа не требуется, если по результатам рассмотрения обращения принят правовой акт (например, о выделении земельного участка, об оказании материальной помощ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К ответу прилагаются подлинники документов, приложенные заявителем к письму. Если в письме не содержится просьба об их возврате, они остаются в де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заявителям и в государственные органы печатаются,  в соответствии с Инструкцией по делопроизводству, на бланках соответствующего органа местного самоуправления муниципального образования «Штанигурт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на обращение гражданина дается промежуточный ответ, то в тексте указывается срок окончательного решения его воп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рассмотрения письменного обращения и оформления ответа подлинники обращения и все материалы, относящиеся к рассмотрению, передаются  на хранение, в соответствии с установленными сроками, главному специалисту-эксперту, краткое содержание письма заносится в программу «Контроль исполнения обращения гражда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правом нижнем углу на копии ответа исполнитель делает надпись «В дело», указывает результат рассмотрения («Разъяснено», «Отказано»), проставляет дату, указывает свою фамилию, инициалы и телефон, заверяет копии ответов  личной подпис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регистрации ответа в программе «Контроль исполнения обращения граждан» главный специалист-эксперт  отправляет ответ адресату. Отправление ответа без регистрации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Итоговое оформление дел для архивного хранения осуществляется в соответствии с требованиями Инструкции по делопроизводству. Не подлежащие постоянному или длительному хранению обращения в установленном порядке уничтожа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выполнения административных действий (процедур) по оформлению ответа на обращение является оформление ответа путем изложения разъяснений всех поставленных в обращении вопросов, а в случае направления промежуточного ответа – указания сроков окончательного решения вопросов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редоставление справочной информации о ходе рассмотрения обращ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чет, анализ поступивших обращений и отчет по работе с ними  ведут работники Администрации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получении запроса о ходе рассмотрения обращения (по телефону) должностное лицо, ответственное за рассмотрение обращения называет наименование органа, в который обратился гражданин, свою фамилию, имя, отчество, предлагает гражданину представиться, уточняет при необходимости суть поставленного запроса, корректно и лаконично дает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 невозможности в момент обращения ответить на поставленный вопрос предлагает обратившемуся с вопросом  гражданину перезвонить в конкретный день и в определенное время, к назначенному сроку подготавливает отве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Порядок и формы контроля за исполнением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Контроль за соблюдением сроков рассмотрения обращений граждан осуществляется главным специалистом-экспертом или иными должностными лицами по распоряжению Главы муниципального образования «Штанигуртское»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органа местного самоуправления, муниципальные служащие, нарушающие порядок рассмотрения обращений граждан, в том числе: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ятствующие подаче обращения граждан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гражданам в принятии, регистрации или рассмотрении их обращений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личного приема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сроки рассмотрения   обращений и направления гражданам ответа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аправляющие гражданам ответ не по существу обращения, не по всем поставленным  в обращении  вопросам или с иными нарушениями требований законодательства, предъявляемых к ответам на обращения граждан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 обеспечивающие объективную, всестороннюю и полную проверку сведений, изложенных в обращениях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а граждан участвовать в рассмотрении их обращений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виновные в разглашении конфиденциальной информации, ставшей известной им при рассмотрении обраще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о граждан на подачу петиции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допускающие возложение на граждан, не предусмотренных законом обязанностей или ограничение возможности реализации их прав при приеме и рассмотрении заявле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учета предложений и жалоб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в удовлетворении законных требова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следующие граждан за критику, содержащуюся в их обращениях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няющие решения, принятые по результатам рассмотрения обраще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беспечивающие контроль по соблюдению законодательства об обращениях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ым образом нарушающие  порядок рассмотрения  обращений граждан, установленный законом</w:t>
      </w:r>
    </w:p>
    <w:p>
      <w:pPr>
        <w:pStyle w:val="Style11"/>
        <w:spacing w:before="0" w:after="100"/>
        <w:rPr/>
      </w:pPr>
      <w:r>
        <w:rPr>
          <w:rFonts w:cs="Times New Roman" w:ascii="Times New Roman" w:hAnsi="Times New Roman"/>
          <w:sz w:val="24"/>
          <w:szCs w:val="24"/>
        </w:rPr>
        <w:t>несут дисциплинарную, административную, уголовную и иную ответственность в соответствии с  федеральными зак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лава муниципального образования «Штанигуртское» организует ежемесячный анализ рассмотрения обращений граждан в органах местного самоуправления муниципального образования «Штанигуртско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 xml:space="preserve">Порядок обжалования действий (бездействия) и решений, осуществляемых (принятых) в ходе исполнения муниципальной функци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Гражданин вправе обжаловать действия (бездействие) и решения, осуществляемые органами местного самоуправления муниципального образования «Штанигуртское» в ходе исполнения муниципальной функции в судебном порядке, предусмотренном законодательством Российской Федерации и Удмуртской Республ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ражданин имеет право на обжалование действий (бездействия) руководителей и должностных лиц, а также решений, принятых в ходе исполнения муниципальной функции, в вышестоящие органы и организации в досудебном порядке, предусмотренном Федераль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муниципальной функции по рассмотрению обращений граждан </w:t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u w:val="single"/>
        </w:rPr>
        <w:t xml:space="preserve">Письменные обращения граждан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перви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16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перви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013460</wp:posOffset>
                </wp:positionV>
                <wp:extent cx="1714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9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24206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сылка обращени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их не по адресу, в уполномоченный орг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7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сылка обращений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их не по адресу, в уполномоченный орг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27076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ир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 пересылке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78.8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формиро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 пересылке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обращений руководителями ОМ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2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обращений руководителями ОМ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842260</wp:posOffset>
                </wp:positionV>
                <wp:extent cx="19431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ручение об исполнении обращ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2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ручение об исполнении обращ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642360</wp:posOffset>
                </wp:positionV>
                <wp:extent cx="1943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учение обращ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полнителе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8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учение обращ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полнител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863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в органы гос. власти, ОМСУ, организ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в органы гос. власти, ОМСУ, организ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вого ак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вого ак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356860</wp:posOffset>
                </wp:positionV>
                <wp:extent cx="1943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21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6271260</wp:posOffset>
                </wp:positionV>
                <wp:extent cx="1943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ие ответа руководителями ОМС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9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ание ответа руководителями ОМС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7071360</wp:posOffset>
                </wp:positionV>
                <wp:extent cx="1943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отве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5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отве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7871460</wp:posOffset>
                </wp:positionV>
                <wp:extent cx="1943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19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9845</wp:posOffset>
                </wp:positionH>
                <wp:positionV relativeFrom="paragraph">
                  <wp:posOffset>3314700</wp:posOffset>
                </wp:positionV>
                <wp:extent cx="635" cy="342265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1pt" to="202.35pt,2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425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1079" to="396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39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60" to="39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059" to="75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55625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75pt" to="207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555625</wp:posOffset>
                </wp:positionV>
                <wp:extent cx="914400" cy="4572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75pt" to="296.9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55625</wp:posOffset>
                </wp:positionV>
                <wp:extent cx="685800" cy="457200"/>
                <wp:effectExtent l="635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75pt" to="161.95pt,7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22701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8.75pt" to="207pt,2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18452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0.75pt" to="207pt,2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98462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3.75pt" to="207pt,3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75pt" to="323.95pt,1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.75pt" to="161.95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Личный прием гражд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4575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ь на пр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личным вопрос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914400"/>
                            <a:ext cx="19425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ие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18273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ый от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е об исполнении обращ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ассмотрении 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400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обращений исполни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6280"/>
                            <a:ext cx="21718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в органы гос. власти, ОМСУ, орган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086280"/>
                            <a:ext cx="205740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про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го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885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72000"/>
                            <a:ext cx="17146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ответа руководител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48568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17220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08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74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6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56960"/>
                            <a:ext cx="1370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696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57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28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ь на пр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лич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40;width:305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2877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ый от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е об исполнении обра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ассмотрении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780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обращений исполн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60;width:341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в органы гос. власти, ОМСУ,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860;width:323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проек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119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200;width:269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ответа руководителя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639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720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4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59" to="44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59" to="755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59" to="3599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40" to="449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499" to="44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499" to="7376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499" to="3599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840" to="449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280" to="4500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359" to="4501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5579" to="7376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395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1905"/>
        </w:tabs>
        <w:ind w:left="190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1905"/>
        </w:tabs>
        <w:ind w:left="190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1905"/>
        </w:tabs>
        <w:ind w:left="190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4:33:00Z</dcterms:created>
  <dc:creator>Захаркквич</dc:creator>
  <dc:description/>
  <cp:keywords/>
  <dc:language>en-US</dc:language>
  <cp:lastModifiedBy>USER</cp:lastModifiedBy>
  <cp:lastPrinted>2010-04-16T18:17:00Z</cp:lastPrinted>
  <dcterms:modified xsi:type="dcterms:W3CDTF">2010-04-16T14:19:00Z</dcterms:modified>
  <cp:revision>7</cp:revision>
  <dc:subject/>
  <dc:title>                                                      </dc:title>
</cp:coreProperties>
</file>