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Администрации муниципального образования «Штанигурт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 марта 2010 года                    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Главы Администрации МО «Штанигурт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1.12.2009г. № 43 «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Штанигуртское», утвержденным постановлением главы Администрации муниципального образования «Штанигуртское» от 23.09.2009 года № 34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постановление Главы Администрации МО «Штанигуртское» от 01.12.2009г. № 43 «Об администрировании доходов бюджета муниципального образования «Штанигуртское» следующие изменения: </w:t>
      </w:r>
    </w:p>
    <w:p>
      <w:pPr>
        <w:pStyle w:val="Normal"/>
        <w:ind w:left="600" w:hanging="0"/>
        <w:jc w:val="both"/>
        <w:rPr/>
      </w:pPr>
      <w:r>
        <w:rPr/>
        <w:t>1)  исключить коды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поселений  на  поощрение достижения</w:t>
              <w:br/>
              <w:t xml:space="preserve"> наилучших показателей деятельности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 поселений  на  внедрение инновационных образовательных программ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переселение граждан  из  жилищного  фонда,  признанного непригодным  для проживания, и (или) жилищного фонда с  высоким  уровнем  износа (более 70 процентов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мер социальной поддержки ветеранов труда  и тружеников тыл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жемесячного пособия на ребенк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равной доступности услуг общественного транспорта на  территории соответствующего субъекта Российской Федерации для отдельных категорий граждан, оказание мер социальной  поддержки  которым  относится к  ведению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бикорм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оформлению и ведению спортивных паспор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мероприятий по снижению рисков в сельском хозяйстве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) дополнить кодом бюджетной классификац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08"/>
        <w:gridCol w:w="5940"/>
      </w:tblGrid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Глава  Администрации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>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«Штанигуртское»                                                                                  Т.Е.Дорофеева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09:00Z</dcterms:created>
  <dc:creator>olgap</dc:creator>
  <dc:description/>
  <cp:keywords/>
  <dc:language>en-US</dc:language>
  <cp:lastModifiedBy>USER</cp:lastModifiedBy>
  <cp:lastPrinted>2010-03-18T10:19:00Z</cp:lastPrinted>
  <dcterms:modified xsi:type="dcterms:W3CDTF">2010-03-21T09:09:00Z</dcterms:modified>
  <cp:revision>2</cp:revision>
  <dc:subject/>
  <dc:title>ПОСТАНОВЛЕНИЕ</dc:title>
</cp:coreProperties>
</file>