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08.2010 года                                                                                             № 24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тивопожарной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rPr/>
      </w:pPr>
      <w:r>
        <w:rPr/>
        <w:t>В связи с  установившейся жаркой погодой  и  высокой пожарной безопасностью ,       для  предотвращения   пожаров на территории муниципального образования «Штанигуртское»: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5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Рекомендовать населению убрать сухую траву около своих домов  в срок до 20 августа 2010 года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Рекомендовать  старостам деревень,  уличкомам , провести обходы  хозяйст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Штанигуртское»                                                                    Т.Е. Дорофеева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1:00Z</dcterms:created>
  <dc:creator>USER</dc:creator>
  <dc:description/>
  <cp:keywords/>
  <dc:language>en-US</dc:language>
  <cp:lastModifiedBy>Пользователь</cp:lastModifiedBy>
  <cp:lastPrinted>2010-08-13T18:35:00Z</cp:lastPrinted>
  <dcterms:modified xsi:type="dcterms:W3CDTF">2011-07-18T07:27:00Z</dcterms:modified>
  <cp:revision>3</cp:revision>
  <dc:subject/>
  <dc:title>ПОСТАНОВЛЕНИЕ</dc:title>
</cp:coreProperties>
</file>