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зовского  района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  мая 2011 года                                                                                                           № 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своении почтового адре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 xml:space="preserve"> </w:t>
      </w:r>
      <w:r>
        <w:rPr/>
        <w:t>В связи с упорядочением почтовых адресов: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рисвоить почтовый адрес: Удмуртская Республика, Глазовский район, д. Штанигурт. ул. Садовая,  бывшему жилому дому  20 , на основании  кадастровой выписки межевого плана 20 «а» под кадастровым №18:05:000000:412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Штанигуртское»                                                                                       Т.Е.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43:00Z</dcterms:created>
  <dc:creator>USER</dc:creator>
  <dc:description/>
  <cp:keywords/>
  <dc:language>en-US</dc:language>
  <cp:lastModifiedBy>USER</cp:lastModifiedBy>
  <cp:lastPrinted>2011-05-10T13:33:00Z</cp:lastPrinted>
  <dcterms:modified xsi:type="dcterms:W3CDTF">2011-07-18T07:43:00Z</dcterms:modified>
  <cp:revision>2</cp:revision>
  <dc:subject/>
  <dc:title>ПОСТАНОВЛЕНИЕ</dc:title>
</cp:coreProperties>
</file>