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4.02.2011 года                                                                                                                 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екомендуемых мероприятиях</w:t>
      </w:r>
    </w:p>
    <w:p>
      <w:pPr>
        <w:pStyle w:val="Normal"/>
        <w:rPr>
          <w:b/>
          <w:b/>
        </w:rPr>
      </w:pPr>
      <w:r>
        <w:rPr>
          <w:b/>
        </w:rPr>
        <w:t>по обеспечению первичных мер</w:t>
      </w:r>
    </w:p>
    <w:p>
      <w:pPr>
        <w:pStyle w:val="Normal"/>
        <w:rPr>
          <w:b/>
          <w:b/>
        </w:rPr>
      </w:pPr>
      <w:r>
        <w:rPr>
          <w:b/>
        </w:rPr>
        <w:t xml:space="preserve">пожарной безопасности на территории </w:t>
      </w:r>
    </w:p>
    <w:p>
      <w:pPr>
        <w:pStyle w:val="Normal"/>
        <w:rPr>
          <w:b/>
          <w:b/>
        </w:rPr>
      </w:pPr>
      <w:r>
        <w:rPr>
          <w:b/>
        </w:rPr>
        <w:t>МО «Штанигуртское» в весенне-летний</w:t>
      </w:r>
    </w:p>
    <w:p>
      <w:pPr>
        <w:pStyle w:val="Normal"/>
        <w:rPr>
          <w:b/>
          <w:b/>
        </w:rPr>
      </w:pPr>
      <w:r>
        <w:rPr>
          <w:b/>
        </w:rPr>
        <w:t>период 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целях подготовки объектов экономики и жилого сектора на территории МО «Штапнигуртское» к весеннее-летнему пожароопасному периоду Администрация муниципального образования «Штанигуртский»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римерный план мероприятий по обеспечению пожарной безопасности в весенне-летний пожароопасный период 2001 года на территории муниципального образования «Штанигурт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руководителям предприятий и учреждений организовать выполнение мероприятий, направленных на укрепление пожарной безопасности хозяйствующих объектов и территорий, своевременное проведение инструктажей на рабочих местах и в жилом секто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муниципального образования «Штанигуртское»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 xml:space="preserve">      от 24.02.2011 № 7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  <w:t>ПРИМЕРНЫЙ ПЛАН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  <w:t>мероприятий по обеспечению пожарной безопасности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  <w:t>в весенне-летний пожароопасный период 2011 года на территории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Штанигуртское»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5"/>
        <w:gridCol w:w="2387"/>
        <w:gridCol w:w="23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 состав, порядок оповещения и сбора членов КЧС и ОПБ, добровольных пожарных дружин и команд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в последующем ежемесяч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ступлением сухой ветреной погоды на территории населенных пунктов, лесоперерабатывающих предприятиях ввести особый противопожарный режим, запретив разведение костров, проведение сельскохозяйственных палов, ограничить доступ техники и людей в леса, определить порядок утилизации мусор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руководители предприятий-по согласова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рабочие группы по взаимодействию с ОДН Глазовского района, УВД по г. Глазову и Глазовскому району, организовать проведение целевых проверок противопожарного состояния населенных пунктов, подворного обхода, особое внимание уделив социально неблагополучным группам населе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О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еленных пунктах провести собрания граждан, на которых рассмотреть вопросы, связанные с обеспечением противопожарного режима. Организовать обучение мерам пожарной безопасности, определить порядок оповещения и сбора населения на пожар, порядок применения первичных средств пожаротушен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водой пожарные водоемы, оборудовать водонапорные башни устройствами для забора воды пожарной техникой. Обеспечить подъезды к ним. Провести проверку, испытания систем противопожарного водоснабжения лицензированной организацие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рофилактическое обслуживание, ремонт электрических проводов, электрооборудования, подтягивание провисших линий электропередач, замер сопротивления изоляции электропроводок, ревизию молниезащит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к восстановлению (обеспечению) телефонной связи со всеми населенными пунктами и местами дислокации пожарной и приспособленной техни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уборку территорий населенных пунктов от мусора и сухой трав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старосты деревень, уличкомы –по согласова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редусмотренные правилами пожарной безопасности мероприятия в пришкольных и оздоровительных лагерях. Размещение вновь организуемых лагерей согласовать с ОДН Глазовского райо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Штанигуртская начальная школа-детский сад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отовность сил и средств муниципальных и добровольных противопожарных формирований к ликвидации возможных пожаров. Создать запас ГСМ, огнетушащих вещест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еленных пунктах из числа работающих и населения организовать добровольные пожарные дружины, провести их обучение при пожар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, старосты деревень-по согласова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дежурство сторожевой охраны из числа жителей, в выходные и праздничные дни круглосуточное дежурство из лиц руководящего соста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ть планы привлечения сил и средств для тушения пожаров на территории, составить списки привлекаемой водополивочной и другой техники, назначить ответственных ли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46:00Z</dcterms:created>
  <dc:creator>USER</dc:creator>
  <dc:description/>
  <cp:keywords/>
  <dc:language>en-US</dc:language>
  <cp:lastModifiedBy>USER</cp:lastModifiedBy>
  <cp:lastPrinted>2009-05-12T07:21:00Z</cp:lastPrinted>
  <dcterms:modified xsi:type="dcterms:W3CDTF">2011-07-18T09:47:00Z</dcterms:modified>
  <cp:revision>3</cp:revision>
  <dc:subject/>
  <dc:title>ПОСТАНОВЛЕНИЕ</dc:title>
</cp:coreProperties>
</file>