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«ШТАНИГУРТ» МУНИЦИПАЛ КЫЛДЫТЭТЛЭН АДМИНИСТРАЦИЕЗ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29 декабря 2011 года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о порядке осуществления 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х полномочий главных администраторов доходов</w:t>
      </w:r>
    </w:p>
    <w:p>
      <w:pPr>
        <w:pStyle w:val="2"/>
        <w:spacing w:lineRule="auto" w:line="240" w:before="0" w:after="0"/>
        <w:rPr/>
      </w:pPr>
      <w:r>
        <w:rPr>
          <w:b/>
          <w:sz w:val="22"/>
          <w:szCs w:val="22"/>
        </w:rPr>
        <w:t>бюджета муниципального образования «Штанигуртское»,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вляющихся органами местного самоуправления,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(или) находящимися в их ведении казенными учреждениями 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о статьей 160.1 Бюджетного кодекса Российской Федерации, руководствуясь Уставом муниципального образования «Штанигуртское» </w:t>
      </w:r>
      <w:r>
        <w:rPr>
          <w:b/>
          <w:sz w:val="22"/>
          <w:szCs w:val="22"/>
        </w:rPr>
        <w:t>ПОСТАНОВЛЯЮ:</w:t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 Утвердить прилагаемое Положение «О порядке осуществления бюджетных полномочий главных администраторов доходов бюджета муниципального образования «Штанигуртское», являющихся органами местного самоуправления и (или) находящимися в их ведении казенными учреждениями». 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Настоящее постановление вступает в действие с 1 января 2012 года.</w:t>
      </w:r>
    </w:p>
    <w:p>
      <w:pPr>
        <w:pStyle w:val="Style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Признать утратившим силу постановление главы муниципального образования «Штанигуртское» от 23.09.2009 года  № 34 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  <w:szCs w:val="24"/>
        </w:rPr>
        <w:t>Глава</w:t>
        <w:tab/>
      </w:r>
      <w:r>
        <w:rPr>
          <w:b/>
        </w:rPr>
        <w:t>муниципального</w:t>
      </w:r>
    </w:p>
    <w:p>
      <w:pPr>
        <w:pStyle w:val="TextBody"/>
        <w:rPr>
          <w:b/>
          <w:b/>
        </w:rPr>
      </w:pPr>
      <w:r>
        <w:rPr>
          <w:b/>
        </w:rPr>
        <w:t>образования «Штанигуртское»</w:t>
      </w:r>
      <w:r>
        <w:rPr>
          <w:b/>
          <w:szCs w:val="24"/>
        </w:rPr>
        <w:tab/>
        <w:t xml:space="preserve">                                               Т.Е. Дорофеева</w:t>
        <w:tab/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УТВЕРЖДЕНО</w:t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 xml:space="preserve">постановлением Главы </w:t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МО «Штанигуртское»</w:t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от 29 декабря  2011г. №  59</w:t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2"/>
          <w:szCs w:val="22"/>
        </w:rPr>
        <w:t>Положение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рядке осуществления бюджетных полномочий главных администраторов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бюджета муниципального образования «Штанигуртское», являющихся органами местного самоуправления и (или) находящимися в их ведении казенными учреждениями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 Настоящее Положение «О порядке</w:t>
      </w:r>
      <w:r>
        <w:rPr>
          <w:b/>
          <w:sz w:val="20"/>
        </w:rPr>
        <w:t xml:space="preserve"> </w:t>
      </w:r>
      <w:r>
        <w:rPr>
          <w:sz w:val="22"/>
          <w:szCs w:val="22"/>
        </w:rPr>
        <w:t>осуществления бюджетных полномочий главных администраторов доходов бюджета</w:t>
      </w:r>
      <w:r>
        <w:rPr>
          <w:b/>
          <w:sz w:val="20"/>
        </w:rPr>
        <w:t xml:space="preserve"> </w:t>
      </w:r>
      <w:r>
        <w:rPr>
          <w:sz w:val="22"/>
          <w:szCs w:val="22"/>
        </w:rPr>
        <w:t>муниципального образования «Штанигуртское», являющихся органами местного самоуправления и (или) находящимися в их ведении казенными учреждениями» (далее- главные администраторы доходов бюджета), (далее- Порядок) разработан в соответствии со статьей 160.1 Бюджетного кодекса Российской Федерации.</w:t>
      </w:r>
    </w:p>
    <w:p>
      <w:pPr>
        <w:pStyle w:val="2"/>
        <w:spacing w:lineRule="auto" w:line="240" w:before="0" w:after="0"/>
        <w:ind w:left="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 Порядок регулирует вопросы взаимодействия главного администратора с финансовым органом, организующим исполнение бюджета муниципального образования «Штанигуртское».</w:t>
      </w:r>
    </w:p>
    <w:p>
      <w:pPr>
        <w:pStyle w:val="2"/>
        <w:spacing w:lineRule="auto" w:line="240" w:before="0" w:after="0"/>
        <w:ind w:left="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 Администрирование неналоговых доходов и безвозмездных поступлений, осуществляется главными администраторами доходов бюджета в соответствии с функциями, возложенными на них нормативными правовыми актами органов местного самоуправления муниципального образования «Штанигуртское».</w:t>
      </w:r>
    </w:p>
    <w:p>
      <w:pPr>
        <w:pStyle w:val="2"/>
        <w:spacing w:lineRule="auto" w:line="240" w:before="0" w:after="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  Главный администратор доходов бюджета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формирует и утверждает перечень подведомственных ему администраторов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формирует и представляет в Управление финансов Администрации муниципального образования «Глазовский район» в сроки, установленные соответственно нормативными правовыми актами Администрации муниципального образования «Глазовский район», информацию по формам, согласованным с соответствующим финансовым органом, в том числе: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прогноз поступления доходов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аналитические материалы по исполнению бюджета в части доходов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ведения, необходимые для составления среднесрочного финансового плана и (или) проекта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ведения, необходимые для составления и ведения кассового плана соответствующего бюджета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формирует и представляет в Управление финансов Администрации муниципального образования «Глазовский район» бюджетную отчетность главного администратора доходов бюджета по формам и в сроки, установленные законодательством Российской Федерации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в случае отсутствия подведомственных администраторов осуществляет полномочия главного администратора и администратора в порядке, установленном законодательством Российской Федерации и настоящим Положением;</w:t>
      </w:r>
    </w:p>
    <w:p>
      <w:pPr>
        <w:pStyle w:val="2"/>
        <w:spacing w:lineRule="auto" w:line="240" w:before="0" w:after="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 осуществляет иные бюджетные полномочия, установленные Бюджетным кодексом Российской Федерации, нормативными правовыми актами органов местного самоуправления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 Главный администратор доходов бюджета в месячный срок со дня принятия решения о бюджете муниципального образования «Штанигуртское» утверждает и доводит до подведомственных ему администраторов порядок осуществления и наделения их полномочиями  администратора доходов бюджета, который должен содержать положения предусмотренные бюджетным законодательством, в том числе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крепление за подведомственными администраторами источников доходов бюджетов, полномочия по администрированию которых они осуществляют, с указанием нормативных правовых актов, являющихся основанием для администрирования данного вида платежа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наделение  администраторов в отношении закрепленных за ними источников доходов бюджетов бюджетными полномочиями, в том числе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начислению, учету и контролю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взысканию задолженности по платежам в бюджет, пеней и штраф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принятию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о представлению в орган Федерального казначейства поручений (сообщений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принятию решений о зачете (уточнении) платежей в бюджеты бюджетной системы Российской федерации и по представлению соответствующего уведомления в орган Федерального казначейства;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заполнения (составления)</w:t>
      </w:r>
      <w:r>
        <w:rPr/>
        <w:t xml:space="preserve"> </w:t>
      </w:r>
      <w:r>
        <w:rPr>
          <w:sz w:val="22"/>
          <w:szCs w:val="22"/>
        </w:rPr>
        <w:t>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и сроков сверки данных бюджетного учета администрируемых доходов бюджетов;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;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действий администраторов при принудительном взыскании им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  Администраторы в 2-недельный срок после доведения до них главным администратором, в ведении которых они находятся, порядка осуществления и наделения их полномочиями администратора, указанного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P:%5C_%D0%93%D0%BE%D1%81%D0%B4%D0%BE%D1%85%D0%BE%D0%B4%D0%BD%D0%B8%D0%BA%D0%B8%5C%D0%9E%D0%9B%D0%AC%D0%93%D0%90%5C126911.htm" \l "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ункте 5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его порядка, заключают с Управлением Федерального казначейства по Удмуртской Республике соглашение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Style11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В случае изменения состава и (или) функций главного администратора главный администратор, который наделен полномочиями по взиманию соответствующих доходов, доводит эту информацию до Управления финансов Администрации муниципального образования «Глазовский район» по согласованной с ним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23:00Z</dcterms:created>
  <dc:creator>Захаркквич</dc:creator>
  <dc:description/>
  <cp:keywords/>
  <dc:language>en-US</dc:language>
  <cp:lastModifiedBy>Пользователь</cp:lastModifiedBy>
  <cp:lastPrinted>2011-12-29T08:06:00Z</cp:lastPrinted>
  <dcterms:modified xsi:type="dcterms:W3CDTF">2011-12-29T05:07:00Z</dcterms:modified>
  <cp:revision>13</cp:revision>
  <dc:subject/>
  <dc:title>                                                      </dc:title>
</cp:coreProperties>
</file>