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1 ноября 2011 года                                                                                                         № 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почтового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своить почтовый адрес: Удмуртская Республика, Глазовский район, д. Штанигурт, </w:t>
      </w:r>
    </w:p>
    <w:p>
      <w:pPr>
        <w:pStyle w:val="Normal"/>
        <w:rPr/>
      </w:pPr>
      <w:r>
        <w:rPr/>
        <w:t>ул. Полевая, д. 2 А земельному участку общей площадью 240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ное использование: для ведения личного подсобного хозяй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Категория земель: земли населенных пунк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 xml:space="preserve">      от 24.02.2011 № 7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ПРИМЕРНЫЙ ПЛАН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в весенне-летний пожароопасный период 2011 года на территории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34"/>
        <w:gridCol w:w="2387"/>
        <w:gridCol w:w="238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 состав, порядок оповещения и сбора членов КЧС и ОПБ, добровольных пожарных дружин и команд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в последующем ежемесячн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ступлением сухой ветреной погоды на территории населенных пунктов, лесоперерабатывающих предприятиях ввести особый противопожарный режим, запретив разведение костров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руководители предприятий-по согласовани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рабочие группы по взаимодействию с ОДН Глазовского района, УВД по г. Глазову и Глазовскому району, организовать проведение целевых проверок противопожарного состояния населенных пунктов, подворного обхода, особое внимание уделив социально неблагополучным группам насел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еленных пунктах провести собрания граждан, на которых рассмотреть вопросы, связанные с обеспечением противопожарного режима. Организовать обучение мерам пожарной безопасности, определить порядок оповещения и сбора населения на пожар, порядок применения первичных средств пожаротуш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водой пожарные водоемы, оборудовать водонапорные башни устройствами для забора воды пожарной техникой. Обеспечить подъезды к ним. Провести проверку, испытания систем противопожарного водоснабжения лицензированной организацие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филактическое обслуживание, ремонт электрических проводов, электрооборудования, подтягивание провисших линий электропередач, замер сопротивления изоляции электропроводок, ревизию молниезащи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к восстановлению (обеспечению) телефонной связи со всеми населенными пунктами и местами дислокации пожарной и приспособленной техни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уборку территорий населенных пунктов от мусора и сухой трав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старосты деревень, уличкомы –по согласовани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редусмотренные правилами пожарной безопасности мероприятия в пришкольных и оздоровительных лагерях. Размещение вновь организуемых лагерей согласовать с ОДН Глазовского райо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Штанигуртская начальная школа-детский сад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отовность сил и средств муниципальных и добровольных противопожарных формирований к ликвидации возможных пожаров. Создать запас ГСМ, огнетушащих вещест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еленных пунктах из числа работающих и населения организовать добровольные пожарные дружины, провести их обучение при пожар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старосты деревень-по согласовани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дежурство сторожевой охраны из числа жителей, в выходные и праздничные дни круглосуточное дежурство из лиц руководящего соста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планы привлечения сил и средств для тушения пожаров на территории, составить списки привлекаемой водополивочной и другой техники, назначить ответственных ли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48:00Z</dcterms:created>
  <dc:creator>USER</dc:creator>
  <dc:description/>
  <cp:keywords/>
  <dc:language>en-US</dc:language>
  <cp:lastModifiedBy>USER</cp:lastModifiedBy>
  <cp:lastPrinted>2011-11-21T16:00:00Z</cp:lastPrinted>
  <dcterms:modified xsi:type="dcterms:W3CDTF">2011-11-24T09:48:00Z</dcterms:modified>
  <cp:revision>2</cp:revision>
  <dc:subject/>
  <dc:title>ПОСТАНОВЛЕНИЕ</dc:title>
</cp:coreProperties>
</file>