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чишевская сельская администрац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зовского района Удмуртской Республи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5.08.1999 г. № 61.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ыделении земельного участка в собственнос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предоставлении права на строительство жил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ма и ведения личного подсобного хозяйства 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Удм. Парзи Глазовского района Популову М.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>Рассмотрев заявление Популова М.М. о выделении  земельного участка для ведения личного подсобного хозяйства в д. Удм. Парзи Глазов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Ю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 xml:space="preserve">1.Выделить Популову Михаилу Михайловичу  паспорт  сери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-НИ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687883 выдан Глазовским ОВД от 05.01.1977 г. земельный участок в собственность бесплатно в размере 0,26 га. в д. Удм. Парзи, ул. Центральная, д.17 для ведения личного подсобного хозяйства с правом строительства жилого дома с надворными постройками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язать застройщика: не начинать строительство дома и надворных построек без разрешения инспекции Госархстройнадзора (ГАСН) и строительного паспорта участка, выдаваемого отделом районного архитектора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очишевско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й администрации                                                  И.Х. Касим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39:00Z</dcterms:created>
  <dc:creator>USER</dc:creator>
  <dc:description/>
  <cp:keywords/>
  <dc:language>en-US</dc:language>
  <cp:lastModifiedBy>USER</cp:lastModifiedBy>
  <cp:lastPrinted>2010-09-30T14:43:00Z</cp:lastPrinted>
  <dcterms:modified xsi:type="dcterms:W3CDTF">2010-09-30T10:43:00Z</dcterms:modified>
  <cp:revision>2</cp:revision>
  <dc:subject/>
  <dc:title/>
</cp:coreProperties>
</file>