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чишевская сельская администрация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5.07.1999 г. № 6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земельного участка в собственность</w:t>
      </w:r>
    </w:p>
    <w:p>
      <w:pPr>
        <w:pStyle w:val="Normal"/>
        <w:rPr/>
      </w:pPr>
      <w:r>
        <w:rPr/>
        <w:t xml:space="preserve">и представлении права на строительство жилого дома и </w:t>
      </w:r>
    </w:p>
    <w:p>
      <w:pPr>
        <w:pStyle w:val="Normal"/>
        <w:rPr/>
      </w:pPr>
      <w:r>
        <w:rPr/>
        <w:t>ведения личного подсобного хозяйства в д. Удм. Парзи</w:t>
      </w:r>
    </w:p>
    <w:p>
      <w:pPr>
        <w:pStyle w:val="Normal"/>
        <w:rPr/>
      </w:pPr>
      <w:r>
        <w:rPr/>
        <w:t>Глазовского района Селюнину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ев заявление Селюнина А.В.о выделении  земельного участка для ведения личного подсобного хозяйства в д. Удм. Парзи Глазовского района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left="360" w:hanging="0"/>
        <w:rPr/>
      </w:pPr>
      <w:r>
        <w:rPr/>
        <w:t>1.Выделить Селюнину Алексею Викторовичу  паспорт  серии У11- НИ № 500939 выдан Глазовским ОВД от 21.03.1988 г. земельный участок в собственность бесплатно в размере 0,30 га. в д. Удм. Парзи, ул. Центральная, д. 13 для ведения личного подсобного хозяйства с правом строительства жилого дома с надворными постройками.</w:t>
      </w:r>
    </w:p>
    <w:p>
      <w:pPr>
        <w:pStyle w:val="Normal"/>
        <w:ind w:left="360" w:hanging="0"/>
        <w:rPr/>
      </w:pPr>
      <w:r>
        <w:rPr/>
        <w:t>2. Обязать застройщика: не начинать строительство дома и надворных построек без разрешения инспекции Госархстройнадзора(ГАСН) и строительного паспорта участка, выдаваемого отделом районного архитект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очишевской</w:t>
      </w:r>
    </w:p>
    <w:p>
      <w:pPr>
        <w:pStyle w:val="Normal"/>
        <w:rPr/>
      </w:pPr>
      <w:r>
        <w:rPr/>
        <w:t>сельской администрации                                                  И.Х. Ка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0:00Z</dcterms:created>
  <dc:creator>Ураково</dc:creator>
  <dc:description/>
  <dc:language>en-US</dc:language>
  <cp:lastModifiedBy>Ураково</cp:lastModifiedBy>
  <cp:lastPrinted>2010-04-29T16:34:00Z</cp:lastPrinted>
  <dcterms:modified xsi:type="dcterms:W3CDTF">2010-04-29T12:38:00Z</dcterms:modified>
  <cp:revision>4</cp:revision>
  <dc:subject/>
  <dc:title/>
</cp:coreProperties>
</file>