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чишевская сельская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8.1999 г. № 61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делении земельного участка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едоставлении права на строительство жил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ма и ведения личного подсобного хозяйства в </w:t>
      </w:r>
    </w:p>
    <w:p>
      <w:pPr>
        <w:pStyle w:val="Normal"/>
        <w:rPr/>
      </w:pPr>
      <w:r>
        <w:rPr>
          <w:sz w:val="28"/>
          <w:szCs w:val="28"/>
        </w:rPr>
        <w:t>д. Удм. Парзи Глазовского района Касаткину П.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Рассмотрев заявление Касаткина П.И. о выделении  земельного участка для ведения личного подсобного хозяйства в д. Удм. </w:t>
      </w:r>
      <w:r>
        <w:rPr>
          <w:sz w:val="28"/>
          <w:szCs w:val="28"/>
        </w:rPr>
        <w:t>Парзи Глаз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ыделить Касаткину Петру Иннокентьевичу  паспорт  серии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-НИ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507074 выдан Глазовским ОВД от 29.08.1978 г. земельный участок в собственность бесплатно в размере 0,30 га. в д. Удм. </w:t>
      </w:r>
      <w:r>
        <w:rPr>
          <w:sz w:val="28"/>
          <w:szCs w:val="28"/>
        </w:rPr>
        <w:t xml:space="preserve">Парзи, ул. </w:t>
      </w:r>
      <w:r>
        <w:rPr>
          <w:sz w:val="28"/>
          <w:szCs w:val="28"/>
          <w:lang w:val="ru-RU"/>
        </w:rPr>
        <w:t>Центральная, д.17а для ведения личного подсобного хозяйства с правом строительства жилого дома с надворными постройкам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Обязать застройщика: не начинать строительство дома и надворных построек без разрешения инспекции Госархстройнадзора (ГАСН) и строительного паспорта участка, выдаваемого отделом районного архитек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чише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И.Х. Ка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6:00Z</dcterms:created>
  <dc:creator>USER</dc:creator>
  <dc:description/>
  <cp:keywords/>
  <dc:language>en-US</dc:language>
  <cp:lastModifiedBy>USER</cp:lastModifiedBy>
  <cp:lastPrinted>2010-09-30T14:37:00Z</cp:lastPrinted>
  <dcterms:modified xsi:type="dcterms:W3CDTF">2010-09-30T10:39:00Z</dcterms:modified>
  <cp:revision>3</cp:revision>
  <dc:subject/>
  <dc:title/>
</cp:coreProperties>
</file>