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Администрация муниципального </w:t>
      </w:r>
    </w:p>
    <w:p>
      <w:pPr>
        <w:pStyle w:val="Normal"/>
        <w:rPr/>
      </w:pPr>
      <w:r>
        <w:rPr/>
        <w:t>образования «Ураковское»</w:t>
      </w:r>
    </w:p>
    <w:p>
      <w:pPr>
        <w:pStyle w:val="Normal"/>
        <w:rPr/>
      </w:pPr>
      <w:r>
        <w:rPr/>
        <w:t>Глазовский район Удмуртская Республика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27.07.2006г. № 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 подготовке учреждений культуры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и ЖКХ на территории муниципального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разования «Ураковское» к работе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в зимних условиях 2006-2007 гг.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ab/>
        <w:t xml:space="preserve">  В целях улучшения работы сельских учреждений культуры по санитарному, техническому и противопожарному состоянию объектов культуры на территории муниципального образования «Ураковское», приведения в порядок прилегающих территорий всех сельских учреждений культуры и подготовки объектов к работе в зимних условиях 2006-2007г.г.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комендовать директорам и заведующим учреждениями культуры определить объем  всех ремонтных работ и количество необходимого материала для выполнения косметического ремонта зданий до 01.08.2006 г.</w:t>
      </w:r>
    </w:p>
    <w:p>
      <w:pPr>
        <w:pStyle w:val="Normal"/>
        <w:numPr>
          <w:ilvl w:val="0"/>
          <w:numId w:val="2"/>
        </w:numPr>
        <w:rPr/>
      </w:pPr>
      <w:r>
        <w:rPr/>
        <w:t>Рекомендовать директорам и заведующим учреждениями организовать подготовку объектов социальной сферы к работе в зимних условиях 2006-2007 годов в срок до 17.08.2006г. и представить районной комиссии: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-акты огнезащитной обработки деревянных конструкций;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-протоколы замера сопротивления изоляции электропроводки.</w:t>
      </w:r>
    </w:p>
    <w:p>
      <w:pPr>
        <w:pStyle w:val="Normal"/>
        <w:numPr>
          <w:ilvl w:val="0"/>
          <w:numId w:val="3"/>
        </w:numPr>
        <w:rPr/>
      </w:pPr>
      <w:r>
        <w:rPr/>
        <w:t>Главе муниципального образования «Ураковское» Бабинцевой Т.В., директору ООО « ПЖКК « Забота» Касимову И.Х. организовать работу по реализации постановления главы Администрации Глазовского района  от 05 апреля 2006 г. № 75.1. и от 26 апреля 2006 года № 63.</w:t>
      </w:r>
    </w:p>
    <w:p>
      <w:pPr>
        <w:pStyle w:val="TextBodyIndent"/>
        <w:rPr/>
      </w:pPr>
      <w:r>
        <w:rPr/>
        <w:t xml:space="preserve">4 .  По  итогам проверки готовности учреждений к работе в зимних    </w:t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/>
        <w:t>условиях провести заседание совета при Главе МО «Ураковское».</w:t>
      </w:r>
    </w:p>
    <w:p>
      <w:pPr>
        <w:pStyle w:val="TextBodyIndent"/>
        <w:rPr/>
      </w:pPr>
      <w:r>
        <w:rPr/>
        <w:t>5.   Контроль над выполнением постановления оставляю за собой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>образования «Ураковское»                                          Т.В.Бабинц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20:00Z</dcterms:created>
  <dc:creator>User</dc:creator>
  <dc:description/>
  <dc:language>en-US</dc:language>
  <cp:lastModifiedBy>User</cp:lastModifiedBy>
  <cp:lastPrinted>2006-08-04T10:28:00Z</cp:lastPrinted>
  <dcterms:modified xsi:type="dcterms:W3CDTF">2006-08-04T05:28:00Z</dcterms:modified>
  <cp:revision>4</cp:revision>
  <dc:subject/>
  <dc:title/>
</cp:coreProperties>
</file>