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от 20.12.2006 г.                                                                                       № 33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Об усилении пожарной безопасности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при подготовке и проведении новогодних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здников на территории муниципального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/>
      </w:pPr>
      <w:r>
        <w:rPr/>
        <w:t>В соответствии постановления Главы Администрации Глазовского района от 07.12.2006года  № 241</w:t>
      </w:r>
      <w:r>
        <w:rPr>
          <w:b/>
        </w:rPr>
        <w:t xml:space="preserve"> </w:t>
      </w:r>
      <w:r>
        <w:rPr/>
        <w:t xml:space="preserve">«Об усилении пожарной безопасности при подготовке и проведении новогодних праздников» и в целях обеспечения пожарной безопасности при подготовке и проведении новогодних праздников на территории муниципального образования «Ураковское»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Утвердить график проведения новогодних мероприятий в культурных учреждениях на территории муниципального образования «Ураковское»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Утвердить график дежурства </w:t>
      </w:r>
      <w:r>
        <w:rPr/>
        <w:t xml:space="preserve">Администрации муниципального образования «Ураковское» в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праздничные дни </w:t>
      </w:r>
      <w:r>
        <w:rPr>
          <w:bCs/>
        </w:rPr>
        <w:t>(прилагается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    </w:t>
      </w:r>
      <w:r>
        <w:rPr>
          <w:bCs/>
        </w:rPr>
        <w:t>Рекомендовать руководителям ООО «Сепыч» и СПК «Надежда», организациям и учреждениям                                                        организовать выполнение мероприятий, направленных на укрепление пожарной безопасности    вверенных объектов, своевременное проведение противопожарных инструктажей на рабочих мест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4.    Контроль за выполнением постановления оставляю за собой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Т.В.Бабинцев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 xml:space="preserve">проведения новогодних мероприятий в культурных учреждениях 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на территории муниципального образования «Ураковское»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640"/>
        <w:gridCol w:w="2520"/>
        <w:gridCol w:w="201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.30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ий праздник «Ошареть мож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чишевский ЦСД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вакина А.Г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.Парзинский 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имова Ф.Г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.00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-маскарад «Новогодние заба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сошурский СД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ковский Д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аваева Е.Л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огуртский 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воструева З.А.</w:t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журства Администрации муниципального образования «Ура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аздничные д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9" w:type="dxa"/>
        <w:jc w:val="left"/>
        <w:tblInd w:w="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861"/>
        <w:gridCol w:w="1981"/>
        <w:gridCol w:w="1871"/>
        <w:gridCol w:w="1324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ежур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журн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ежур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6:40:00Z</dcterms:created>
  <dc:creator>Бабинцевы</dc:creator>
  <dc:description/>
  <dc:language>en-US</dc:language>
  <cp:lastModifiedBy>User</cp:lastModifiedBy>
  <cp:lastPrinted>2008-03-19T22:00:00Z</cp:lastPrinted>
  <dcterms:modified xsi:type="dcterms:W3CDTF">2008-03-19T18:14:00Z</dcterms:modified>
  <cp:revision>11</cp:revision>
  <dc:subject/>
  <dc:title/>
</cp:coreProperties>
</file>