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7.03.2006 г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грамме социально-экономического развития  </w:t>
      </w:r>
    </w:p>
    <w:p>
      <w:pPr>
        <w:pStyle w:val="Normal"/>
        <w:rPr/>
      </w:pPr>
      <w:r>
        <w:rPr/>
        <w:t xml:space="preserve">муниципального образования «Ураковское» </w:t>
      </w:r>
    </w:p>
    <w:p>
      <w:pPr>
        <w:pStyle w:val="Normal"/>
        <w:rPr/>
      </w:pPr>
      <w:r>
        <w:rPr/>
        <w:t>на 200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в информацию Главы МО «Ураковское»  о Программе социально-экономического развития  муниципального образования «Ураковское» </w:t>
      </w:r>
    </w:p>
    <w:p>
      <w:pPr>
        <w:pStyle w:val="Normal"/>
        <w:rPr/>
      </w:pPr>
      <w:r>
        <w:rPr/>
        <w:t>на 2006 год</w:t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Программу социально-экономического развития  муниципального образования «Ураковское» на 2006 год утвердить. (Программа прилагается)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предприятий и учреждений всех видов собственности рекомендовать решить задачи, определенные Программой социально-экономического развития  муниципального образования «Ураковское» на 2006 год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Деятельность Администрации МО «Ураковское» на 2006 год направит на реше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ледующих задач: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Развитие территориального общественного самоуправления, инициативы и самостоятельности населения, активизация общественных формирований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Усиление роли администрации муниципального поселения в плане управления, координации, взаимодействия, а также улучшения условий для работы подведомственных учреждений и предприятий всех форм собственности, расположенных и функционирующих на территории муниципального поселения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Переподготовка кадров и подготовка кадрового резерва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беспечение реализации законов и иных нормативных актов РФ, УР и местного самоуправления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существление мероприятий и проведение информационно-разъяснительной работы с населением по реализации Федерального Закона от 06 октября 2003 года №131-ФЗ «Об общих принципах организации местного самоуправления в РФ»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Развитие территориального общественного самоуправления на уровне сходов населения, старост, старших по улицам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Совершенствование форм и методов работы со всеми социальными группами населения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Работа с молодежью в целях приобщения людей молодого возраста к здоровому образу жизни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существление контроля за санитарным и противопожарным состоянием населенных пунктов, соблюдением норм архитектуры и благоустройства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казание содействия индивидуальному жилищному строительству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существление контроля за использованием земель, охраной земель и окружающей среды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существление контроля за сбором всех видов налогов и налоговых платежей, предусмотренных действующим законодательством, обеспечение их целевого использования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Защита законных интересов граждан, обеспечение правопорядка на подведомственной территории;</w:t>
      </w:r>
    </w:p>
    <w:p>
      <w:pPr>
        <w:pStyle w:val="Normal"/>
        <w:numPr>
          <w:ilvl w:val="2"/>
          <w:numId w:val="1"/>
        </w:numPr>
        <w:rPr>
          <w:szCs w:val="28"/>
        </w:rPr>
      </w:pPr>
      <w:r>
        <w:rPr>
          <w:szCs w:val="28"/>
        </w:rPr>
        <w:t>Организация обучения населения вопросам защиты в чрезвычайных ситуациях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540"/>
        <w:rPr/>
      </w:pPr>
      <w:r>
        <w:rPr/>
        <w:t>Глава муниципального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образования «Ураковское»                                                     Т.В.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8:00Z</dcterms:created>
  <dc:creator>User</dc:creator>
  <dc:description/>
  <dc:language>en-US</dc:language>
  <cp:lastModifiedBy>User</cp:lastModifiedBy>
  <dcterms:modified xsi:type="dcterms:W3CDTF">2006-05-23T09:58:00Z</dcterms:modified>
  <cp:revision>3</cp:revision>
  <dc:subject/>
  <dc:title>Нга на</dc:title>
</cp:coreProperties>
</file>