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.10.2006 года                                                                                                 №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мероприятиях по подготовке объектов 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ого сектора на территории муниципального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ования «Ураковское» к осенне - зимнему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ожароопасному периоду 2006 года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В соответствии с постановлением Главы муниципального образования </w:t>
      </w:r>
    </w:p>
    <w:p>
      <w:pPr>
        <w:pStyle w:val="Normal"/>
        <w:rPr/>
      </w:pPr>
      <w:r>
        <w:rPr>
          <w:bCs w:val="false"/>
        </w:rPr>
        <w:t xml:space="preserve">« Глазовский район» Удмуртской Республики от 19.10.2006 года  № 8 «О мероприятиях по подготовке объектов и жилого сектора Глазовского района к осенне- зимнему пожароопасному периоду 2006 года» </w:t>
      </w: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Утвердить план мероприятий по подготовке объектов и жилого сектора на территории муниципального образования «Ураковское» к осенне-зимнему пожароопасному периоду 2006 года (прилагается)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Рекомендовать руководителям ООО «Сепыч» и СПК «Надежда», организациям и учреждениям организовать выполнение мероприятий, направленных на укрепление пожарной безопасности вверенных объектов, своевременное проведение противопожарных инструктажей на рабочих местах и в жилом секторе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постановления оставляю за собой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Т.В.Бабинцев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к постановлению Главы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униципального образования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«Ураковское» от 27.10.2006 №27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Indent"/>
        <w:rPr/>
      </w:pPr>
      <w:r>
        <w:rPr/>
        <w:t>мероприятий по подготовке объектов и жилого сектора на территории муниципального образования «Ураковское» к осенне-зимнему пожароопасному периоду 2006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697"/>
        <w:gridCol w:w="1857"/>
        <w:gridCol w:w="238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рок испол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тветственные за исполнени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утвердить в установленном порядке мероприятия, направленные на предотвращение и ликвидацию пожаров в населенных пунктах и на объект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вентаризацию водопроводных сетей на территории муниципального образования. Привести в надлежащее состояние источники противопожарного водоснабжения. На естественных водоемах оборудовать незамерзающие проруби, своевременно очищать подъезды к ни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имн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тепление имеющихся на территории населенных пунктов пожарных гидрантов. Оборудовать водонапорные башни приспособлениями для забора воды пожарной техник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1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изводственных, административных зданиях сельхозпредприятий провести ревизию электрохозяйства, замеры сопротивления изоляции электропроводки, силового оборудования лицензированной организацией с составлением технической документ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ю животноводческих объектов сельхозпредприятий от сгораемых отходов, неэксплуатируемых строений. Хранение грубых кормов осуществлять не ближе 50 метров от зданий ферм.. Запретить хранение грубых кормов в чердачных помещениях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 имеющейся техники для целей пожаротушения. Поставить её в боевой расчет в отапливаемое помещ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водителей, трактористов на специальной и приспособленной для целей пожаротушения технике. Разработать схему оповещения членов ДПД о пожа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енне-зимни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инструктажи по мерам пожарной безопасности с работниками СПК, служащими, жителями населенных пункт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, Глава муниципального образования, старосты деревень и улиц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разовательных учреждениях организовать проведение бесед на противопожарную тематику, создать дружину юных пожарных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ъектах с массовым пребыванием людей организовать и провести практические тренировки по отработке планов эвакуации при пожа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полугод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оизводить очистку от снега подъездных дорог к населенным пунктам, производственным объектам, административным и общественным здания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зимн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, организаций, учрежд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к  восстановлению телефонной связи со всеми населенными пунктами и местами дислокации пожарной и приспособленной техни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6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ую технику для доставки воды к месту пожара в ночное время и в выходные дни содержать заполненными вод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имний пожароопасны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18:00Z</dcterms:created>
  <dc:creator>User</dc:creator>
  <dc:description/>
  <dc:language>en-US</dc:language>
  <cp:lastModifiedBy>User</cp:lastModifiedBy>
  <cp:lastPrinted>2006-11-15T20:22:00Z</cp:lastPrinted>
  <dcterms:modified xsi:type="dcterms:W3CDTF">2006-11-15T16:37:00Z</dcterms:modified>
  <cp:revision>2</cp:revision>
  <dc:subject/>
  <dc:title/>
</cp:coreProperties>
</file>