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  <w:t>27.07.2006г. № 18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ожарной  безопасности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на территории МО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на весенне-летний период 2006 год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постановлением главы администрации Глазовского района «О состоянии пожарной безопасности на предприятиях, в учреждениях, организациях, расположенных на территории Глазовского района, по итогам 2005 года» от 25 января 2006 года № 13 и сложившейся пожарной ситуацией на территории МО «Ураковское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извести ремонт и укомплектовать противопожарным оборудованием пожарные автомобили и приспособленную технику, установить круглосуточное дежурство водителей на данной техник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комендовать руководителям СПК «Колос» и СПК «Надежда» подготовить резерв водителей пожарной техники. 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(предприятий, организаций, учреждений) и общественных формирований, расположенных на территории МО «Ураковское», рекомендовать выполнения мероприятий, намеченных планом по подготовке объектов и жилого сектора по обеспечению пожарной безопасности на весенне-летний период 2006 года.</w:t>
      </w:r>
    </w:p>
    <w:p>
      <w:pPr>
        <w:pStyle w:val="Normal"/>
        <w:numPr>
          <w:ilvl w:val="0"/>
          <w:numId w:val="2"/>
        </w:numPr>
        <w:rPr/>
      </w:pPr>
      <w:r>
        <w:rPr/>
        <w:t>Вывесить таблички с изображением инвентаря, с которым жильцы этих домов обязаны являться на тушение пожара до 01.09.2006г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сигнальные столбы в каждой деревне, располагающейся на территории муниципального образования «Ураковское», до 15.08.2006г.</w:t>
      </w:r>
    </w:p>
    <w:p>
      <w:pPr>
        <w:pStyle w:val="Normal"/>
        <w:rPr/>
      </w:pPr>
      <w:r>
        <w:rPr/>
        <w:t xml:space="preserve">      </w:t>
      </w:r>
      <w:r>
        <w:rPr/>
        <w:t>6.   Контроль за выполнением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Ураковское»           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52:00Z</dcterms:created>
  <dc:creator>User</dc:creator>
  <dc:description/>
  <dc:language>en-US</dc:language>
  <cp:lastModifiedBy>User</cp:lastModifiedBy>
  <cp:lastPrinted>2006-08-04T10:38:00Z</cp:lastPrinted>
  <dcterms:modified xsi:type="dcterms:W3CDTF">2006-08-04T05:39:00Z</dcterms:modified>
  <cp:revision>5</cp:revision>
  <dc:subject/>
  <dc:title/>
</cp:coreProperties>
</file>