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1.11.2006 года                                                                                                 №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ложение </w:t>
      </w:r>
    </w:p>
    <w:p>
      <w:pPr>
        <w:pStyle w:val="Normal"/>
        <w:rPr>
          <w:b/>
          <w:b/>
        </w:rPr>
      </w:pPr>
      <w:r>
        <w:rPr>
          <w:b/>
        </w:rPr>
        <w:t xml:space="preserve">об оплате труда муниципальных </w:t>
      </w:r>
    </w:p>
    <w:p>
      <w:pPr>
        <w:pStyle w:val="Normal"/>
        <w:rPr>
          <w:b/>
          <w:b/>
        </w:rPr>
      </w:pPr>
      <w:r>
        <w:rPr>
          <w:b/>
        </w:rPr>
        <w:t xml:space="preserve">служащих 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 w:val="false"/>
        </w:rPr>
        <w:t xml:space="preserve">В соответствии с постановлением Правительства Удмуртской республики от 25 сентября 2006 года № 101 «О внесении изменений в постановление Правительства Удмуртской Республики от 8 августа 2005 года № 118 «О совершенствовании оплаты труда лиц, замещающих государственные должности Удмуртской Республики, и государственных гражданских служащих Удмуртской Республики», постановлением Администрации Глазовского района от 01 ноября 2006 года № 221 «О внесении изменений в Положение об оплате труда муниципальных служащих Администрации Глазовского района», </w:t>
      </w:r>
      <w:r>
        <w:rPr>
          <w:b/>
        </w:rPr>
        <w:t>ПОСТАНОВЛЯЮ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>Внести изменения в Положение об оплате труда муниципальных служащих Администрации муниципального образования «Ураковское» в редакции от 27февраля 2006года: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.7.3 изложить в следующей редакции: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Ежемесячное денежное поощрение устанавливается в следующих размерах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- по старшим и младшим муниципальным должностям муниципальной службы – 1,25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должностного оклад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Действие настоящего постановления распространяется на правоотношения, возникшие 01 октября 2006 года.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6:37:00Z</dcterms:created>
  <dc:creator>User</dc:creator>
  <dc:description/>
  <cp:keywords/>
  <dc:language>en-US</dc:language>
  <cp:lastModifiedBy>USER</cp:lastModifiedBy>
  <cp:lastPrinted>2006-11-20T19:59:00Z</cp:lastPrinted>
  <dcterms:modified xsi:type="dcterms:W3CDTF">2007-05-23T11:44:00Z</dcterms:modified>
  <cp:revision>5</cp:revision>
  <dc:subject/>
  <dc:title/>
</cp:coreProperties>
</file>