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 xml:space="preserve">образования «Ураковское» 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от 27.02.2006г. 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тогах социально-экономического </w:t>
      </w:r>
    </w:p>
    <w:p>
      <w:pPr>
        <w:pStyle w:val="Normal"/>
        <w:rPr/>
      </w:pPr>
      <w:r>
        <w:rPr/>
        <w:t xml:space="preserve">развития территорий Кочишевской и Ураковской </w:t>
      </w:r>
    </w:p>
    <w:p>
      <w:pPr>
        <w:pStyle w:val="Normal"/>
        <w:rPr/>
      </w:pPr>
      <w:r>
        <w:rPr/>
        <w:t>сельских администраций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итоги социально-экономического развития территорий Кочишевской и Ураковской сельских администраций в 2005 году совет при Главе МО «Ураковское» отмечает, что вся работа сельских администраций была направлена на совместную деятельность всех учреждений и организаций, находящихся на территории и строится согласно планам работы на квартал, месяц и по Программам социального развития территорий. Планы доводятся до учреждений и организаций сельских администраций.</w:t>
      </w:r>
    </w:p>
    <w:p>
      <w:pPr>
        <w:pStyle w:val="Normal"/>
        <w:rPr/>
      </w:pPr>
      <w:r>
        <w:rPr/>
        <w:t>При сельских администрациях созданы и функционируют: советы при главах, координационные советы, советы ветеранов, женсовет, административные комиссии, комиссии по содействию семье и школе, совет физкультуры и спорта.</w:t>
      </w:r>
    </w:p>
    <w:p>
      <w:pPr>
        <w:pStyle w:val="Normal"/>
        <w:ind w:left="360" w:hanging="0"/>
        <w:rPr>
          <w:b/>
          <w:b/>
          <w:szCs w:val="28"/>
        </w:rPr>
      </w:pPr>
      <w:r>
        <w:rPr/>
        <w:t xml:space="preserve">На заседание совета приглашаются заведующие учреждений, которые находятся на территории сельских администраций и представители общественных организаци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сположенные на территории муниципального образования СПК «Колос» и СПК «Надежда» в 2005 году занимались производством и реализацией животноводческой продук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статочно заготовлено грубых и сочных кормов,  но из-за низкой урожайности зерновых не хватает  концентрированных кормов. Финансово – экономическое состояние сельхозпредприятий нестабильное: по сравнению с прошлым годом понизились показатели по животноводству и по растениеводству. Отсутствуют квалифицированные специалисты, нарушается дисциплина на производстве, недостаточно хорошо поставлена работа по воспроизводству стада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На территории муниципального образования работает ИП Абашева  и ИП  Абашев, занимаются производством и реализацией животноводческой продукции,  зерна,  картофеля. Посевные площади ежегодно засеваются полностью, урожайность зерновых в 2005 году составила -17,4 цн\га, в прошлом году – 9,1 цн\га.   </w:t>
      </w:r>
    </w:p>
    <w:p>
      <w:pPr>
        <w:pStyle w:val="Normal"/>
        <w:rPr>
          <w:szCs w:val="28"/>
        </w:rPr>
      </w:pPr>
      <w:r>
        <w:rPr>
          <w:szCs w:val="28"/>
        </w:rPr>
        <w:tab/>
        <w:t>На территории созданы условия для развития личных подсобных хозяйств, земельные участки выделены в достатке, полностью по потребности распределены сенокосные участки. Для получения дополнительного заработка в личных подворьях откармливают домашних животных, выращивают овощи и картофель для реализ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бор молока в д. Кочишево производили только через КФХ;  райпо и СПК  закуп  молока не организовали. Кроме этого население сдает свою   продукцию в садовые общества, мясо сдается перекупщикам. 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 xml:space="preserve">На территории муниципального образования функционирует 6 котельных. Котельные  обслуживает ООО «ПЖКК «Забота» (директор Касимов Исмагиль Хамидуллович) . Котельная д.Кочишево отапливает Кочишевскую среднюю школу, ЦСДК, библиотеку, магазины ЧП, магазин райпо, административное здание СПК « Колос», котельная д.Тат.Парзи -  Тат-Парзинкий медпункт и сельский клуб, д.Пусошур -  школу, ЦСДК, в котором расположены также правление СПК «Надежда», магазин ЧП, библиотека, д.Отогурт – школу, в д.Ураково 2 котельных: одна отапливает здание администрации сельского совета, вторая – Ураковский ФАП. Произведен профилактический ремонт котельных, тепловой режим соблюдается. </w:t>
      </w:r>
    </w:p>
    <w:p>
      <w:pPr>
        <w:pStyle w:val="Normal"/>
        <w:ind w:firstLine="708"/>
        <w:rPr/>
      </w:pPr>
      <w:r>
        <w:rPr>
          <w:szCs w:val="28"/>
        </w:rPr>
        <w:t>В 2005 году план ввода жилья в эксплуатацию не выполнен при плане 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в Кочишевской с/а  введено 5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, в Ураковской с/а – 144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ведут строительство 20  постоянно проживающих жителей сельской администрации. Застройщикам оказывается помощь со стороны администрации в выделении земельных участков и в оформлении документов для получения жилищной ссуды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/>
        <w:t>На территории  работают 4 магазина райпо  и  6 магазинов частных предпринимателей. В деревне Кочишево работает пекарня частного предпринимателя Тупчиевой Л.И., население имеет возможность приобрести в любое время горячий хлеб, продукты питания и товары повседневного спроса.  В 2005 году закончилось строительство нового торгового центра частным предпринимателем Пенчевым А.В., что гарантирует открытие новых рабочих мест для населения.</w:t>
      </w:r>
    </w:p>
    <w:p>
      <w:pPr>
        <w:pStyle w:val="Normal"/>
        <w:ind w:firstLine="708"/>
        <w:rPr/>
      </w:pPr>
      <w:r>
        <w:rPr/>
        <w:t>Кочишевская средняя общеобразовательная школа:  количество школьников-52 человек, количество детей дошкольного возраста – 27 человек,  работающих учителей - 20 чел. Успеваемость – 100%, качество знаний – 53%. 84% учителей имеют высшее образование и категории.  Школа занимается по кабинетной системе. Лучшие кабинеты: обслуживающего  труда, музыки, математики, информатики, биологии. Коллектив школы стабильный работает группа продленного дня с охватом 20 человек, 100% учащихся охвачены горячим питанием. В школе работают 16 кружков, количество детей, занимающихся в кружках 100%.</w:t>
      </w:r>
    </w:p>
    <w:p>
      <w:pPr>
        <w:pStyle w:val="Normal"/>
        <w:rPr/>
      </w:pPr>
      <w:r>
        <w:rPr/>
        <w:t xml:space="preserve">        </w:t>
      </w:r>
      <w:r>
        <w:rPr/>
        <w:t>Большой популярностью пользуются танцевальный  кружок, роспись по дереву, хоровой кружок и оркестр народных инструментов, кружок информационной технологии.</w:t>
      </w:r>
    </w:p>
    <w:p>
      <w:pPr>
        <w:pStyle w:val="21"/>
        <w:rPr/>
      </w:pPr>
      <w:r>
        <w:rPr/>
        <w:t>На территории Кочишевской сельской администрации  в  2005 году велась работа по оптимизации затрат бюджетной сферы. В целях рационального использования  зданий и сооружений переведен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учебные кабинеты из здания деревянной школы в основное здание и в здание начальной школы;</w:t>
      </w:r>
    </w:p>
    <w:p>
      <w:pPr>
        <w:pStyle w:val="Normal"/>
        <w:numPr>
          <w:ilvl w:val="0"/>
          <w:numId w:val="3"/>
        </w:numPr>
        <w:rPr/>
      </w:pPr>
      <w:r>
        <w:rPr/>
        <w:t>после капитального ремонта в здание деревянной школы размещены сельская библиотека и историко-краеведческий  музей, т.к. сельская библиотека и музей  находились в ветхих зданиях СПК « Колос».</w:t>
      </w:r>
    </w:p>
    <w:p>
      <w:pPr>
        <w:pStyle w:val="Normal"/>
        <w:ind w:left="360" w:hanging="0"/>
        <w:rPr/>
      </w:pPr>
      <w:r>
        <w:rPr/>
        <w:t>Отогуртская основная  общеобразовательная школа: количество учащихся – 35 человек, количество детей дошкольного возраста – 10 человек, работающих учителей – 13 чел. Успеваемость – 100%, качество знаний – 50%.</w:t>
      </w:r>
    </w:p>
    <w:p>
      <w:pPr>
        <w:pStyle w:val="Normal"/>
        <w:ind w:left="360" w:hanging="0"/>
        <w:rPr/>
      </w:pPr>
      <w:r>
        <w:rPr/>
        <w:t>Пусошурская средняя общеобразовательная школа: количество учащихся –76 человек, количество детей дошкольного возраста – 15 человек, работающих учителей – 18 человек. Успеваемость – 100%, качество знаний – 53%.</w:t>
      </w:r>
    </w:p>
    <w:p>
      <w:pPr>
        <w:pStyle w:val="Normal"/>
        <w:ind w:left="360" w:hanging="0"/>
        <w:rPr>
          <w:szCs w:val="28"/>
        </w:rPr>
      </w:pPr>
      <w:r>
        <w:rPr/>
        <w:t xml:space="preserve"> </w:t>
      </w:r>
      <w:r>
        <w:rPr/>
        <w:t>Школы полностью на самоообеспечении овощами. За два предыдущих года все школы успешно прошли аттестацию и лицензирование.</w:t>
      </w:r>
    </w:p>
    <w:p>
      <w:pPr>
        <w:pStyle w:val="TextBodyIndent"/>
        <w:tabs>
          <w:tab w:val="clear" w:pos="708"/>
          <w:tab w:val="left" w:pos="360" w:leader="none"/>
        </w:tabs>
        <w:ind w:firstLine="708"/>
        <w:rPr>
          <w:szCs w:val="28"/>
        </w:rPr>
      </w:pPr>
      <w:r>
        <w:rPr>
          <w:szCs w:val="28"/>
        </w:rPr>
        <w:t>В сельских Домах культуры проводят много интересных мероприятий, население активно участвует во всех проводимых мероприятиях, работники СДК проводят встречи со школьниками, в детском саду,  призывниками, отслужившими солдатами,  молодёжью, ветеранами и т.д.  Основным направлением  Кочишевского  ЦСДК в юбилейный год 60-летия Великой Победы было гражданско-патриотическое воспитание. Цель работы: пропаганда героической истории и славы Отечества, воспитание уважения к памяти его защитников. Совместно с историко-краеведческим музеем проведена встреча с участниками трудового фронта, строителями памятника погибшим войнам, оформлен стенд «Победе – 60», тематический вечер «Вся жизнь ваша – подвиг», посвященная вручению юбилейных медалей ветеранам войны и труда. Проводятся мероприятия для детей и молодежи. Молодежь с удовольствием посещает спортивные мероприятия. В ДК  имеется зал для занятий и необходимый инвентарь. В июне месяце прошлого года была реализована программа по созданию дополнительных рабочих мест для подростков и молодежи «Школа мастеров». Программа предусматривала следующие виды деятельност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Ремонт ограждения Дома культуры и музе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Благоустройство территорий Дома культуры и музе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Косметический ремонт СДК и ИКМК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Программа была профинансирована из федерального бюджета. Еще две программы успешно претворены в жизнь: по пошиву татарских костюмов и по благоустройству родника. Благодаря этим программам несколько улучшилась материальная база ДК. Сшиты 4 комплекта женских и 4 мужских татарских костюмов, приобретен пульт для проведения дискотек. При СДК в 2005 году работало 11 кружков и клубов. В прошедшем году Домом культуры заработано 29700 рублей. В основном средства поступили от проведения дискотек.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Основным направление работы Тат-Парзинского сельского клубаразвитие творческих способностей населения, возрождение национальных традиций и обрядов народов, проживающих на обслуживаемой территории. С ноября 2004 года при клубе работает Центр татарской культуры. В связи с этим деятельность клуба была направлена на возрождение именно татарской культуры. Были налажены связи с татарскими деревнями соседних районов: д.Кестым Балезинского района и д.Починки Юкаменского района. Также работают 3 клуба по интересам. 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Цель работы  Пусошурского  ЦСДК: сохранение исторического наследия д.Пусошур через развитие удмуртской культуры.  При ЦСДК работают 6 клубных формирований. От дискотек и платных услуг выручено 6062 рубля.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Отогуртский СДК из ветхого здания переехал в типовое кирпичное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Cs w:val="28"/>
        </w:rPr>
      </w:pPr>
      <w:r>
        <w:rPr>
          <w:szCs w:val="28"/>
        </w:rPr>
        <w:t xml:space="preserve">здание школы. В 2005 году здесь начал работу Центр бесермянской культуры. Были налажены культурные связи с бесермянской деревней Юнда Балезинского района. Совместно с ИКМК по территории муниципального образования  был открыт туристический маршрут «Дорога дружбы». Маршрут предполагает посещение Кочишевского филиала ИКМК с ознакомлением культуры удмуртского народа, Центра татарской культуры в Тат.Парзинском СК и Центра бесермянской культуры при Отогуртском СДК. Также на территории работает туристический маршрут «Живая вода» с посещением Кочишевского филиала ИКМК, единственной мечети Глазовского района в д.Тат Парзи и родника , который был благоустроен недалеко от деревни Тат.Парзи. Маршруты имеют большой интерес у учащихся городских школ и городского населения. 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Cs w:val="28"/>
        </w:rPr>
      </w:pPr>
      <w:r>
        <w:rPr>
          <w:szCs w:val="28"/>
        </w:rPr>
        <w:t>На территории муниципального образования работают 3 филиала Центральной районной библиотеки: Кочишевская, Пусошурская и Отогуртская библиотека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чишевская библиотека обслуживает читателей д.Кочишево, Тат.Парзи и Большой Лудошур – всего около 500 читателей, количество книговыдач -  10558 единиц. Библиотека была переведена в отремонтированное деревянное  здание школы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Cs w:val="28"/>
        </w:rPr>
      </w:pPr>
      <w:r>
        <w:rPr>
          <w:szCs w:val="28"/>
        </w:rPr>
        <w:t>Пусошурская библиотека обслуживает читателей д,Пусошур, Верх.Сепыч, Ураково 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/>
        <w:t>Отогуртская библиотека обслуживает читателей д.Отогурт, Лумпашур, Васильево – всего читателей 199 человек, количество книговыдач – 4948 единиц. Библиотека также была переведена в типовое кирпичное здание школы.</w:t>
        <w:tab/>
      </w:r>
    </w:p>
    <w:p>
      <w:pPr>
        <w:pStyle w:val="3"/>
        <w:rPr>
          <w:sz w:val="24"/>
        </w:rPr>
      </w:pPr>
      <w:r>
        <w:rPr>
          <w:sz w:val="24"/>
        </w:rPr>
        <w:t>В Кочишевской с/а молодёжь в возрасте от 14 до 30 лет-145 человек, молодых семей - 27. Молодёжная политика осуществляется по Программе «Молодёжь Кочишевской сельской администрации», работает клуб  молодой семьи «Иван да Марья». С  каждым годом увеличивается желающие заниматься в спортивных секциях, проведено множество соревнований и любительских встреч. Кроме того, команда спортсменов д.Кочишево  принимает участие в районных соревнованиях. На соревнованиях по волейболу мужская команда заняла 1 место, а женская - 2 место,  но из-за недостаточного  финансового обеспечения нет возможности участвовать во всех проводимых в районе соревнованиях. Молодежь занимает активную жизненную позицию:  не только участвует в проводимых  мероприятиях, но и  организует  их.</w:t>
      </w:r>
    </w:p>
    <w:p>
      <w:pPr>
        <w:pStyle w:val="Normal"/>
        <w:ind w:firstLine="708"/>
        <w:rPr/>
      </w:pPr>
      <w:r>
        <w:rPr/>
        <w:t>Молодежный актив Кочишевской с/а начиная с 2002 года принимает активное участие в районном смотре – конкурсе по организации работы с молодежью. По итогам 2002 – 2003 года было присуждено 1 место, а в 2004 году – 2 место. За счет призов пополняется материально – техническая база Кочишеского ЦСДК.  Так, в районной молодежной игре «Юмшан»  команда  д.Кочишево выиграла главный приз – микрофоны, а команда д. Пусошур  получила второй приз – чайни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ю об итогах социально-экономического развития территорий Кочишевской и Ураковской сельских администраций в 2005 году принять к сведению.</w:t>
      </w:r>
    </w:p>
    <w:p>
      <w:pPr>
        <w:pStyle w:val="Normal"/>
        <w:numPr>
          <w:ilvl w:val="0"/>
          <w:numId w:val="2"/>
        </w:numPr>
        <w:rPr/>
      </w:pPr>
      <w:r>
        <w:rPr/>
        <w:t>Отметить положительную работу всех учреждений, находящихся на территории Кочишевской и Ураковской сельских администраций, руководителей общественных формирований Федоровой Р.С., Волковой Ф.Г., Гусевой Л.В., Араслановой Х.Р., Васильевой Е.А..</w:t>
      </w:r>
    </w:p>
    <w:p>
      <w:pPr>
        <w:pStyle w:val="Normal"/>
        <w:numPr>
          <w:ilvl w:val="0"/>
          <w:numId w:val="2"/>
        </w:numPr>
        <w:rPr/>
      </w:pPr>
      <w:r>
        <w:rPr/>
        <w:t>Председателям СПК «Колос» и СПК «Надежда» рекомендовать вести работу по улучшению финансово-экономического состояния хозяйств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Ураковское»                                                         Т.В.Бабинце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8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06:00Z</dcterms:created>
  <dc:creator>User</dc:creator>
  <dc:description/>
  <dc:language>en-US</dc:language>
  <cp:lastModifiedBy>User</cp:lastModifiedBy>
  <cp:lastPrinted>2006-06-08T12:05:00Z</cp:lastPrinted>
  <dcterms:modified xsi:type="dcterms:W3CDTF">2006-06-08T08:13:00Z</dcterms:modified>
  <cp:revision>3</cp:revision>
  <dc:subject/>
  <dc:title>Администрация муниципального </dc:title>
</cp:coreProperties>
</file>