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.09.2006 года                                                                                                 №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мероприятий, </w:t>
      </w:r>
    </w:p>
    <w:p>
      <w:pPr>
        <w:pStyle w:val="Normal"/>
        <w:rPr>
          <w:b/>
          <w:b/>
        </w:rPr>
      </w:pPr>
      <w:r>
        <w:rPr>
          <w:b/>
        </w:rPr>
        <w:t>посвященных Дню пожилых люд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 w:val="false"/>
        </w:rPr>
        <w:t xml:space="preserve">Придавая важное значение движению милосердия, проявлению адресного отношения к проблемам пожилых людей, учитывая их трудовые заслуги, и в связи с Днем пожилых людей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Совместно с руководителями предприятий, учреждений, организаций, общественных формирований организовать проведение мероприятий в интересах пожилых людей.</w:t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График проведения мероприятий на территории муниципального образования утвердить (прилагается).</w:t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данного постановления оставляю за собой.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             Т.В.Бабинц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</w:t>
      </w:r>
      <w:r>
        <w:rPr>
          <w:bCs w:val="false"/>
        </w:rPr>
        <w:t>УТВЕРЖДЕН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Постановлением Главы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МО «Ураковское»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от 27.09.2006г. №24</w:t>
      </w:r>
    </w:p>
    <w:p>
      <w:pPr>
        <w:pStyle w:val="Normal"/>
        <w:ind w:left="360" w:hanging="0"/>
        <w:jc w:val="center"/>
        <w:rPr>
          <w:bCs w:val="false"/>
        </w:rPr>
      </w:pPr>
      <w:r>
        <w:rPr>
          <w:bCs w:val="false"/>
        </w:rPr>
        <w:t>План</w:t>
      </w:r>
    </w:p>
    <w:p>
      <w:pPr>
        <w:pStyle w:val="Normal"/>
        <w:ind w:left="360" w:hanging="0"/>
        <w:jc w:val="center"/>
        <w:rPr>
          <w:bCs w:val="false"/>
        </w:rPr>
      </w:pPr>
      <w:r>
        <w:rPr>
          <w:bCs w:val="false"/>
        </w:rPr>
        <w:t>мероприятий, посвященных</w:t>
      </w:r>
    </w:p>
    <w:p>
      <w:pPr>
        <w:pStyle w:val="Normal"/>
        <w:ind w:left="360" w:hanging="0"/>
        <w:jc w:val="center"/>
        <w:rPr>
          <w:bCs w:val="false"/>
        </w:rPr>
      </w:pPr>
      <w:r>
        <w:rPr>
          <w:bCs w:val="false"/>
        </w:rPr>
        <w:t>Международному дню пожилых людей</w:t>
      </w:r>
    </w:p>
    <w:p>
      <w:pPr>
        <w:pStyle w:val="Normal"/>
        <w:ind w:left="360" w:hanging="0"/>
        <w:jc w:val="center"/>
        <w:rPr>
          <w:bCs w:val="false"/>
        </w:rPr>
      </w:pPr>
      <w:r>
        <w:rPr>
          <w:bCs w:val="false"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5"/>
        <w:gridCol w:w="1861"/>
        <w:gridCol w:w="2038"/>
        <w:gridCol w:w="216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№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Дата прове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есто прове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тветстве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Акция милосердия. Помощь одиноким пенсионерам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о 02.10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усошурская СОШ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чишевская СО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Главатских И.А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лассные руковод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 Пусошур «У природы нет плохой пого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9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1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усошурский 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олкова В.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 Отогурт «Нам года не бед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9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2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тогурт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евоструева З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 xml:space="preserve">День пожилых людей в д. Кочишево «У природы нет плохой по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9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3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чишевский Ц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Жвакина А.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Тат.Пар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2.10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3.00ч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Татпарзин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асимова Ф.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оздравление пожилых людей на дом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9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5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Бабинцева Т.В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ышкина О.Л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Совет ветеранов д.Кочишево и д.Пусошур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4:12:00Z</dcterms:created>
  <dc:creator>User</dc:creator>
  <dc:description/>
  <dc:language>en-US</dc:language>
  <cp:lastModifiedBy>User</cp:lastModifiedBy>
  <cp:lastPrinted>2006-10-08T19:45:00Z</cp:lastPrinted>
  <dcterms:modified xsi:type="dcterms:W3CDTF">2008-09-15T06:19:00Z</dcterms:modified>
  <cp:revision>4</cp:revision>
  <dc:subject/>
  <dc:title/>
</cp:coreProperties>
</file>