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ind w:firstLine="54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 21.12.2006 г.                                                                                                                      № 3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 xml:space="preserve">Об утверждении Положения о порядке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расходования средств резервного фонд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Администрации  муниципального образов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Ураковское»</w:t>
      </w:r>
    </w:p>
    <w:p>
      <w:pPr>
        <w:pStyle w:val="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В соответствии со статьей 81 Бюджетного кодекса Российской Федерации и статьей 8 Положения о бюджетном процессе, утвержденного решением Совета депутатов муниципального образования</w:t>
      </w:r>
      <w:r>
        <w:rPr>
          <w:b/>
          <w:lang w:val="ru-RU"/>
        </w:rPr>
        <w:t xml:space="preserve"> </w:t>
      </w:r>
      <w:r>
        <w:rPr>
          <w:lang w:val="ru-RU"/>
        </w:rPr>
        <w:t>«Ураковское» от 18.12.2006 г. № 25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СТАНОВЛЯЮ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Утвердить прилагаемое Положение о порядке расходования средств резервного фонда Администрации муниципального образования «Ураковское» (далее Положение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Обеспечить расходование средств из резервного фонда муниципального образования «Ураковское»  в соответствии с Положением, утвержденным настоящим постановлением, и решениями Администрации муниципального образования «Ураковское» о выделении средств из резервного фонд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 Контроль за использованием средств резервного фонда муниципального</w:t>
      </w:r>
      <w:r>
        <w:rPr>
          <w:b/>
          <w:lang w:val="ru-RU"/>
        </w:rPr>
        <w:t xml:space="preserve"> </w:t>
      </w:r>
      <w:r>
        <w:rPr>
          <w:lang w:val="ru-RU"/>
        </w:rPr>
        <w:t>образования «Ураковское» осуществляется Управлением финансов Министерства финансов Удмуртской Республики в Глазовском райо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лава муниципального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разования «Ураковское»                                                                Т.В.Бабинце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860"/>
        <w:rPr>
          <w:lang w:val="ru-RU"/>
        </w:rPr>
      </w:pPr>
      <w:r>
        <w:rPr>
          <w:lang w:val="ru-RU"/>
        </w:rPr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ТВЕРЖДЕНО</w:t>
      </w:r>
    </w:p>
    <w:p>
      <w:pPr>
        <w:pStyle w:val="Normal"/>
        <w:ind w:firstLine="3240"/>
        <w:jc w:val="right"/>
        <w:rPr/>
      </w:pPr>
      <w:r>
        <w:rPr>
          <w:lang w:val="ru-RU"/>
        </w:rPr>
        <w:t>постановлением Главы муниципального</w:t>
      </w:r>
    </w:p>
    <w:p>
      <w:pPr>
        <w:pStyle w:val="Normal"/>
        <w:ind w:firstLine="3240"/>
        <w:jc w:val="center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образования «Ураковское»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№</w:t>
      </w:r>
      <w:r>
        <w:rPr>
          <w:lang w:val="ru-RU"/>
        </w:rPr>
        <w:t>34 от 21.12.2006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ож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рядке расходования средств резервного фонда администр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«Ураковское»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>1. Настоящее положение разработано в соответствии со статьей 81 Бюджетного кодекса Российской Федерации и статьей_8_ Положения о бюджетном муниципального образования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«Ураковское» и устанавливает порядок выделения и использования средств резервного фонда Администрации  муниципального образования «Ураковское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 xml:space="preserve">2. Резервный фонд Администрации муниципального образования «Ураковское» создается для финансирования непредвиденных расходов и мероприятий местного значения, не предусмотренных в бюджете муниципального образования «Ураковское» на соответствующий финансовый год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3. Объем  резервного фонда Администрации муниципального образования «Ураковское» определяется решением о бюджете муниципального образования «Ураковское» на соответствующий финансовый год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4. Средства резервного фонда Администрации муниципального образования «Ураковское» расходуются на финансирование: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 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едения мероприятий местного значения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едение встреч, симпозиумов, выставок и семинаров по проблемам местного значения;</w:t>
      </w:r>
    </w:p>
    <w:p>
      <w:pPr>
        <w:pStyle w:val="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ыплаты разовых премий и оказания разовой материальной помощи гражданам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угих мероприятий и расходов, относящихся к полномочиям органов местного самоуправления муниципального образования «Ураковское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5. Средства из резервного фонда Администрации муниципального образования «Ураковское» выделяются на основании решения Администрации муниципального образования «Ураковское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Решения Администрации муниципального образования «Ураковское» о выделении средств из резервного фонда муниципального образования «Ураковское» принимаются в тех случаях, когда средств, находящихся в распоряжении  исполнительно-распорядительных органов и организаций муниципального образования «Ураковское», осуществляющих эти мероприятия, недостаточно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В решении Администрации муниципального образования «Ураковское» о выделении средств из резервного фонда указываются общий размер ассигнований и их распределение по получателям и проводимым мероприятиям. Использование средств на цели, не предусмотренные решениями Администрации, не допускаетс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6. Администрация муниципального образования «Ураковское», представляет в Управление финансов Министерства финансов Удмуртской Республики в Глазовском районе документы с обоснованием размера испрашиваемых средств, включая сметно-финансовые расчеты, а также в случае необходимости - заключения комиссии, экспертов и т.д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7. Средства из резервного фонда Администрации муниципального образования «Ураковское» выделяются на финансирование мероприятий по ликвидации чрезвычайных ситуаций только местного уровн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8. Администрация муниципального образования «Ураковское» несет ответственность за целевое использование средств резервного фонда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9. Администрация муниципального образования «Ураковское» ежеквартально информирует Совет депутатов муниципального образования «Ураковское»  о расходовании средств резервного фонда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Контроль за целевым использованием средств резервного фонда осуществляет Управление финансов Министерства финансов Удмуртской Республики в Глазовском райо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09:00Z</dcterms:created>
  <dc:creator>USER</dc:creator>
  <dc:description/>
  <cp:keywords/>
  <dc:language>en-US</dc:language>
  <cp:lastModifiedBy>USER</cp:lastModifiedBy>
  <cp:lastPrinted>2009-05-24T21:59:00Z</cp:lastPrinted>
  <dcterms:modified xsi:type="dcterms:W3CDTF">2009-05-24T17:59:00Z</dcterms:modified>
  <cp:revision>6</cp:revision>
  <dc:subject/>
  <dc:title/>
</cp:coreProperties>
</file>