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>от 15.12.2006 г.                                                                                       №31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О мерах по безопасности и охране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жизни людей на водных объектах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>МО «Ураковское» в 2006 году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На основании протеста Глазовской межрайонной прокуратуры № 40-2006 от 05.12.2006 на Постановление от 27.07.2006 г № 21 «О мерах по безопасности жизни людей на водных объектах МО «Ураковское» в 2006 году»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Постановление Главы  муниципального образования «Ураковское» № 21 от</w:t>
      </w:r>
    </w:p>
    <w:p>
      <w:pPr>
        <w:pStyle w:val="Normal"/>
        <w:ind w:left="60" w:hanging="0"/>
        <w:rPr/>
      </w:pPr>
      <w:r>
        <w:rPr/>
        <w:t>27.07.2006 г. «О мерах по безопасности жизни людей на водных объектах МО «Ураковское» в 2006 году» отменить как незаконное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образования «Ураковское»                                                                              Т.В.Бабинцев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15:00Z</dcterms:created>
  <dc:creator>Бабинцевы</dc:creator>
  <dc:description/>
  <cp:keywords/>
  <dc:language>en-US</dc:language>
  <cp:lastModifiedBy>Бабинцевы</cp:lastModifiedBy>
  <dcterms:modified xsi:type="dcterms:W3CDTF">2006-12-25T06:28:00Z</dcterms:modified>
  <cp:revision>5</cp:revision>
  <dc:subject/>
  <dc:title/>
</cp:coreProperties>
</file>