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муниципального</w:t>
      </w:r>
    </w:p>
    <w:p>
      <w:pPr>
        <w:pStyle w:val="Normal"/>
        <w:rPr>
          <w:bCs w:val="false"/>
        </w:rPr>
      </w:pPr>
      <w:r>
        <w:rPr/>
        <w:t>образования «Ураковское»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6.05.2006 г.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летнего отдыха, </w:t>
      </w:r>
    </w:p>
    <w:p>
      <w:pPr>
        <w:pStyle w:val="Normal"/>
        <w:rPr/>
      </w:pPr>
      <w:r>
        <w:rPr/>
        <w:t xml:space="preserve">занятости подростков и детей </w:t>
      </w:r>
    </w:p>
    <w:p>
      <w:pPr>
        <w:pStyle w:val="Normal"/>
        <w:rPr/>
      </w:pPr>
      <w:r>
        <w:rPr/>
        <w:t>в летний период 2006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ях организации летнего отдыха, оздоровления, занятости детей и подростков на территории муниципального образования «Ураковское»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Считать обеспечение отдыха, занятости детей и подростков одним из приоритетных </w:t>
      </w:r>
    </w:p>
    <w:p>
      <w:pPr>
        <w:pStyle w:val="Normal"/>
        <w:rPr/>
      </w:pPr>
      <w:r>
        <w:rPr/>
        <w:t>направлений сво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комендовать директору Кочишевской СОШ Касимовой Л.А., директору Пусошурской СОШ Зянкину Э.Г., директору Отогуртской ОШ Ушаковой С.В. организовать летний лагерь труда и отдыха при школах, обеспечить своевременную приемку  и нормального функционирования лаг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комендовать работникам Кочишевского СДК, Тат-Парзинского СК, Пусошурской СДК и Отогуртского  ДК организовать проведение игровых программ в пришкольном лагере и   по месту жительства детей и подро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комендовать директору Пусошурской СОШ Зянкину Э.Г. и заведующей Тат-Парзинского СК Касимовой Ф.Г. в целях занятости подростков в летний период организовать группу по благоустройству территории по утвержденным  программам «Подари душе цветок»  и « Родной дом» в количестве  20 человек. Трудоустроить их с соблюдением всех норм и правил техники безопасности и выделить ответственных  бригад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екомендовать председателю СПК «Колос» Манашеву Ю. П. и председателю СПК «Надежда» Широбокову В.В. предоставить бесплатно транспорт для поездки детей на массовые детские мероприятия в г. Гл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вести работу по отведению  и благоустройству мест для купания детей, постоянно вести разъяснительную работу среди детей о необходимости соблюдения правил поведения на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нять исчерпывающие меры по предупреждению детского травматизма, отравлений и гибели детей  дорожно-транспортных происшествиях и на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нтроль за выполнением постановления оставляю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Ураковское»                                                           Т.В.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52:00Z</dcterms:created>
  <dc:creator>User</dc:creator>
  <dc:description/>
  <dc:language>en-US</dc:language>
  <cp:lastModifiedBy>User</cp:lastModifiedBy>
  <cp:lastPrinted>2006-07-12T09:03:00Z</cp:lastPrinted>
  <dcterms:modified xsi:type="dcterms:W3CDTF">2006-07-19T10:42:00Z</dcterms:modified>
  <cp:revision>3</cp:revision>
  <dc:subject/>
  <dc:title>Администрация муниципального</dc:title>
</cp:coreProperties>
</file>