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 октября 2007 года                                                                                     № 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тарифных ставках (окладах) </w:t>
      </w:r>
    </w:p>
    <w:p>
      <w:pPr>
        <w:pStyle w:val="Normal"/>
        <w:rPr>
          <w:b/>
          <w:b/>
        </w:rPr>
      </w:pPr>
      <w:r>
        <w:rPr>
          <w:b/>
        </w:rPr>
        <w:t xml:space="preserve">Единой тарифной сетк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Ураковско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о исполнение постановления Правительства Удмуртской Республики от 21.01.2005 № 4 «О тарифных ставках (окладах) Единой тарифной сетки Удмуртской Республики» и в соответствии с постановлением Правительства Удмуртской Республики от 17 сентября 2007 № 141 «О внесении изменений в постановление Правительства Удмуртской Республики от 21 января 2005 года № 4 «О тарифных ставках (окладах) Единой тарифной сетки Удмуртской Республики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Утвердить Единую тарифную сетку муниципального образования «Ураковское» (далее - ЕТС) по оплате труда работников муниципального учреждения «Администрация муниципального образования «Ураковское» согласно приложению № 1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 тарифную ставку (оклад первого разряда Единой тарифной сетки Глазовского района  (далее ЕТС) с 01 сентября 2007 года в размере 1404 рубля в месяц.</w:t>
      </w:r>
    </w:p>
    <w:p>
      <w:pPr>
        <w:pStyle w:val="Normal"/>
        <w:numPr>
          <w:ilvl w:val="0"/>
          <w:numId w:val="1"/>
        </w:numPr>
        <w:rPr/>
      </w:pPr>
      <w:r>
        <w:rPr/>
        <w:t>Ввести с 01 сентября 2007 года тарифные ставки (оклады) ЕТС согласно приложению № 2.</w:t>
      </w:r>
    </w:p>
    <w:p>
      <w:pPr>
        <w:pStyle w:val="Normal"/>
        <w:numPr>
          <w:ilvl w:val="0"/>
          <w:numId w:val="1"/>
        </w:numPr>
        <w:rPr/>
      </w:pPr>
      <w:r>
        <w:rPr/>
        <w:t>Выплачивать с 01 сентября 2007 года работникам Администрации муниципального образования «Ураковское», тарифные ставки (оклады) которых установлены в соответствии с ЕТС, ежемесячную надбавку компенсационного характера в следующих размерах: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первого разряда ЕТС – 596 рублей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второго разряда ЕТС – 548 рублей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третьего разряда ЕТС – 486 рублей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четвертого разряда ЕТС – 422 рубля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пятого разряда ЕТС – 254 рубля;</w:t>
      </w:r>
    </w:p>
    <w:p>
      <w:pPr>
        <w:pStyle w:val="Normal"/>
        <w:ind w:left="360" w:hanging="0"/>
        <w:rPr/>
      </w:pPr>
      <w:r>
        <w:rPr/>
        <w:t xml:space="preserve">          </w:t>
      </w:r>
      <w:r>
        <w:rPr/>
        <w:t>при тарифной ставке (окладе) шестого разряда ЕТС – 68 рублей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, что руководители муниципальных учреждений, финансируемых из бюджета Глазовского района, определяют в пределах выделенных бюджетных ассигнований размеры надбавок, доплат и иных компенсационных и стимулирующих выплат в соответствии с действующим законодательством. Руководители муниципальных учреждений, финансируемых из бюджета Глазовского района, несут ответственность за соответствие указанных выплат законодательству.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ь, что реализация настоящего постановления осуществляется исключительно в пределах средств, предусмотренных на данные цели решением Глазовской районной Думы о бюджете Глазовского района на соответствующий год.</w:t>
      </w:r>
    </w:p>
    <w:p>
      <w:pPr>
        <w:pStyle w:val="Normal"/>
        <w:numPr>
          <w:ilvl w:val="0"/>
          <w:numId w:val="1"/>
        </w:numPr>
        <w:rPr/>
      </w:pPr>
      <w:r>
        <w:rPr/>
        <w:t>Действие настоящего постановления распространяется на правоотношения, возникшие с 01 сентября 2007 года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исполнением данного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постановлению Главы МО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Ураковское» от 26.10.2007 г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№ </w:t>
      </w:r>
      <w:r>
        <w:rPr>
          <w:sz w:val="20"/>
          <w:szCs w:val="20"/>
        </w:rPr>
        <w:t>33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диная тарифная сетка по оплате труда работников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 «Ураковское»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оплаты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е коэффициен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постановлению Главы МО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«Ураковское» от 26.10.2007 г.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№ </w:t>
      </w:r>
      <w:r>
        <w:rPr>
          <w:sz w:val="20"/>
          <w:szCs w:val="20"/>
        </w:rPr>
        <w:t>33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рифные ставки (оклады) Единой тарифной сетки Глазовского района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ы оплаты тру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е ставк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9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3:33:00Z</dcterms:created>
  <dc:creator>Бабинцевы</dc:creator>
  <dc:description/>
  <dc:language>en-US</dc:language>
  <cp:lastModifiedBy>Бабинцевы</cp:lastModifiedBy>
  <dcterms:modified xsi:type="dcterms:W3CDTF">2007-11-08T17:50:00Z</dcterms:modified>
  <cp:revision>4</cp:revision>
  <dc:subject/>
  <dc:title/>
</cp:coreProperties>
</file>