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>от 16.07.2007 года                                                                                              № 25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 xml:space="preserve">Об отмене Постановления </w:t>
      </w:r>
      <w:r>
        <w:rPr>
          <w:b/>
          <w:bCs w:val="false"/>
        </w:rPr>
        <w:t>от 27.03.2006 г № 10.3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/>
        <w:t>«</w:t>
      </w:r>
      <w:r>
        <w:rPr>
          <w:b/>
        </w:rPr>
        <w:t xml:space="preserve">О добровольной пожарной охране в муниципальном 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  <w:t xml:space="preserve">образовании </w:t>
      </w:r>
      <w:r>
        <w:rPr>
          <w:b/>
          <w:bCs w:val="false"/>
        </w:rPr>
        <w:t xml:space="preserve"> «Ураковское» </w:t>
      </w:r>
    </w:p>
    <w:p>
      <w:pPr>
        <w:pStyle w:val="Normal"/>
        <w:numPr>
          <w:ilvl w:val="0"/>
          <w:numId w:val="0"/>
        </w:numPr>
        <w:ind w:left="1701" w:right="851" w:hanging="0"/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 xml:space="preserve">На основании протеста Глазовской межрайонной прокуратуры № 42-2007 от 12.07.2007 на Постановление от 27.03.2006 г № 10.3 «О добровольной пожарной охране в муниципальном образовании «Ураковское»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ановление Главы  муниципального образования «Ураковское» № 10.3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от  27.03.2006 г. «О добровольной пожарной охране в муниципальном образовании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«Ураковское»  отменить как незаконное и принятое за пределами компетенции,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предоставленной федеральным законодательством органам местного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самоуправления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  <w:t>образования «Ураковское»                                                                Т.В.Бабинцева</w:t>
      </w:r>
    </w:p>
    <w:p>
      <w:pPr>
        <w:pStyle w:val="Normal"/>
        <w:ind w:left="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701" w:right="851" w:firstLine="423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1673" w:right="1134" w:hanging="539"/>
      <w:jc w:val="center"/>
    </w:pPr>
    <w:rPr>
      <w:b/>
      <w:bCs w:val="false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9-10-13T10:33:00Z</dcterms:created>
  <dc:creator>User</dc:creator>
  <dc:description/>
  <dc:language>en-US</dc:language>
  <cp:lastModifiedBy>User</cp:lastModifiedBy>
  <cp:lastPrinted>2099-10-13T15:50:00Z</cp:lastPrinted>
  <dcterms:modified xsi:type="dcterms:W3CDTF">2099-10-13T10:53:00Z</dcterms:modified>
  <cp:revision>2</cp:revision>
  <dc:subject/>
  <dc:title/>
</cp:coreProperties>
</file>