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.10.2007 года                                                                                                 № 3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Об организации и осуществлении  мероприятий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 обеспечению первичных мер пожарной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зопасности  на территории муниципального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разования «Ураковское» в осенне - зимний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ериод 2007 -2008 г.г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  <w:t xml:space="preserve">В соответствии с постановлением Главы Администрации Глазовского района  от 20.08.2007 года  № 153 «Об организации и осуществлении мероприятий по обеспечению первичных мер пожарной безопасности в границах Глазовского района в осенне-зимний период 2007-2008 г.г.» </w:t>
      </w:r>
      <w:r>
        <w:rPr>
          <w:b/>
        </w:rPr>
        <w:t>ПОСТАНОВЛЯЮ:</w:t>
      </w:r>
    </w:p>
    <w:p>
      <w:pPr>
        <w:pStyle w:val="Normal"/>
        <w:ind w:firstLine="708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3"/>
        </w:numPr>
        <w:rPr>
          <w:bCs w:val="false"/>
        </w:rPr>
      </w:pPr>
      <w:r>
        <w:rPr>
          <w:bCs w:val="false"/>
        </w:rPr>
        <w:t>Утвердить план мероприятий по обеспечению пожарной безопасности в осенне-зимний пожароопасный период 2007-2008 г.г. на территории муниципального образования «Ураковское»  (прилагается)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Рекомендовать руководителям ООО «Сепыч», ООО «Родник», ООО «Южный», организациям и учреждениям организовать выполнение мероприятий, направленных на укрепление пожарной безопасности вверенных объектов, своевременное проведение противопожарных инструктажей на рабочих местах и в жилом секторе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постановления оставляю за собой.</w:t>
      </w:r>
    </w:p>
    <w:p>
      <w:pPr>
        <w:pStyle w:val="Normal"/>
        <w:ind w:left="708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708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Т.В.Бабинцева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 xml:space="preserve">Приложение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к постановлению Главы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муниципального образования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</w:t>
      </w:r>
      <w:r>
        <w:rPr>
          <w:b/>
        </w:rPr>
        <w:t>«Ураковское» от 26.10.2007 №35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Indent"/>
        <w:rPr/>
      </w:pPr>
      <w:r>
        <w:rPr/>
        <w:t xml:space="preserve">мероприятий </w:t>
      </w:r>
      <w:r>
        <w:rPr>
          <w:bCs w:val="false"/>
        </w:rPr>
        <w:t xml:space="preserve">по обеспечению пожарной безопасности в осенне-зимний пожароопасный период 2007-2008 г.г. на территории </w:t>
      </w:r>
    </w:p>
    <w:p>
      <w:pPr>
        <w:pStyle w:val="TextBodyIndent"/>
        <w:rPr>
          <w:bCs w:val="false"/>
        </w:rPr>
      </w:pPr>
      <w:r>
        <w:rPr>
          <w:bCs w:val="false"/>
        </w:rPr>
        <w:t xml:space="preserve">муниципального образования «Ураковское»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98"/>
        <w:gridCol w:w="1857"/>
        <w:gridCol w:w="2380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п/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Мероприят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Срок испол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lang w:val="en-US"/>
              </w:rPr>
            </w:pPr>
            <w:r>
              <w:rPr>
                <w:b/>
                <w:bCs w:val="fals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ать и утвердить в установленном порядке мероприятия, направленные на предотвращение и ликвидацию пожаров в населенных пунктах и на объекта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инвентаризацию водопроводных сетей на территории муниципального образования. Привести в надлежащее состояние источники противопожарного водоснабжения. На естественных водоемах оборудовать незамерзающие проруби, своевременно очищать подъезды к ни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зимн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утепление имеющихся на территории населенных пунктов пожарных гидрантов. Оборудовать водонапорные башни приспособлениями для забора воды пожарной техникой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роизводственных, административных зданиях сельхозпредприятий провести ревизию электрохозяйства, замеры сопротивления изоляции электропроводки, силового оборудования лицензированной организацией с составлением технической документации. Установить молниезащиту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истить территорию животноводческих объектов сельхозпредприятий от сгораемых отходов, неэксплуатируемых строений. Хранение грубых кормов осуществлять не ближе 50 метров от зданий ферм. Запретить хранение грубых кормов в чердачных помещениях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ремонт имеющейся техники для целей пожаротушения. Поставить её в боевой расчет в отапливаемое помещение, установить оборудование для подачи воды к месту пожа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круглосуточное дежурство водителей, трактористов на специальной и приспособленной для целей пожаротушения технике. Разработать схему оповещения членов ДПД о пожа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енне-зимни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и провести инструктажи по мерам пожарной безопасности с работниками сельскохозяйственных предприятий, служащими, жителями населенных пунктов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, Глава муниципального образования, старосты деревень и улиц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предупреждения пожаров от шалости детей с огнем в образовательных и детских учреждениях организовать проведение бесед по пожарной безопасност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бъектах с массовым пребыванием людей организовать и провести практические тренировки по отработке планов эвакуации при пожаре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1 раза в полугоди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объек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 производить очистку от снега подъездных дорог к населенным пунктам, производственным объектам, административным и общественным зданиям, жилым домам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в течение зимнего период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, организаций, учрежден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ь меры к  восстановлению телефонной связи со всеми населенными пунктами и местами дислокации пожарной и приспособленной техники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ную технику для доставки воды к месту пожара в ночное время и в выходные дни содержать заполненными водо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зимний пожароопасны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ельхозпредприят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еленных пунктах уточнить состав добровольных пожарных дружин (расчеты), закрепить первичные средства пожаротушения. Провести инструктивные занятия при обнаружении пожара. Порядок оповещения и сбора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1.2007 г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  <w:p>
            <w:pPr>
              <w:pStyle w:val="Normal"/>
              <w:rPr/>
            </w:pPr>
            <w:r>
              <w:rPr/>
              <w:t>Руководители сельхозпредприятий, организаций, учрежд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5:57:00Z</dcterms:created>
  <dc:creator>Бабинцевы</dc:creator>
  <dc:description/>
  <dc:language>en-US</dc:language>
  <cp:lastModifiedBy>User</cp:lastModifiedBy>
  <cp:lastPrinted>2008-03-21T20:46:00Z</cp:lastPrinted>
  <dcterms:modified xsi:type="dcterms:W3CDTF">2008-03-21T17:03:00Z</dcterms:modified>
  <cp:revision>5</cp:revision>
  <dc:subject/>
  <dc:title/>
</cp:coreProperties>
</file>