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9.01.2007 г.                                                                                                      № 3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составе кустовых советов при Главе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 xml:space="preserve">образования «Ураковское»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ab/>
        <w:t>В целях улучшения координации деятельности организаций различных форм собственности, расположенных на территории муниципального образования «Ураковское», обоснованности принятия постановлений, учета мнения населения, в соответствии с Уставом муниципального образования «Ураковское»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твердить на 2007 год следующий состав кустовых советов при Главе муниципального </w:t>
      </w:r>
    </w:p>
    <w:p>
      <w:pPr>
        <w:pStyle w:val="Normal"/>
        <w:rPr/>
      </w:pPr>
      <w:r>
        <w:rPr/>
        <w:t>образования «Ураковское»:</w:t>
      </w:r>
    </w:p>
    <w:p>
      <w:pPr>
        <w:pStyle w:val="Normal"/>
        <w:numPr>
          <w:ilvl w:val="0"/>
          <w:numId w:val="3"/>
        </w:numPr>
        <w:rPr/>
      </w:pPr>
      <w:r>
        <w:rPr/>
        <w:t>Ураковский куст: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номарева С.В. - главный специалист МО «Ураковское»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Волкова В.В. - директор Пусошурского СДК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Невоструева З.А. – заведующая Отогуртским СК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Ушакова С.В. – директор Отогуртской неполной школы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Зянкин Э.Г. – директор Пусошурской средней общеобразовательной школы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ерминова Т.Н. – специалист по работе с молодежью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Охотникова Н.П.- и.о. председателя СПК «Надежда»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Калашникова О.Г. – бригадир Пусошурской бригады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Леонтьева Л.М. – бригадир Ураковской бригады,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орбушина Н.А. – бригадир Отогуртской бригад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очишевский куст: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Арасланова Х.Р. - специалист по работе с молодежью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усева Л.В. – заведующая Кочишевским филиалом ЦБС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Касимова Л.А. – директор Кочишевской средней общеобразовательной школы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Жвакина А.Г.– и.о. директор Кочишевского ЦСДК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Мышкина О.Л. – главный специалист МО «Ураковское»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Федорова Р.С. - председатель совета ветеранов д.Кочишево,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Шудегова Н.Р. – секретарь Кочишевской первичной организации «Единая Россия».</w:t>
      </w:r>
    </w:p>
    <w:p>
      <w:pPr>
        <w:pStyle w:val="Normal"/>
        <w:ind w:left="720" w:hanging="0"/>
        <w:rPr/>
      </w:pPr>
      <w:r>
        <w:rPr/>
        <w:t>Жигалов А.В. – генеральный директор ООО «Сепыч»,</w:t>
      </w:r>
    </w:p>
    <w:p>
      <w:pPr>
        <w:pStyle w:val="Normal"/>
        <w:ind w:left="720" w:hanging="0"/>
        <w:rPr/>
      </w:pPr>
      <w:r>
        <w:rPr/>
        <w:t>Васильева Н.Г. – заведующая Кочмишевским филиалом ИКМК.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Глава муниципального</w:t>
      </w:r>
    </w:p>
    <w:p>
      <w:pPr>
        <w:pStyle w:val="Normal"/>
        <w:ind w:left="720" w:hanging="54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24:00Z</dcterms:created>
  <dc:creator>USER</dc:creator>
  <dc:description/>
  <cp:keywords/>
  <dc:language>en-US</dc:language>
  <cp:lastModifiedBy>USER</cp:lastModifiedBy>
  <cp:lastPrinted>2007-02-07T14:55:00Z</cp:lastPrinted>
  <dcterms:modified xsi:type="dcterms:W3CDTF">2007-02-07T12:01:00Z</dcterms:modified>
  <cp:revision>6</cp:revision>
  <dc:subject/>
  <dc:title/>
</cp:coreProperties>
</file>