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0.04.2007 года                                                                                                 № 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закреплении жилья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В связи с направлением Поздеева Андрея Николаевича, проживающего по адресу Глазовский район, д.Кочишево, ул.Новая, д.1, в интернатное учреждение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>Закрепить жилье, расположенное по адресу: Удмуртская Республика, Глазовский район, д.Кочишево, ул.Новая, д.1, за несовершеннолетним  Поздеевым Андреем Николаевичем до его выпуска из интернатного учреждения.</w:t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4:08:00Z</dcterms:created>
  <dc:creator>User</dc:creator>
  <dc:description/>
  <dc:language>en-US</dc:language>
  <cp:lastModifiedBy>User</cp:lastModifiedBy>
  <cp:lastPrinted>2007-04-18T09:25:00Z</cp:lastPrinted>
  <dcterms:modified xsi:type="dcterms:W3CDTF">2007-04-18T04:28:00Z</dcterms:modified>
  <cp:revision>3</cp:revision>
  <dc:subject/>
  <dc:title/>
</cp:coreProperties>
</file>