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от 2</w:t>
      </w:r>
      <w:r>
        <w:rPr>
          <w:b/>
          <w:lang w:val="en-US"/>
        </w:rPr>
        <w:t>5</w:t>
      </w:r>
      <w:r>
        <w:rPr>
          <w:b/>
        </w:rPr>
        <w:t>.0</w:t>
      </w:r>
      <w:r>
        <w:rPr>
          <w:b/>
          <w:lang w:val="en-US"/>
        </w:rPr>
        <w:t>6</w:t>
      </w:r>
      <w:r>
        <w:rPr>
          <w:b/>
        </w:rPr>
        <w:t xml:space="preserve">.2007 года                                                                                                 № </w:t>
      </w:r>
      <w:r>
        <w:rPr>
          <w:b/>
          <w:lang w:val="en-US"/>
        </w:rPr>
        <w:t>2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плане работы муниципального образования </w:t>
      </w:r>
    </w:p>
    <w:p>
      <w:pPr>
        <w:pStyle w:val="Normal"/>
        <w:rPr/>
      </w:pPr>
      <w:r>
        <w:rPr>
          <w:b/>
          <w:bCs w:val="false"/>
        </w:rPr>
        <w:t xml:space="preserve">« Ураковское» на </w:t>
      </w:r>
      <w:r>
        <w:rPr>
          <w:b/>
          <w:bCs w:val="false"/>
          <w:lang w:val="en-US"/>
        </w:rPr>
        <w:t>III</w:t>
      </w:r>
      <w:r>
        <w:rPr>
          <w:b/>
          <w:bCs w:val="false"/>
        </w:rPr>
        <w:t xml:space="preserve"> квартал 2007 года.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1. План работы муниципального образования «Ураковское» на </w:t>
      </w:r>
      <w:r>
        <w:rPr>
          <w:lang w:val="en-US"/>
        </w:rPr>
        <w:t>III</w:t>
      </w:r>
      <w:r>
        <w:rPr/>
        <w:t xml:space="preserve"> квартал 2007 года утвердить  (прилагается)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  <w:t>2. Направить деятельность кустовых советов при Главе МО « Ураковское» на  координацию деятельности  расположенных на территории муниципального образования  учреждений и организаций всех форм собственности, обеспечение жизнедеятельности населения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</w:t>
      </w:r>
      <w:r>
        <w:rPr>
          <w:bCs w:val="false"/>
          <w:sz w:val="20"/>
          <w:szCs w:val="20"/>
        </w:rPr>
        <w:t>УТВЕРЖДЕН</w:t>
      </w:r>
    </w:p>
    <w:p>
      <w:pPr>
        <w:pStyle w:val="Normal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bCs w:val="false"/>
          <w:sz w:val="20"/>
          <w:szCs w:val="20"/>
        </w:rPr>
        <w:t>постановлением Главы Администрации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                                          </w:t>
      </w:r>
      <w:r>
        <w:rPr>
          <w:bCs w:val="false"/>
          <w:sz w:val="20"/>
          <w:szCs w:val="20"/>
        </w:rPr>
        <w:t>муниципального образования «Ураковское»</w:t>
      </w:r>
    </w:p>
    <w:p>
      <w:pPr>
        <w:pStyle w:val="Normal"/>
        <w:jc w:val="center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  <w:t xml:space="preserve">                                           </w:t>
      </w:r>
      <w:r>
        <w:rPr>
          <w:bCs w:val="false"/>
          <w:sz w:val="20"/>
          <w:szCs w:val="20"/>
        </w:rPr>
        <w:t xml:space="preserve">от  25.06.2007 № 23                                     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План  работы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муниципального образования «Ураковское»</w:t>
      </w:r>
    </w:p>
    <w:p>
      <w:pPr>
        <w:pStyle w:val="Normal"/>
        <w:jc w:val="center"/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на 3 квартал 2007 год</w:t>
      </w:r>
    </w:p>
    <w:p>
      <w:pPr>
        <w:pStyle w:val="Heading1"/>
        <w:tabs>
          <w:tab w:val="clear" w:pos="708"/>
          <w:tab w:val="left" w:pos="9000" w:leader="none"/>
        </w:tabs>
        <w:rPr>
          <w:bCs w:val="false"/>
          <w:sz w:val="22"/>
        </w:rPr>
      </w:pPr>
      <w:r>
        <w:rPr>
          <w:bCs w:val="false"/>
          <w:sz w:val="22"/>
        </w:rPr>
        <w:t>Работа Совета депутатов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 w:val="false"/>
          <w:sz w:val="22"/>
        </w:rPr>
      </w:pPr>
      <w:r>
        <w:rPr>
          <w:b/>
          <w:bCs w:val="false"/>
          <w:sz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043"/>
        <w:gridCol w:w="1260"/>
        <w:gridCol w:w="21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b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надцатая се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готовности объектов жилищно-коммунального хозяйства к работе в осенне-зимних условиях 2007-2008 год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 создании  условий для предоставления транспортных услуг населению и организация транспортного обслуживания населения  в границах М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  обеспечении первичных мер пожарной безопасности в границах населенных пунктов М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 w:val="false"/>
        </w:rPr>
        <w:t xml:space="preserve">                      </w:t>
      </w:r>
      <w:r>
        <w:rPr>
          <w:b/>
          <w:bCs w:val="false"/>
        </w:rPr>
        <w:t>Вопросы для рассмотрения на</w:t>
      </w:r>
      <w:r>
        <w:rPr/>
        <w:t xml:space="preserve"> </w:t>
      </w:r>
      <w:r>
        <w:rPr>
          <w:b/>
          <w:bCs w:val="false"/>
        </w:rPr>
        <w:t>заседаниях Совета при Главе МО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998"/>
        <w:gridCol w:w="1305"/>
        <w:gridCol w:w="2160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рациональном использовании земе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частков на территории МО « Ураков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 взаимодействии общественными                   формированиями на территор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« Ураковское»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 итогах проверки готов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учреждений и организаций на территор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МО « Ураковское» к работе в зимн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условиях 2007-2008 год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О ходе заготовки кормов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ельскохозяйственных предприятиях н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территории МО « Ураковское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 ходе уборки зерновых культур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одготовке животноводческих помещ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к зимне-стойловому периоду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сельскохозяйственных предприятиях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территории МО « Ураков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Об итогах проведения мероприятий 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благоустройству территорий учрежден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организаций и населенных пунктов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« Ураков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О проведении мероприятий, посвяще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Дню пожилых люде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О плане  работы МО « Ураковское» на IV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вартал 2007 го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 «Ураковско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Порядок проведения заседаний совета при Главе МО, активов, советов, комиссий, оргкомитетов - согласно Циклограмме основных мероприятий МО</w:t>
      </w:r>
    </w:p>
    <w:p>
      <w:pPr>
        <w:pStyle w:val="TextBody"/>
        <w:ind w:left="360" w:hanging="0"/>
        <w:rPr/>
      </w:pPr>
      <w:r>
        <w:rPr/>
        <w:t xml:space="preserve"> </w:t>
      </w:r>
      <w:r>
        <w:rPr/>
        <w:t>« Ураковское», утвержденной Главой МО « Ураковское» 29.01.2007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  <w:sz w:val="20"/>
          <w:szCs w:val="20"/>
        </w:rPr>
        <w:t xml:space="preserve">                                   </w:t>
      </w:r>
      <w:r>
        <w:rPr>
          <w:rFonts w:eastAsia="Arial"/>
        </w:rPr>
        <w:t xml:space="preserve">   </w:t>
      </w:r>
      <w:r>
        <w:rPr/>
        <w:t>Организационные мероприятия</w:t>
      </w:r>
    </w:p>
    <w:p>
      <w:pPr>
        <w:pStyle w:val="Normal"/>
        <w:rPr/>
      </w:pPr>
      <w:r>
        <w:rPr/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68"/>
        <w:gridCol w:w="1480"/>
        <w:gridCol w:w="232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сессий, заседаний постоянных комиссий Совета депутатов  МО «Ураковское», кустовых советов при Главе М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депутатов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на территории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раковское»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ня информ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обращениями граждан, приём населения по личным вопроса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мероприятиях по проведению Годов благоустройства на территории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« Ураковско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сен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работы органов территориального обществен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летнего отдыха, оздоровления и занятости детей, подростков и молодежи в 2007 г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авгу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учреждений образования, культуры и здравоохранения, специалисты по работе с молодёжью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проверки готовности и работы котельных на территории МО в отопительном сезоне 2007-2008 г.г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-сен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проверки готовности и работы  объектов социальной сферы на территории МО к работе в зимних условиях 2007-2008 г.г. и к новому учебному г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-авгус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мероприятий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подготовке объектов и жилого сектора  на территории МО  « Ураковское»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к осенне- зимнему пожароопасному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ериоду 2007-2008 г.г.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-окт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организац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работы по реализации программы оптимизации бюджетных расходов на содержание учреждений социальной сферы на территории МО Ураковское» на 2007 го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учрежден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организации работы по реализации приоритетных национальных проектов « Жилье»,  «Здоровье», «Образование», « Развитие АПК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учреждений культуры, образования и сельхозпредприятий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одготовке и проведении выборов депутатов Государственной Думы РФ и Государственного Совета УР 02.12. 2007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-ноябр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</w:tc>
      </w:tr>
      <w:tr>
        <w:trPr>
          <w:trHeight w:val="5022" w:hRule="atLeast"/>
          <w:cantSplit w:val="true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выполнением предложений избирателей, высказанных на встречах с депутатами Совета депутатов МО « Ураковское» и Районного Совета депута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за выполнением Программы социально-экономического развития территории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Ураковское» на 2007 год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рациональным использованием и охраной земель, повышением плодородия почв, за ходом заготовки кормов, уборочных работ и за ходом зимовки скота в сельскохозяйственных предприятиях, находящихся на территории МО «Ураковско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вводом в эксплуатацию жилых дом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за соблюдением использования лимита электроэнергии и теплоснабжения в учреждениях культуры и Администрации МО «Ураковско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за выполнением законодательства, постановлений, распоряжений вышестоящих органов, Главы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 Ураковское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руководители предприя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О, главные специалисты  Администрации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ультурно – массовая рабо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386"/>
        <w:gridCol w:w="3489"/>
        <w:gridCol w:w="1940"/>
        <w:gridCol w:w="2009"/>
      </w:tblGrid>
      <w:tr>
        <w:trPr>
          <w:trHeight w:val="53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меропри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е</w:t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здник « День Ивана Купалы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портивно-развлекательная программа « Летний марафон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прир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 улиц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нова Н.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.И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Конкурс « Искусство садовод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Фотоконкурс «Мой цветни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Праздник « День Урожа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 Праздник цветов « Лети, лети лепесток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ечер отдыха « Суперлето 2007»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. Парзи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 природа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З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цова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имова Ф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.И.</w:t>
            </w:r>
          </w:p>
        </w:tc>
      </w:tr>
      <w:tr>
        <w:trPr>
          <w:trHeight w:val="26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нтябрь-октябрь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  <w:szCs w:val="20"/>
              </w:rPr>
              <w:t>Дню пожилых людей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ечер «Веселью возраст не помеха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Огонёк « Отрывочные воспоминания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Вечер милосердия « От сердца к сердц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здник « Веселью возраст не помеха»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ю работника сельского хозяй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атический вечер «А без крестьян Россия - не Россия!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здник Урожая « Земной поклон труду крестьянском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чер « Земной поклон труду крестьянскому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 СД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 СДК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З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кина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еев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вакина А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ваева Е.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оструева З.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0:15:00Z</dcterms:created>
  <dc:creator>USER</dc:creator>
  <dc:description/>
  <cp:keywords/>
  <dc:language>en-US</dc:language>
  <cp:lastModifiedBy>USER</cp:lastModifiedBy>
  <cp:lastPrinted>2007-06-25T14:17:00Z</cp:lastPrinted>
  <dcterms:modified xsi:type="dcterms:W3CDTF">2007-06-25T10:17:00Z</dcterms:modified>
  <cp:revision>3</cp:revision>
  <dc:subject/>
  <dc:title/>
</cp:coreProperties>
</file>