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>25.09.2007 года                                                                                              № 3</w:t>
      </w:r>
      <w:r>
        <w:rPr>
          <w:b/>
          <w:lang w:val="en-US"/>
        </w:rPr>
        <w:t>2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ходе уборки зерновых культур и подготовке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животноводческих помещений к зимне -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стойловому периоду  в селькохозяйственны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редприятиях на территории МО «Ураковское»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 </w:t>
      </w:r>
    </w:p>
    <w:p>
      <w:pPr>
        <w:pStyle w:val="TextBody"/>
        <w:jc w:val="left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Заслушав и обсудив информацию </w:t>
      </w:r>
      <w:r>
        <w:rPr/>
        <w:t xml:space="preserve">главного агронома ООО «Сепыч» Золотаревой  Л.В., главного агронома ООО «Родник» Охотниковой Н.П., главного зоотехника ООО «Сепыч» Болтачевой А.В, управляющего делами ООО «Южный» Павловой И.Н. о ходе уборки зерновых культур и подготовке животноводческих помещений к зимне–стойловому периоду в сельскохозяйственных предприятиях муниципального образования «Ураковское» отмечаю: по состоянию на 24.09.2007 г. </w:t>
      </w:r>
    </w:p>
    <w:p>
      <w:pPr>
        <w:pStyle w:val="Normal"/>
        <w:rPr/>
      </w:pPr>
      <w:r>
        <w:rPr/>
        <w:t xml:space="preserve">обмолочено в ООО « Сепыч» - 92,2 %,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ООО «Родник»- 97,1 %. </w:t>
      </w:r>
    </w:p>
    <w:p>
      <w:pPr>
        <w:pStyle w:val="Normal"/>
        <w:rPr/>
      </w:pPr>
      <w:r>
        <w:rPr/>
        <w:t xml:space="preserve">урожайность составляет ООО « Сепыч» - 12,9 цн/га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ООО «Родник»- 10,6 цн/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отовлено сена: ООО« Сепыч» - 550 т. от плана 79%,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Родник»- 750 т. от плана 110 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« Южный»-460 т. от плана77%, </w:t>
      </w:r>
    </w:p>
    <w:p>
      <w:pPr>
        <w:pStyle w:val="Normal"/>
        <w:rPr/>
      </w:pPr>
      <w:r>
        <w:rPr/>
        <w:t xml:space="preserve">Заготовлено сенажа: ООО « Сепыч» 3165 т. от плана  452 %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ОО «Родник»- 2200т. от плана 183 %,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ООО « Южный»-900 т. </w:t>
      </w:r>
    </w:p>
    <w:p>
      <w:pPr>
        <w:pStyle w:val="Normal"/>
        <w:rPr/>
      </w:pPr>
      <w:r>
        <w:rPr/>
        <w:t xml:space="preserve">Заложено силоса: ООО « Сепыч» 650 т. к плану 21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ООО «Родник»- 5500т. к плану 92 %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ООО « Южный»-1880т. к плану 113 %.</w:t>
      </w:r>
    </w:p>
    <w:p>
      <w:pPr>
        <w:pStyle w:val="Normal"/>
        <w:rPr/>
      </w:pPr>
      <w:r>
        <w:rPr/>
        <w:t xml:space="preserve">Заготовлено соломы: ООО « Сепыч» - 250 т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 xml:space="preserve">ООО «Родник»- 500 т. </w:t>
      </w:r>
    </w:p>
    <w:p>
      <w:pPr>
        <w:pStyle w:val="Normal"/>
        <w:rPr/>
      </w:pPr>
      <w:r>
        <w:rPr/>
        <w:t>Всего заготовлено кормов ООО « Сепыч» - 33 ц. кормовых единиц на 1 ус.гол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ОО «Родник»-28 ц. кормовых единиц на 1 ус.гол,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ООО « Южный»- 20 ц. кормовых единиц на 1 ус.гол., </w:t>
      </w:r>
    </w:p>
    <w:p>
      <w:pPr>
        <w:pStyle w:val="Normal"/>
        <w:rPr/>
      </w:pPr>
      <w:r>
        <w:rPr/>
        <w:t xml:space="preserve">при норме 25  кормовых единиц на условную голову. </w:t>
      </w:r>
    </w:p>
    <w:p>
      <w:pPr>
        <w:pStyle w:val="Normal"/>
        <w:rPr/>
      </w:pPr>
      <w:r>
        <w:rPr/>
        <w:t xml:space="preserve">Вместе с тем на сегодняшний день идут работы по  посеву озимой ржи и вспашке зяби:    </w:t>
      </w:r>
    </w:p>
    <w:p>
      <w:pPr>
        <w:pStyle w:val="Normal"/>
        <w:rPr/>
      </w:pPr>
      <w:r>
        <w:rPr/>
        <w:t xml:space="preserve"> </w:t>
      </w:r>
      <w:r>
        <w:rPr/>
        <w:t xml:space="preserve">вспахано зяби:  ООО « Сепыч» - 310 га от плана  35,6 %, </w:t>
      </w:r>
    </w:p>
    <w:p>
      <w:pPr>
        <w:pStyle w:val="Normal"/>
        <w:rPr/>
      </w:pPr>
      <w:r>
        <w:rPr/>
        <w:t xml:space="preserve">                            </w:t>
      </w:r>
      <w:r>
        <w:rPr/>
        <w:t>ООО «Родник»- 280 га от плана 28,3 %,</w:t>
      </w:r>
    </w:p>
    <w:p>
      <w:pPr>
        <w:pStyle w:val="Normal"/>
        <w:rPr/>
      </w:pPr>
      <w:r>
        <w:rPr/>
        <w:t xml:space="preserve">                            </w:t>
      </w:r>
      <w:r>
        <w:rPr/>
        <w:t>ООО « Южный» - 30 га от плана 3,75%.</w:t>
      </w:r>
    </w:p>
    <w:p>
      <w:pPr>
        <w:pStyle w:val="Normal"/>
        <w:rPr/>
      </w:pPr>
      <w:r>
        <w:rPr/>
        <w:t xml:space="preserve">посеяно озимой ржи: ООО « Сепыч» - 80 га при плане 200 га,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ОО «Родник»- 210 га при плане 400 га,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ООО « Южный» - не посеяли при плане 100 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жно отметить хорошую организацию труда во время заготовки кормов:</w:t>
      </w:r>
    </w:p>
    <w:p>
      <w:pPr>
        <w:pStyle w:val="Normal"/>
        <w:rPr/>
      </w:pPr>
      <w:r>
        <w:rPr/>
        <w:t>- координация деятельности специалистов со стороны руководителя;</w:t>
      </w:r>
    </w:p>
    <w:p>
      <w:pPr>
        <w:pStyle w:val="Normal"/>
        <w:rPr/>
      </w:pPr>
      <w:r>
        <w:rPr/>
        <w:t>- учет заготавливаемых кормов.</w:t>
      </w:r>
    </w:p>
    <w:p>
      <w:pPr>
        <w:pStyle w:val="Normal"/>
        <w:rPr/>
      </w:pPr>
      <w:r>
        <w:rPr/>
        <w:t>Вместе с тем имеются недостатки:</w:t>
      </w:r>
    </w:p>
    <w:p>
      <w:pPr>
        <w:pStyle w:val="Normal"/>
        <w:rPr/>
      </w:pPr>
      <w:r>
        <w:rPr/>
        <w:t>- низкая трудовая дисциплина в ООО «Сепыч»</w:t>
      </w:r>
    </w:p>
    <w:p>
      <w:pPr>
        <w:pStyle w:val="Normal"/>
        <w:rPr/>
      </w:pPr>
      <w:r>
        <w:rPr/>
        <w:t>Заработная плата в ООО «Сепыч» не выплачена за  июль, август, что отрицательно сказывается на результатах работы. У работников отсутствует интерес к работе в связи с отсутствием морального и материального стимулирования.</w:t>
      </w:r>
    </w:p>
    <w:p>
      <w:pPr>
        <w:pStyle w:val="Normal"/>
        <w:rPr/>
      </w:pPr>
      <w:r>
        <w:rPr/>
        <w:t xml:space="preserve">Численность работников составляет ООО « Сепыч»- 61 чел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ООО «Родник»- 94 чел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ООО « Южный»- 57 чел.</w:t>
      </w:r>
    </w:p>
    <w:p>
      <w:pPr>
        <w:pStyle w:val="Normal"/>
        <w:rPr/>
      </w:pPr>
      <w:r>
        <w:rPr/>
        <w:t>В настоящее время ведется подготовка животноводческих помещений к зимне-стойловому периоду. В ООО «Сепыч» отремонтирована крыша двора №1 д.Кочишево, проведена реконструкция свинофермы для содержания молодняка КРС д.Тат.Парзи. В данное время проводится реконструкция двора №7 для содержания молодняка КРС на глубокой подстилке в д.Кочишево. В ООО «Родник»восстановлены подъездные пути к фермам. Но работа по ремонту животноводческих помещений организована недостаточно. Текущий ремонт не проводится. В ООО «Южный» проводится текущий ремонт панельного помещения для содержания молодняка КРС. Но в то же время не организован ремонт МТФ. Крыши животноводческих помещений находятся в аварийном состоянии.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rPr/>
      </w:pPr>
      <w:r>
        <w:rPr/>
        <w:t>Информацию специалистов хозяйств ООО «Сепыч», ООО «Родник», ООО «Южный»  о ходе заготовки кормов и подготовке животноводческих помещений к зимне-стойловому периоду принять к  сведению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екомендовать  генеральному директору ООО «Сепыч» Жигалову А.В., ООО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Родник» Корепанову С.В., ООО «Южный» Луговской Н.А.   продолжить работу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по подготовке животноводческих помещений к зимне-стойловому периоду и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уделить внимание организации ремонтных  работ в животноводческих помещениях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для содержания молочного стада.</w:t>
      </w:r>
    </w:p>
    <w:p>
      <w:pPr>
        <w:pStyle w:val="Normal"/>
        <w:numPr>
          <w:ilvl w:val="0"/>
          <w:numId w:val="1"/>
        </w:numPr>
        <w:rPr/>
      </w:pPr>
      <w:r>
        <w:rPr/>
        <w:t>Обратиться к   генеральному директору ООО «Сепыч» Жигалову А.В. с просьбой  принять меры к своевременной выплате заработной платы работникам ООО «Сепыч».</w:t>
      </w:r>
    </w:p>
    <w:p>
      <w:pPr>
        <w:pStyle w:val="Normal"/>
        <w:numPr>
          <w:ilvl w:val="0"/>
          <w:numId w:val="1"/>
        </w:numPr>
        <w:rPr/>
      </w:pPr>
      <w:r>
        <w:rPr/>
        <w:t>Учреждениям культуры регулярно проводить работу по организации обслуживания работников во время сельскохозяйственных работ.</w:t>
      </w:r>
    </w:p>
    <w:p>
      <w:pPr>
        <w:pStyle w:val="Normal"/>
        <w:numPr>
          <w:ilvl w:val="0"/>
          <w:numId w:val="1"/>
        </w:numPr>
        <w:rPr/>
      </w:pPr>
      <w:r>
        <w:rPr/>
        <w:t>Администрации МО «Ураковское», общественным организациям МО «Ураковское» взять на контроль  работу с социально- неблагополучными семьями, провести индивидуальную работу с нарушителями трудовой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673" w:right="1134" w:hanging="539"/>
      <w:jc w:val="center"/>
    </w:pPr>
    <w:rPr>
      <w:b/>
      <w:bCs w:val="fals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58:00Z</dcterms:created>
  <dc:creator>USER</dc:creator>
  <dc:description/>
  <cp:keywords/>
  <dc:language>en-US</dc:language>
  <cp:lastModifiedBy>USER</cp:lastModifiedBy>
  <cp:lastPrinted>2007-10-09T11:35:00Z</cp:lastPrinted>
  <dcterms:modified xsi:type="dcterms:W3CDTF">2007-10-09T07:36:00Z</dcterms:modified>
  <cp:revision>3</cp:revision>
  <dc:subject/>
  <dc:title/>
</cp:coreProperties>
</file>