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25.06.2007 года                                                                                                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закрытии детских дошкольных учреждений,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находящихся на территории муниципальног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бразования «Ураковское», на период ремонта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>
          <w:bCs w:val="false"/>
        </w:rPr>
        <w:t xml:space="preserve">Для своевременной подготовки к работе в зимних условиях 2007-2008 г.г. детских дошкольных учреждений  </w:t>
      </w: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Рекомендовать директорам образовательных учреждений Касимовой Л.А., Зянкину     Э.Г., Ушаковой С.В. приостановить работу детских дошкольных учреждений на период ремонта по следующему графику: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ая группа МОУ « Отогуртская начальная школа – детский сад» - </w:t>
      </w:r>
    </w:p>
    <w:p>
      <w:pPr>
        <w:pStyle w:val="Normal"/>
        <w:ind w:left="360" w:hanging="0"/>
        <w:jc w:val="center"/>
        <w:rPr/>
      </w:pPr>
      <w:r>
        <w:rPr/>
        <w:t>25.06.- 29.06.2007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ая группа МОУ «Пусошурская средняя общеобразовательная школа» - </w:t>
      </w:r>
    </w:p>
    <w:p>
      <w:pPr>
        <w:pStyle w:val="Normal"/>
        <w:ind w:left="360" w:hanging="0"/>
        <w:jc w:val="center"/>
        <w:rPr/>
      </w:pPr>
      <w:r>
        <w:rPr/>
        <w:t>02.06. -06.06.2007 г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дошкольные группы МОУ «Кочишевская средняя общеобразовательная школа» - </w:t>
      </w:r>
    </w:p>
    <w:p>
      <w:pPr>
        <w:pStyle w:val="Normal"/>
        <w:ind w:left="360" w:hanging="0"/>
        <w:jc w:val="center"/>
        <w:rPr/>
      </w:pPr>
      <w:r>
        <w:rPr/>
        <w:t>02.06. - 09.06 2007 г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0:56:00Z</dcterms:created>
  <dc:creator>USER</dc:creator>
  <dc:description/>
  <cp:keywords/>
  <dc:language>en-US</dc:language>
  <cp:lastModifiedBy>USER</cp:lastModifiedBy>
  <cp:lastPrinted>2007-06-27T16:01:00Z</cp:lastPrinted>
  <dcterms:modified xsi:type="dcterms:W3CDTF">2007-06-27T12:01:00Z</dcterms:modified>
  <cp:revision>3</cp:revision>
  <dc:subject/>
  <dc:title/>
</cp:coreProperties>
</file>