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6.10.2007 года                                                                                                 № 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О праздновании 87-ой годовщины </w:t>
      </w:r>
    </w:p>
    <w:p>
      <w:pPr>
        <w:pStyle w:val="Normal"/>
        <w:rPr>
          <w:b/>
          <w:b/>
        </w:rPr>
      </w:pPr>
      <w:r>
        <w:rPr>
          <w:b/>
        </w:rPr>
        <w:t>государственности Удмуртии и Дн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родного един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 w:val="false"/>
        </w:rPr>
        <w:t xml:space="preserve">В соответствии с Указом Президента Удмуртской Республики от 06.08.2007 №99 «О праздновании Дня народного единства и 87-ой годовщины государственности Удмуртии», распоряжением Правительства Удмуртской Республики от 20.08.2007 №767 –р «О праздновании Дня народного единства и 87-ой годовщины государственности Удмуртии», постановлением Главы муниципального образования « Глазовский район»  от 19.09.2007  №36 «О праздновании Дня народного единства и 87-ой годовщины Государственности Удмуртии в Глазовском районе» </w:t>
      </w:r>
      <w:r>
        <w:rPr>
          <w:b/>
        </w:rPr>
        <w:t>ПОСТАНОВЛЯЮ: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Cs w:val="false"/>
        </w:rPr>
        <w:t>В культурных учреждениях  населенных пунктов провести праздничные мероприятия, посвященные Дню народного единства  и 87-ой годовщине государственности Удмуртии.</w:t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График проведения мероприятий на территории муниципального образования утвердить (прилагается).</w:t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Контроль за выполнением данного постановления оставляю за собой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Heading2"/>
        <w:rPr/>
      </w:pPr>
      <w:r>
        <w:rPr/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Постановлением Глав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МО «Ураковское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от 26.10.2007г. №3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роведения мероприятий, посвященных</w:t>
      </w:r>
      <w:r>
        <w:rPr>
          <w:bCs w:val="false"/>
        </w:rPr>
        <w:t xml:space="preserve"> </w:t>
      </w:r>
      <w:r>
        <w:rPr>
          <w:b/>
          <w:bCs w:val="false"/>
        </w:rPr>
        <w:t>Дню народного единств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87-ой годовщине государственности Удмуртии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845"/>
        <w:gridCol w:w="1861"/>
        <w:gridCol w:w="2038"/>
        <w:gridCol w:w="216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1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Тематический вечер «Для будущего прошлое хран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02.11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9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очишевский ЦСД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Жвакина А.Г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Гусева Л.В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2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Тематический вечер «Песней отзывается Удмурти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02.11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9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Отогуртский С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Невоструева З.А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3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Тематический вечер «Любимый сердцу уголок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 </w:t>
            </w:r>
            <w:r>
              <w:rPr>
                <w:bCs w:val="false"/>
              </w:rPr>
              <w:t>02.11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9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усошурский СД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ерминова Т.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4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Праздник «Их сез, матур кызлар!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</w:rPr>
              <w:t>04.11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9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Татпарзинский С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асимова Ф.Г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Арасланова Х.Р.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4:37:00Z</dcterms:created>
  <dc:creator>Бабинцевы</dc:creator>
  <dc:description/>
  <dc:language>en-US</dc:language>
  <cp:lastModifiedBy>Бабинцевы</cp:lastModifiedBy>
  <dcterms:modified xsi:type="dcterms:W3CDTF">2007-11-08T17:53:00Z</dcterms:modified>
  <cp:revision>6</cp:revision>
  <dc:subject/>
  <dc:title/>
</cp:coreProperties>
</file>