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firstLine="142"/>
        <w:rPr>
          <w:color w:val="000000"/>
          <w:lang w:val="ru-RU"/>
        </w:rPr>
      </w:pPr>
      <w:r>
        <w:rPr>
          <w:color w:val="000000"/>
          <w:lang w:val="ru-RU"/>
        </w:rPr>
        <w:t>ПРОТОКОЛ    № 1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заседания Совета при главе администрации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муниципального образования «Верхнебогатырское»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7 апредя 2006 года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ствовал - Вагина Н.Р.,глава администрации МО «Верхнебогатырское»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На заседании присутствовали: Вагина Н.Р.-глава администраци, Ельцов А.Г. управляющий делами, Богданов В.Е и Максимова Л.В.-главные специалисты администраци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иглашенные:  руководители учреждений и предприятий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360" w:firstLine="105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Школ: Марьина Г.В.,Уракова Е.Ф.,Сергеева Е.И.,Васильев Н.П.,Иванова В.И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</w:t>
      </w:r>
      <w:r>
        <w:rPr>
          <w:color w:val="000000"/>
          <w:sz w:val="24"/>
          <w:lang w:val="ru-RU"/>
        </w:rPr>
        <w:t>Симанова Л.Н.,Симанова И.В.,Баженова Н.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360" w:firstLine="105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Учреждений здравоохранения: Кожина А.В.,Кельдышева О.А.,Сергеева Е.И.,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</w:t>
      </w:r>
      <w:r>
        <w:rPr>
          <w:color w:val="000000"/>
          <w:sz w:val="24"/>
          <w:lang w:val="ru-RU"/>
        </w:rPr>
        <w:t>Васильева Г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360" w:firstLine="105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Учреждений культуры: Наймушина Н.В.,Чупина А.Н.,Ушакова Ф.А.,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</w:t>
      </w:r>
      <w:r>
        <w:rPr>
          <w:color w:val="000000"/>
          <w:sz w:val="24"/>
          <w:lang w:val="ru-RU"/>
        </w:rPr>
        <w:t>Антонова И.Б..Баженова З.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360" w:firstLine="105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Хозяйств: Ушаков Г.А., Богданов Н.Л.. Булдаков А.В., Чернышев П.Г.,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</w:t>
      </w:r>
      <w:r>
        <w:rPr>
          <w:color w:val="000000"/>
          <w:sz w:val="24"/>
          <w:lang w:val="ru-RU"/>
        </w:rPr>
        <w:t>Королев В.В..Коротких Н.Н.. Перевощиков Н.В., Баженова Л.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360" w:firstLine="105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и советов ветеранов, инвалидов и женсоветов и др.организаций: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</w:t>
      </w:r>
      <w:r>
        <w:rPr>
          <w:color w:val="000000"/>
          <w:sz w:val="24"/>
          <w:lang w:val="ru-RU"/>
        </w:rPr>
        <w:t xml:space="preserve">Королева З.Е.,Волкова В.В.,Ельцова Н.В.,Вагина С.Ф.,Адаева Г.В.,Князева АН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</w:t>
      </w:r>
      <w:r>
        <w:rPr>
          <w:color w:val="000000"/>
          <w:sz w:val="24"/>
          <w:lang w:val="ru-RU"/>
        </w:rPr>
        <w:t>Королев Н.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18" w:leader="none"/>
        </w:tabs>
        <w:ind w:left="360" w:firstLine="1058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Инструктора по работе с молодежью: Королева О.А., Марьина О.П., 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</w:t>
      </w:r>
      <w:r>
        <w:rPr>
          <w:color w:val="000000"/>
          <w:sz w:val="24"/>
          <w:lang w:val="ru-RU"/>
        </w:rPr>
        <w:t>Русских О.Р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ВЕСТКА ДНЯ: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1.                О составе кустовых советов при главе Администрации муниципального образования                                                                                                                                                                                                                        17.04.2006    «Верхнебогатырское» на 2006-2007 годы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</w:t>
      </w:r>
      <w:r>
        <w:rPr>
          <w:color w:val="000000"/>
          <w:sz w:val="24"/>
          <w:lang w:val="ru-RU"/>
        </w:rPr>
        <w:t>/Н..Р .Вагина. Постановление прилагается/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2.                 О ходе подготовки к празднованию 61 -ой годовщины Победы в Великой                                            17.04.2006     Отечественной войне 1941-1945 гг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</w:t>
      </w:r>
      <w:r>
        <w:rPr>
          <w:color w:val="000000"/>
          <w:sz w:val="24"/>
          <w:lang w:val="ru-RU"/>
        </w:rPr>
        <w:t>/Н.В.Наймушина, И.Б.Антонова, Е.В.Бегишева. Постановление прилагается/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380" w:leader="none"/>
        </w:tabs>
        <w:ind w:left="1380" w:hanging="1380"/>
        <w:rPr/>
      </w:pPr>
      <w:r>
        <w:rPr>
          <w:sz w:val="24"/>
          <w:lang w:val="ru-RU"/>
        </w:rPr>
        <w:t>1.3</w:t>
        <w:tab/>
      </w:r>
      <w:r>
        <w:rPr>
          <w:color w:val="000000"/>
          <w:sz w:val="24"/>
          <w:lang w:val="ru-RU"/>
        </w:rPr>
        <w:t xml:space="preserve">О благоустройстве и озеленении населенных пунктов. </w:t>
      </w:r>
    </w:p>
    <w:p>
      <w:pPr>
        <w:pStyle w:val="Normal"/>
        <w:tabs>
          <w:tab w:val="clear" w:pos="720"/>
          <w:tab w:val="left" w:pos="1440" w:leader="none"/>
        </w:tabs>
        <w:ind w:left="1440" w:hanging="1440"/>
        <w:rPr/>
      </w:pPr>
      <w:r>
        <w:rPr>
          <w:sz w:val="24"/>
          <w:lang w:val="ru-RU"/>
        </w:rPr>
        <w:t>17.04.2006</w:t>
        <w:tab/>
      </w:r>
      <w:r>
        <w:rPr>
          <w:color w:val="000000"/>
          <w:sz w:val="24"/>
          <w:lang w:val="ru-RU"/>
        </w:rPr>
        <w:t>/Н.Р.Вагина,  В.Е.Богданов, Г.В.Марьина. Постановление прилагается/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4                  О мерах пожарной безопасности в жилом секторе МО «Верхнебогатырское» к 17.04.2006      весенне-летнему периоду 2006 года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</w:t>
      </w:r>
      <w:r>
        <w:rPr>
          <w:color w:val="000000"/>
          <w:sz w:val="24"/>
          <w:lang w:val="ru-RU"/>
        </w:rPr>
        <w:t xml:space="preserve">/ Н. Р. Вагина, А. Г. Ельцов, Н. В. Наймушина, И. В. Симанова. Постановление 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</w:t>
      </w:r>
      <w:r>
        <w:rPr>
          <w:color w:val="000000"/>
          <w:sz w:val="24"/>
          <w:lang w:val="ru-RU"/>
        </w:rPr>
        <w:t xml:space="preserve">прилагается/  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лава Администраци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МО «Верхнебогатырское»                                                         Н.Р.Вагина.  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и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ind w:left="1920" w:hanging="1920"/>
        <w:rPr/>
      </w:pPr>
      <w:r>
        <w:rPr>
          <w:sz w:val="24"/>
          <w:lang w:val="ru-RU"/>
        </w:rPr>
        <w:t>17.04.2006</w:t>
        <w:tab/>
      </w:r>
      <w:r>
        <w:rPr>
          <w:color w:val="808080"/>
          <w:sz w:val="24"/>
          <w:lang w:val="ru-RU"/>
        </w:rPr>
        <w:t>№ 1.1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 составе кустовых советов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при главе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муниципального образования «Верхнебогатырское»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на 2006-2007 годы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 </w:t>
      </w:r>
      <w:r>
        <w:rPr>
          <w:color w:val="808080"/>
          <w:sz w:val="24"/>
          <w:lang w:val="ru-RU"/>
        </w:rPr>
        <w:t>В целях улучшения координации деятельности организаций различных форм собственности, расположенных на территории муниципального образования, обоснованности принятых постановлений, учета мнения населения, в соответствии с Уставомместного самоуправления Глазовского район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ЯЮ:</w:t>
      </w:r>
    </w:p>
    <w:p>
      <w:pPr>
        <w:pStyle w:val="Normal"/>
        <w:tabs>
          <w:tab w:val="clear" w:pos="720"/>
          <w:tab w:val="left" w:pos="1200" w:leader="none"/>
        </w:tabs>
        <w:ind w:left="120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 xml:space="preserve">Утвердить на 2006-2007 годы следующий состав кустовых советов при главе администрации муниципального образования»Верхнебогатырское» 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0" w:leader="none"/>
        </w:tabs>
        <w:ind w:left="420" w:hanging="360"/>
        <w:rPr>
          <w:color w:val="808080"/>
          <w:sz w:val="28"/>
          <w:lang w:val="ru-RU"/>
        </w:rPr>
      </w:pPr>
      <w:r>
        <w:rPr>
          <w:i/>
          <w:color w:val="808080"/>
          <w:sz w:val="28"/>
          <w:lang w:val="ru-RU"/>
        </w:rPr>
        <w:t>Люмский куст: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Баженова Людмила Ивановна           -мастер леса Люмского участка «Сельхоздес»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</w:t>
        <w:tab/>
        <w:t>Волкова Валентина Васильевна        -председатель Совета инвалидов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</w:t>
        <w:tab/>
        <w:t>Диер Наталья Анатольевна                -главный врач Люмской участковой больницы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4.</w:t>
        <w:tab/>
        <w:t xml:space="preserve">Ельцов Александр Геннадьевич        -управляющий делами МО «Верхнебогатырское»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5.</w:t>
        <w:tab/>
        <w:t>Ельцова Нина Васильевна                  -председатель совета ветеранов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6.</w:t>
        <w:tab/>
        <w:t xml:space="preserve">Королев Василий Вениаминович      -управ. делами СПК «Слудка», Люмское отделение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7.</w:t>
        <w:tab/>
        <w:t>Королев Николай Вениаминович      -секретарь партии «Единая Россия»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8.</w:t>
        <w:tab/>
        <w:t>Королева Зинаида Евгеньевна           -председатель женсовета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9.</w:t>
        <w:tab/>
        <w:t>Королева Ольга Анатольевна            -инструктор по работе с молодежью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0.</w:t>
        <w:tab/>
        <w:t xml:space="preserve">Коротких Надежда Николаевна         -лесотехник Белорецкого лесничества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1.</w:t>
        <w:tab/>
        <w:t>Марьина Галина Валентиновна         -директор Люмской общей общеобразовательной школы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2.</w:t>
        <w:tab/>
        <w:t>Наймушина Надежда Виталиевна     -и.о.директора Люмского ЦСДК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3.</w:t>
        <w:tab/>
        <w:t xml:space="preserve">Ушаков Вячеслав Васильевич           -пенсионер 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4.</w:t>
        <w:tab/>
        <w:t>Ушаков Геннадий Анатольевич        -председатель СПК «Северный»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5.</w:t>
        <w:tab/>
        <w:t xml:space="preserve">Чупина Алевтина Николаевна           -заведующая Люмским сельским филиалом Глазовского                         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                                                 </w:t>
      </w:r>
      <w:r>
        <w:rPr>
          <w:color w:val="808080"/>
          <w:sz w:val="24"/>
          <w:lang w:val="ru-RU"/>
        </w:rPr>
        <w:t>ЦБС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i/>
          <w:i/>
          <w:color w:val="808080"/>
          <w:sz w:val="28"/>
          <w:lang w:val="ru-RU"/>
        </w:rPr>
      </w:pPr>
      <w:r>
        <w:rPr>
          <w:i/>
          <w:color w:val="808080"/>
          <w:sz w:val="28"/>
          <w:lang w:val="ru-RU"/>
        </w:rPr>
        <w:t>Верхнебогатырский куст: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Антонова Ирина Борисовна                 -директор Слудского ЦСДК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</w:t>
        <w:tab/>
        <w:t xml:space="preserve">Вагина Надежда Рудольфовна             -глава администрации МО «Верхнебогатырское» 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</w:t>
        <w:tab/>
        <w:t>Баженова Надежда Николаевна           -учительница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4.</w:t>
        <w:tab/>
        <w:t xml:space="preserve">Богданов Николай Леонидович           -председатель СХПК «Заречный»    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5.</w:t>
        <w:tab/>
        <w:t>Богданов Аркадий Савельевич            -главный инженер СХПК «Заречный»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6.</w:t>
        <w:tab/>
        <w:t>Богданова Тамара Михайловна           -продавец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7.</w:t>
        <w:tab/>
        <w:t>Булдаков Алексей Владимирович       -главный инженер СПК «Слудка»</w:t>
      </w:r>
    </w:p>
    <w:p>
      <w:pPr>
        <w:pStyle w:val="Normal"/>
        <w:tabs>
          <w:tab w:val="clear" w:pos="720"/>
          <w:tab w:val="left" w:pos="360" w:leader="none"/>
        </w:tabs>
        <w:ind w:left="360" w:hanging="218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8.</w:t>
        <w:tab/>
        <w:t>Вагина Серафима Федоровна              -председатель совета ветеранов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</w:t>
      </w:r>
      <w:r>
        <w:rPr>
          <w:color w:val="808080"/>
          <w:sz w:val="24"/>
          <w:lang w:val="ru-RU"/>
        </w:rPr>
        <w:t>9.Максимова Людмила Вячеславовна    -главный специалист МО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</w:t>
      </w:r>
      <w:r>
        <w:rPr>
          <w:color w:val="808080"/>
          <w:sz w:val="24"/>
          <w:lang w:val="ru-RU"/>
        </w:rPr>
        <w:t xml:space="preserve">10.Марьина Олга Петровна                     -инструктор по работе с молодежью 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</w:t>
      </w:r>
      <w:r>
        <w:rPr>
          <w:color w:val="808080"/>
          <w:sz w:val="24"/>
          <w:lang w:val="ru-RU"/>
        </w:rPr>
        <w:t>11.Симанова Ирина Владимировна        -директор Слудской школы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</w:t>
      </w:r>
      <w:r>
        <w:rPr>
          <w:color w:val="808080"/>
          <w:sz w:val="24"/>
          <w:lang w:val="ru-RU"/>
        </w:rPr>
        <w:t>12.Симанова Людмила Николаевна       -заведующая Слудским детсадом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</w:t>
      </w:r>
      <w:r>
        <w:rPr>
          <w:color w:val="808080"/>
          <w:sz w:val="24"/>
          <w:lang w:val="ru-RU"/>
        </w:rPr>
        <w:t>13.Ушаков Владимир Леонидович         -пенсионер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i/>
          <w:i/>
          <w:color w:val="808080"/>
          <w:sz w:val="28"/>
          <w:lang w:val="ru-RU"/>
        </w:rPr>
      </w:pPr>
      <w:r>
        <w:rPr>
          <w:i/>
          <w:color w:val="808080"/>
          <w:sz w:val="28"/>
          <w:lang w:val="ru-RU"/>
        </w:rPr>
        <w:t>Дондыкарский куст: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Адаева Глафира Васильевна                  -председатель совета ветеранов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</w:t>
        <w:tab/>
        <w:t>Баженова Зинаида Алексеевна               -заведующая Чажайским Домом досуга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</w:t>
        <w:tab/>
        <w:t>Богданов Василий Егорович                  - главный специалист МО «Верхнебогатырское»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4.</w:t>
        <w:tab/>
        <w:t>Васильев Николай Петрович                  -директор Дондыкарской школы-сад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5.</w:t>
        <w:tab/>
        <w:t>Васильева Галина Вячеславовна           - фельдшер Дондыкарского ФАП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6.</w:t>
        <w:tab/>
        <w:t>Дитятьева Галина Ивановна                   -пенсионерка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7.</w:t>
        <w:tab/>
        <w:t>Иванов Валерий Иванович                     -директор Чажайской школы-сад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8.</w:t>
        <w:tab/>
        <w:t>Князева Алевтина Николаевна              -председатель совета ветеранов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9.</w:t>
        <w:tab/>
        <w:t xml:space="preserve">Перевощиков Николай Вениаминович  -лесничий Белорецского лесничества          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0.</w:t>
        <w:tab/>
        <w:t>Русских Ольга Рудольфовна                   -инструктор по работе с молодежью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1.</w:t>
        <w:tab/>
        <w:t>Сергеева Елена Ивановна                        -заведующая Чажайским ФАП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2.</w:t>
        <w:tab/>
        <w:t>Чернышев Петр Григорьевич                  -директор ООО «Труд»</w:t>
      </w:r>
    </w:p>
    <w:p>
      <w:pPr>
        <w:pStyle w:val="Normal"/>
        <w:tabs>
          <w:tab w:val="left" w:pos="720" w:leader="none"/>
        </w:tabs>
        <w:ind w:left="7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3.</w:t>
        <w:tab/>
        <w:t xml:space="preserve">Чирков Леонид Вениаминович               -староста д.Дондыкар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Администраци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О «Верхнебогатырское»                                                            Н. Р. Вагин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ind w:left="1920" w:hanging="1920"/>
        <w:rPr/>
      </w:pPr>
      <w:r>
        <w:rPr>
          <w:sz w:val="24"/>
          <w:lang w:val="ru-RU"/>
        </w:rPr>
        <w:t>17.04.2007</w:t>
        <w:tab/>
      </w:r>
      <w:r>
        <w:rPr>
          <w:color w:val="808080"/>
          <w:sz w:val="24"/>
          <w:lang w:val="ru-RU"/>
        </w:rPr>
        <w:t>№ 1.2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 ходе подготовк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к празднованию 61-ой годовщины Победы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в Великой Откчественной войне 1941-1945  гг.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 </w:t>
      </w:r>
      <w:r>
        <w:rPr>
          <w:color w:val="808080"/>
          <w:sz w:val="24"/>
          <w:lang w:val="ru-RU"/>
        </w:rPr>
        <w:t>В целяъ формирования патриотизма, любви к своей Родине, уважительного отношения к защитникам Отечества и труженникам тыл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ЯЮ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1020" w:leader="none"/>
        </w:tabs>
        <w:ind w:left="10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Утвердить план подготовки и проведения мероприятий по празднованию 61-ой годовщины в Великой Отечественной войне 1941-1945 гг. /План прилагается/</w:t>
      </w:r>
    </w:p>
    <w:p>
      <w:pPr>
        <w:pStyle w:val="Normal"/>
        <w:tabs>
          <w:tab w:val="clear" w:pos="720"/>
          <w:tab w:val="left" w:pos="1020" w:leader="none"/>
        </w:tabs>
        <w:ind w:left="10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</w:t>
        <w:tab/>
        <w:t>Информацию о проведении празднования Дня Победы довести до населения муниципального образования.</w:t>
      </w:r>
    </w:p>
    <w:p>
      <w:pPr>
        <w:pStyle w:val="Normal"/>
        <w:tabs>
          <w:tab w:val="clear" w:pos="720"/>
          <w:tab w:val="left" w:pos="1020" w:leader="none"/>
        </w:tabs>
        <w:ind w:left="102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</w:t>
        <w:tab/>
        <w:t xml:space="preserve">Контроль за выполнением постановления возложить на Ельцова А.Г.-управляющего делами МО «Верхнебогатырское»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Администраци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О «Верхнебогатырское»                                                                   Н. Р. Вагин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СТАНОВЛЕНИЕ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ind w:left="1920" w:hanging="1920"/>
        <w:rPr/>
      </w:pPr>
      <w:r>
        <w:rPr>
          <w:sz w:val="24"/>
          <w:lang w:val="ru-RU"/>
        </w:rPr>
        <w:t>17.04.2008</w:t>
        <w:tab/>
      </w:r>
      <w:r>
        <w:rPr>
          <w:color w:val="000000"/>
          <w:sz w:val="24"/>
          <w:lang w:val="ru-RU"/>
        </w:rPr>
        <w:t>№ 1.3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благоустройстве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и озеленении населенных пунктов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 xml:space="preserve">В связи с подготовкой празднования 61-ой годовщины Победы в Великой Отечественной войне 1941-1945 годов, 450 -летия добровольного вхождения Удмуртии в состав Российского государства и в целях улучшения санитарного состояния, благоустройства и содержания территорий населенных пунктов в чистоте и порядке, повышения ответственности организаций и населения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ПОСТАНОВЛЯЮ: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</w:t>
        <w:tab/>
        <w:t>Провести месячник санитарной очистки и благоустройства территорий населенных пунктов с 21 апреля по 21 мая 2006 года.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.</w:t>
        <w:tab/>
        <w:t>Утвердить план мероприятий по благоустройству и озеленению территорий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3.</w:t>
        <w:tab/>
        <w:t>Утвердить Положение «О смотре-конкурсе на лучшее санитарно-экологическое состояние территории населенных пунктов и организаций муниципального образования».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4.</w:t>
        <w:tab/>
        <w:t>Утвердить «Критерии оценки победителей смотра-конкурса на лучшее санитарно-экологическое состояние территории населенного пункта»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5.</w:t>
        <w:tab/>
        <w:t>Рекомендовать организациям находящимся в населенных пунктах и жителям принять участие в месячнике санитарной очистки и благоустройства населенных пунктов.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6.</w:t>
        <w:tab/>
        <w:t>Рекомендоввать руководителям хозяйств выделять транспорт на вывозку мусора с территорий учреждений, организаций и частных лиц в специально отведенные места.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7.</w:t>
        <w:tab/>
        <w:t>Координацию работ по проведению санитарной очистки и уборки территорий населенных пунктов возложить на старост деревень.</w:t>
      </w:r>
    </w:p>
    <w:p>
      <w:pPr>
        <w:pStyle w:val="Normal"/>
        <w:tabs>
          <w:tab w:val="clear" w:pos="720"/>
          <w:tab w:val="left" w:pos="851" w:leader="none"/>
        </w:tabs>
        <w:ind w:left="1140" w:hanging="289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8.</w:t>
        <w:tab/>
        <w:t>Контроль за исполнением постановления возложить на управ. делами Ельцова А.Г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лава Администраци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О «Верхнебогатырское»                                                        Н. Р. Вагина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СТАНОВЛЕНИЕ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920" w:leader="none"/>
        </w:tabs>
        <w:ind w:left="1920" w:hanging="1920"/>
        <w:rPr/>
      </w:pPr>
      <w:r>
        <w:rPr>
          <w:sz w:val="24"/>
          <w:lang w:val="ru-RU"/>
        </w:rPr>
        <w:t>17.04.2009</w:t>
        <w:tab/>
      </w:r>
      <w:r>
        <w:rPr>
          <w:color w:val="000000"/>
          <w:sz w:val="24"/>
          <w:lang w:val="ru-RU"/>
        </w:rPr>
        <w:t>№ 1.4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мерах пожарной безопасности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в жилом секторе МО «Верхнебогатырское»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 весенне-летнему пожароопасному периоду 2006 года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>Во исполнение решения комиссии по предупреждению и ликвидации чрезвычайных ситуаций, обеспечению пожарной безопасности и повышению устойчивости функционирования объектов экономики района» от 23.03.2006 года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ОСТАНОВЛЯЮ: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1140" w:leader="none"/>
        </w:tabs>
        <w:ind w:left="1140" w:hanging="36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.</w:t>
        <w:tab/>
        <w:t>Утвердить план мероприятий по подготовке объектов и жилого сектора на территории муниципального образования к весенне-летнему пожароопасному периоду 2006 года. /План прилагается/.</w:t>
      </w:r>
    </w:p>
    <w:p>
      <w:pPr>
        <w:pStyle w:val="Normal"/>
        <w:tabs>
          <w:tab w:val="clear" w:pos="720"/>
          <w:tab w:val="left" w:pos="1140" w:leader="none"/>
        </w:tabs>
        <w:ind w:left="1140" w:hanging="360"/>
        <w:rPr/>
      </w:pPr>
      <w:r>
        <w:rPr>
          <w:color w:val="000000"/>
          <w:sz w:val="24"/>
          <w:lang w:val="ru-RU"/>
        </w:rPr>
        <w:t>2.</w:t>
        <w:tab/>
        <w:t>Контроль за выполнением постановления возложить на Вагину Н.Р.,  главу администрации МО «Верхнебогатырское»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лава Администрации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МО «Верхнебогатырское»                                                           Н. Р. Вагина.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right"/>
        <w:rPr>
          <w:color w:val="000000"/>
          <w:sz w:val="24"/>
          <w:lang w:val="ru-RU"/>
        </w:rPr>
      </w:pPr>
      <w:r>
        <w:rPr>
          <w:color w:val="000000"/>
          <w:sz w:val="28"/>
          <w:lang w:val="ru-RU"/>
        </w:rPr>
        <w:t xml:space="preserve">УТВЕРЖДЕН </w:t>
      </w:r>
    </w:p>
    <w:p>
      <w:pPr>
        <w:pStyle w:val="Normal"/>
        <w:ind w:firstLine="567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на заседании Совета при главе </w:t>
      </w:r>
    </w:p>
    <w:p>
      <w:pPr>
        <w:pStyle w:val="Normal"/>
        <w:ind w:firstLine="567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МО «Верхнебогатырское»</w:t>
      </w:r>
    </w:p>
    <w:p>
      <w:pPr>
        <w:pStyle w:val="Normal"/>
        <w:ind w:firstLine="5670"/>
        <w:jc w:val="right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7.04.2006 г         № 1.4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firstLine="567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Н  МЕРОПРИЯТИЙ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 подготовке объектов и жилого сектор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 весенне-летнему пожароопасному периоду 2006 год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№ </w:t>
      </w:r>
      <w:r>
        <w:rPr>
          <w:color w:val="000000"/>
          <w:sz w:val="24"/>
          <w:lang w:val="ru-RU"/>
        </w:rPr>
        <w:t>п/п</w:t>
        <w:tab/>
        <w:t>Наименование мероприятий</w:t>
        <w:tab/>
        <w:t>Сроки</w:t>
        <w:tab/>
        <w:t>Ответственные</w:t>
        <w:tab/>
        <w:t xml:space="preserve">Примечание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</w:t>
        <w:tab/>
        <w:t xml:space="preserve">Разработать и утвердить план мероприяти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по подготовке объектов и жилого сектора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к весенне-летнему пожароопасному периоду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2006 года</w:t>
        <w:tab/>
        <w:t>До 15.04</w:t>
        <w:tab/>
        <w:t>Ельцов А.Г.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</w:t>
        <w:tab/>
        <w:t>Уточнить порядок дежурства, оповещения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и сбора населения при возникновени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пожаров, применения первичных средств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пожаротушения</w:t>
        <w:tab/>
        <w:t>До 15.04</w:t>
        <w:tab/>
        <w:t>Богданов В.Е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3</w:t>
        <w:tab/>
        <w:t xml:space="preserve">С наступлением сухой ветренной погоды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 xml:space="preserve">на территории населенных пунктов запретить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 xml:space="preserve">разведение костров, определить порядок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>утилизации мусора.</w:t>
        <w:tab/>
        <w:t>Постоянно</w:t>
        <w:tab/>
        <w:t xml:space="preserve">              Старосты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4</w:t>
        <w:tab/>
        <w:t xml:space="preserve">На жилых домах восстановить табличк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 xml:space="preserve">с указанием средств тушения, с которым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 xml:space="preserve">домовладельцы должны прибыть к месту пожара.       Май                     Глава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5</w:t>
        <w:tab/>
        <w:t>Организовать и провести субботники по уборке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 xml:space="preserve">территорий населенных пунктов от мусора 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сухой травы, производственных объектов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от остатков грубых кормов, горючих отходов.</w:t>
        <w:tab/>
        <w:t xml:space="preserve">   До 07.05</w:t>
        <w:tab/>
        <w:t>Старосты, руководители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организаций /</w:t>
      </w:r>
      <w:r>
        <w:rPr>
          <w:color w:val="000000"/>
          <w:lang w:val="ru-RU"/>
        </w:rPr>
        <w:t>по согласованию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6</w:t>
        <w:tab/>
        <w:t>С целью предупреждения пожаров от шалости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детей с огнем, в общеобразовательных 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детских учреждениях организовать проведение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бесед по пожарной безопасности.</w:t>
        <w:tab/>
        <w:t xml:space="preserve">    До 01.05</w:t>
        <w:tab/>
        <w:t xml:space="preserve">     Директора школ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 xml:space="preserve">/ </w:t>
      </w:r>
      <w:r>
        <w:rPr>
          <w:color w:val="000000"/>
          <w:lang w:val="ru-RU"/>
        </w:rPr>
        <w:t>По согласованию</w:t>
        <w:tab/>
        <w:t>/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7</w:t>
        <w:tab/>
        <w:t xml:space="preserve">Провести ремонт пожарной машины 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 xml:space="preserve">приспособленной техники, установить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 xml:space="preserve">круглосуточное дежурство водителе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в сельхозпредприятиях.</w:t>
        <w:tab/>
        <w:t xml:space="preserve">До 10.05 </w:t>
        <w:tab/>
        <w:t>Руководители хозяйств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/</w:t>
      </w:r>
      <w:r>
        <w:rPr>
          <w:color w:val="000000"/>
          <w:lang w:val="ru-RU"/>
        </w:rPr>
        <w:t>По согласованию/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8</w:t>
        <w:tab/>
        <w:t xml:space="preserve">Для доставки воды к месту пожара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 xml:space="preserve">рекомендовать приспособить бойлера,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>содержать их заполненными водой.</w:t>
        <w:tab/>
        <w:t>Постоян.</w:t>
        <w:tab/>
        <w:t>Руководители хозяйств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/</w:t>
      </w:r>
      <w:r>
        <w:rPr>
          <w:color w:val="000000"/>
          <w:lang w:val="ru-RU"/>
        </w:rPr>
        <w:t>По согласованию/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9</w:t>
        <w:tab/>
        <w:t xml:space="preserve">Обеспечить население памяткам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по противопожарной безопасности</w:t>
        <w:tab/>
        <w:t xml:space="preserve">Май </w:t>
        <w:tab/>
        <w:t xml:space="preserve">Глава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0</w:t>
        <w:tab/>
        <w:t>Рекомендовать во всех производственных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объектах, учреждениях и в каждом дворе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частного сектора иметь инструменты,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оборудование и ёмкости с водо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на случай ликвидации возгораний</w:t>
        <w:tab/>
        <w:t>Постоян.</w:t>
        <w:tab/>
        <w:t>Старосты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1</w:t>
        <w:tab/>
        <w:t xml:space="preserve">Организовать проведение инструктаже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 xml:space="preserve">по правилам пожарной безопасност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 xml:space="preserve">жильцов частных домов </w:t>
        <w:tab/>
        <w:t>По мере необходимости</w:t>
        <w:tab/>
        <w:t>Глава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2</w:t>
        <w:tab/>
        <w:t xml:space="preserve">Рекомендовать  руководителям учреждени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и организаций провести ревизию состояния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систем пожарной сигнализации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/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/по  согласованию/</w:t>
        <w:tab/>
        <w:t>немедленно</w:t>
        <w:tab/>
        <w:t xml:space="preserve">                 Глава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3</w:t>
        <w:tab/>
        <w:t xml:space="preserve">Во всех населенных пунктах, на объектах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хозяйств восстановить звуковые сигналы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</w:t>
      </w:r>
      <w:r>
        <w:rPr>
          <w:color w:val="000000"/>
          <w:sz w:val="24"/>
          <w:lang w:val="ru-RU"/>
        </w:rPr>
        <w:t>/сигналы громкого боя/</w:t>
        <w:tab/>
        <w:t>До 07.05</w:t>
        <w:tab/>
        <w:t xml:space="preserve">       Старосты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4</w:t>
        <w:tab/>
        <w:t xml:space="preserve">Рекомендовать проведение ревизи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и ремонт отопительных печей, электропроводки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</w:t>
      </w:r>
      <w:r>
        <w:rPr>
          <w:color w:val="000000"/>
          <w:sz w:val="24"/>
          <w:lang w:val="ru-RU"/>
        </w:rPr>
        <w:t>на объектах и жилых домах</w:t>
        <w:tab/>
        <w:t xml:space="preserve">Май </w:t>
        <w:tab/>
        <w:t xml:space="preserve">Руководители  объектов,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жильцы  домов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5</w:t>
        <w:tab/>
        <w:t xml:space="preserve">Провести санитарную очистку территори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торговых точек</w:t>
        <w:tab/>
        <w:t>До 07.05</w:t>
        <w:tab/>
        <w:t xml:space="preserve">Заведующие 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/>
      </w:pPr>
      <w:r>
        <w:rPr>
          <w:color w:val="000000"/>
          <w:sz w:val="24"/>
          <w:lang w:val="ru-RU"/>
        </w:rPr>
        <w:t xml:space="preserve">                                                                                                                  </w:t>
      </w:r>
      <w:r>
        <w:rPr>
          <w:color w:val="000000"/>
          <w:sz w:val="24"/>
          <w:lang w:val="ru-RU"/>
        </w:rPr>
        <w:t>/</w:t>
      </w:r>
      <w:r>
        <w:rPr>
          <w:color w:val="000000"/>
          <w:lang w:val="ru-RU"/>
        </w:rPr>
        <w:t>По согласованию/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6</w:t>
        <w:tab/>
        <w:t xml:space="preserve">Рекомендовать руководителям хозяйств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изыскать возможность запрудить временные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/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водоемы для противопожарных целей</w:t>
        <w:tab/>
        <w:t xml:space="preserve">  Май </w:t>
        <w:tab/>
        <w:t xml:space="preserve">   Руководители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</w:t>
      </w:r>
      <w:r>
        <w:rPr>
          <w:color w:val="000000"/>
          <w:sz w:val="24"/>
          <w:lang w:val="ru-RU"/>
        </w:rPr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7</w:t>
        <w:tab/>
        <w:t xml:space="preserve">Рекомендовать лесотехническим участкам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гослесхоза и сельлеса на противопожарный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период организовать предупреждение населения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и руководителей организаций о введении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</w:t>
      </w:r>
      <w:r>
        <w:rPr>
          <w:color w:val="000000"/>
          <w:sz w:val="24"/>
          <w:lang w:val="ru-RU"/>
        </w:rPr>
        <w:t xml:space="preserve">ограничений и запретов на посещение пожароопасных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 xml:space="preserve">участков леса и въезда транспорта, 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/>
      </w:pPr>
      <w:r>
        <w:rPr>
          <w:color w:val="000000"/>
          <w:sz w:val="24"/>
          <w:lang w:val="ru-RU"/>
        </w:rPr>
        <w:t xml:space="preserve">             </w:t>
      </w:r>
      <w:r>
        <w:rPr>
          <w:color w:val="000000"/>
          <w:sz w:val="24"/>
          <w:lang w:val="ru-RU"/>
        </w:rPr>
        <w:t>с соблюдением противопожарных правил</w:t>
        <w:tab/>
        <w:t>Весь период</w:t>
        <w:tab/>
        <w:t xml:space="preserve">                 Лесники </w:t>
        <w:tab/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firstLine="567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УТВЕРЖДЕН 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на заседании Совета при главе 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МО «Верхнебогатырское»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7.04.2006 г         № 1.3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firstLine="567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ЛАН  МЕРОПРИЯТИЙ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 благоустройству и озеленению населенных пунктов на 2006 год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№ </w:t>
      </w:r>
      <w:r>
        <w:rPr>
          <w:color w:val="000000"/>
          <w:sz w:val="24"/>
          <w:lang w:val="ru-RU"/>
        </w:rPr>
        <w:t>п/п</w:t>
        <w:tab/>
        <w:t>Наименование мероприятий</w:t>
        <w:tab/>
        <w:t>Сроки</w:t>
        <w:tab/>
        <w:t>Ответственные</w:t>
        <w:tab/>
        <w:t xml:space="preserve">Примечание 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</w:t>
        <w:tab/>
        <w:t>Включиться в месячник санитарной очистки и благоустройства населенных пунктов, тер-риторий организаций</w:t>
        <w:tab/>
        <w:t>Апрель-май</w:t>
        <w:tab/>
        <w:t xml:space="preserve">Старосты 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</w:t>
        <w:tab/>
        <w:t>Провести косметический ремонт памятни-ков и благоустроить их территории</w:t>
        <w:tab/>
        <w:t>До 07.05</w:t>
        <w:tab/>
        <w:t>ЦСДК</w:t>
        <w:tab/>
      </w:r>
      <w:r>
        <w:rPr>
          <w:color w:val="000000"/>
          <w:lang w:val="ru-RU"/>
        </w:rPr>
        <w:t>По согласованию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3</w:t>
        <w:tab/>
        <w:t>Провести субботники по уборке территорий кладбищм</w:t>
        <w:tab/>
        <w:t>май</w:t>
        <w:tab/>
        <w:t>Председатели совета ветеранов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4</w:t>
        <w:tab/>
        <w:t>Организовать уборку придомовых территорий и вывозку мусора на свалку ТБО</w:t>
        <w:tab/>
        <w:t>Весь период</w:t>
        <w:tab/>
        <w:t xml:space="preserve">Старосты 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5</w:t>
        <w:tab/>
        <w:t>Определить места сжигания мусора с соблюдением всех мер безопасности</w:t>
        <w:tab/>
        <w:t>До 01.01</w:t>
        <w:tab/>
        <w:t xml:space="preserve">Старосты 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6</w:t>
        <w:tab/>
        <w:t>Участие в районных конкурсах «Лучший населенный пункт», «Красивая улица», «Лучшая усадьба», «Лучший цветник»</w:t>
        <w:tab/>
        <w:t>Весь период</w:t>
        <w:tab/>
        <w:t>Старосты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7</w:t>
        <w:tab/>
        <w:t>Вести постоянную работу по борьбе с сорной растительностью на улицах населенных пунктов</w:t>
        <w:tab/>
        <w:t>Весь период</w:t>
        <w:tab/>
        <w:t xml:space="preserve">Старосты 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6879" w:leader="none"/>
          <w:tab w:val="left" w:pos="8721" w:leader="none"/>
          <w:tab w:val="left" w:pos="10281" w:leader="none"/>
        </w:tabs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8</w:t>
        <w:tab/>
        <w:t>Разработать положение «О смотре-конкурсе на лучшее санитарно-экологическое состояние территрии населенных пунктов и организаций муниципального образования»</w:t>
        <w:tab/>
        <w:t xml:space="preserve">До 10.05.  </w:t>
        <w:tab/>
        <w:t>Максимова Л.В</w:t>
        <w:tab/>
        <w:tab/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firstLine="567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УТВЕРЖДЕНО 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на заседании Совета при главе 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МО «Верхнебогатырское»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7.04.2006 г         № 1.3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Normal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ПОЛОЖЕНИЕ</w:t>
      </w:r>
    </w:p>
    <w:p>
      <w:pPr>
        <w:pStyle w:val="Normal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о смотре-конкурсе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 лучшее санитарно-экологическое состояние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ерритории населенных пунктов и организаций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Общие положения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>
          <w:color w:val="000000"/>
          <w:sz w:val="28"/>
          <w:lang w:val="ru-RU"/>
        </w:rPr>
        <w:t>Настоящее положение определяет порядок, цели и задачисмотра на лучшее санитарно-экологическое состояние территории населенных пунктов и организаций на территории муниципального образования. Разработано в соответствии с Положением о территориальном общественном самоуправлении Глазовского райо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Цели и задачи смотра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>
          <w:color w:val="000000"/>
          <w:sz w:val="28"/>
          <w:lang w:val="ru-RU"/>
        </w:rPr>
        <w:t>Цель - создание условий для обеспечения соответствующего санитарно-экологическим нормам состояния населенных пунктов, социальных объектов и организаций на территории муниципального образования.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дачи смотра:  -   улучшение уровня благоустройства населенных пунктов;</w:t>
      </w:r>
    </w:p>
    <w:p>
      <w:pPr>
        <w:pStyle w:val="Normal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</w:t>
      </w:r>
      <w:r>
        <w:rPr>
          <w:color w:val="000000"/>
          <w:sz w:val="28"/>
          <w:lang w:val="ru-RU"/>
        </w:rPr>
        <w:t>-    сохранение жилищного фон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вышение культуры труда и быта, уровня экологического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спитания населения</w:t>
      </w:r>
    </w:p>
    <w:p>
      <w:pPr>
        <w:pStyle w:val="Normal"/>
        <w:ind w:left="426" w:hanging="426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Участники смотра и объекты оценки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частники смотр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оллективы предприятий и организаций, расположенных на территории муницип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жители населенных пунктов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бъекты оцен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едприятия и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селенные пунк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лиц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о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цветники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Организация смотра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>
          <w:color w:val="000000"/>
          <w:sz w:val="28"/>
          <w:lang w:val="ru-RU"/>
        </w:rPr>
        <w:t>Организацию смотра осуществляет комиссия по благоустройству, сформированная в муниципальном образовании. Возглавляет комиссию глава муниципального образования.В состав комиссии входят: медицинский работник, сельский комитет населенного пункта, участковый уполномоченный милиции, работники культуры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мотр проводится ежегодно и организуется в три этапа: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 этап - подготовительный - с 10.04.2006 по 31.05.2006 - проводится комплекс мероприятий по вовлечению жителей и коллективов организаций к участию в смотре-конкурсе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 этап - основной - с 01.06.2006 по 31.08.2006 - комиссия оценивает состояние объектов, предложенных старостами деревень на участие в конкурсе с выездом на место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этап - заключительный - с 01.09.2006 по 10.10.2006 - включает в себя проведение заключительных мероприятий с подведением итогов. Оценка победителей смотра - конкурса проводится в соответствии с критериями данного Положения. На период проведения конкурса комиссия способствует освещению хода смотра и подведению итогов в средствах массовой информации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 xml:space="preserve">Порядок подведения итогов смотра, награждение победителей.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>
          <w:color w:val="000000"/>
          <w:sz w:val="28"/>
          <w:lang w:val="ru-RU"/>
        </w:rPr>
        <w:t>Итоги смотра-конкурса подводятся ежегодно ко Дню Республики.Комиссия определяет в числе лучши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цветн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дом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улиц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населенных пунк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 призводственных объекта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Критерии оцен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анитарно-эпидемиологическое состояние территории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тепень благоустройства закрепленной территори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зеленение территории, наличие и эстетическое оформление цветник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ригинальность и новизна оформ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тсутствие несанкционированных свалок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тсутствие борщевика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Победители смотра награжд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четными грамо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благодарственными письм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5" w:leader="none"/>
        </w:tabs>
        <w:ind w:left="226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амятными призами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граждение производится за счет спонсорских средств.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0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  <w:t xml:space="preserve">УТВЕРЖДЕН </w:t>
      </w:r>
    </w:p>
    <w:p>
      <w:pPr>
        <w:pStyle w:val="Normal"/>
        <w:ind w:firstLine="567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на заседании Совета при главе </w:t>
      </w:r>
    </w:p>
    <w:p>
      <w:pPr>
        <w:pStyle w:val="Normal"/>
        <w:ind w:firstLine="567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администрации МО «Верхнебогатырское»</w:t>
      </w:r>
    </w:p>
    <w:p>
      <w:pPr>
        <w:pStyle w:val="Normal"/>
        <w:ind w:firstLine="567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7.04.2006 г         № 1.2</w:t>
      </w:r>
    </w:p>
    <w:p>
      <w:pPr>
        <w:pStyle w:val="Normal"/>
        <w:ind w:firstLine="567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jc w:val="center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ЛАН</w:t>
      </w:r>
    </w:p>
    <w:p>
      <w:pPr>
        <w:pStyle w:val="Normal"/>
        <w:jc w:val="center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дготовки и проведения мероприятий</w:t>
      </w:r>
    </w:p>
    <w:p>
      <w:pPr>
        <w:pStyle w:val="Normal"/>
        <w:jc w:val="center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 празднованию 61-ой годовщины</w:t>
      </w:r>
    </w:p>
    <w:p>
      <w:pPr>
        <w:pStyle w:val="Normal"/>
        <w:jc w:val="center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в Великой Отечественной войне 1941-1945 годов</w:t>
      </w:r>
    </w:p>
    <w:p>
      <w:pPr>
        <w:pStyle w:val="Normal"/>
        <w:jc w:val="center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.</w:t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/>
      </w:pPr>
      <w:r>
        <w:rPr>
          <w:color w:val="808080"/>
          <w:sz w:val="24"/>
          <w:lang w:val="ru-RU"/>
        </w:rPr>
        <w:t xml:space="preserve">№ </w:t>
      </w:r>
      <w:r>
        <w:rPr>
          <w:color w:val="808080"/>
          <w:sz w:val="24"/>
          <w:lang w:val="ru-RU"/>
        </w:rPr>
        <w:t>п/п</w:t>
        <w:tab/>
        <w:t>Наименование мероприятий</w:t>
        <w:tab/>
        <w:t>Сроки</w:t>
        <w:tab/>
        <w:t>Ответственные</w:t>
        <w:tab/>
        <w:t xml:space="preserve">Примечание </w:t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</w:t>
        <w:tab/>
        <w:t>Провести косметический ремонт памятн-иков и благоустроить их терриории</w:t>
        <w:tab/>
        <w:t>До 07.05</w:t>
        <w:tab/>
        <w:t>ЦСДК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</w:t>
        <w:tab/>
        <w:t xml:space="preserve">Вставка прикладного творчества </w:t>
        <w:tab/>
        <w:t xml:space="preserve">Май </w:t>
        <w:tab/>
        <w:t xml:space="preserve">Библиотеки 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</w:t>
        <w:tab/>
        <w:t>Вахта памяти</w:t>
        <w:tab/>
        <w:t>До 09.05</w:t>
        <w:tab/>
        <w:t>Школы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4</w:t>
        <w:tab/>
        <w:t>Проведение класссных часов с приглаше-нием ветеранов войны и труда</w:t>
        <w:tab/>
        <w:t>До 09.05</w:t>
        <w:tab/>
        <w:t xml:space="preserve">Школы 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5</w:t>
        <w:tab/>
        <w:t>Участие в акции «Подарок ветерану»</w:t>
        <w:tab/>
        <w:t>До 07.05</w:t>
        <w:tab/>
        <w:t>Школа,ЦСДК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6</w:t>
        <w:tab/>
        <w:t>Литературно-музыкальные композиции «Мы не просто вспоминаем день войны»</w:t>
        <w:tab/>
        <w:t>07.05.</w:t>
        <w:tab/>
        <w:t>ЦСДК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7</w:t>
        <w:tab/>
        <w:t>Торжественные митинги у памятников павшим воинам «Слава тебе солдат» Д.Дондыкар С.Люм Д.В-Слудка Д.В-Богатырка</w:t>
        <w:tab/>
        <w:t xml:space="preserve">  07.05 с 11.30 09.05 с 11.00 09.05 с 10.00 09.05 с 11.00</w:t>
        <w:tab/>
        <w:t xml:space="preserve">   ЦСДК</w:t>
        <w:tab/>
        <w:tab/>
      </w:r>
    </w:p>
    <w:p>
      <w:pPr>
        <w:pStyle w:val="Normal"/>
        <w:tabs>
          <w:tab w:val="clear" w:pos="720"/>
          <w:tab w:val="left" w:pos="783" w:leader="none"/>
          <w:tab w:val="left" w:pos="5603" w:leader="none"/>
          <w:tab w:val="left" w:pos="7304" w:leader="none"/>
          <w:tab w:val="left" w:pos="9147" w:leader="none"/>
          <w:tab w:val="left" w:pos="10281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8</w:t>
        <w:tab/>
        <w:t>Праздничные концерты</w:t>
        <w:tab/>
        <w:t>07.05 с 19.00</w:t>
        <w:tab/>
        <w:t>ЦСДК</w:t>
        <w:tab/>
        <w:tab/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ind w:firstLine="567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center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ind w:firstLine="567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УТВЕРЖДЕНО 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на заседании Совета при главе 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администрации МО «Верхнебогатырское»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17.04.2006 г         № 1.3</w:t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ind w:firstLine="5670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КРИТЕРИИ  ОЦЕНКИ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бедителей смотра-конкурса на лучшее санитарно-экологическое состояние  территории населннного пункта</w:t>
      </w:r>
    </w:p>
    <w:p>
      <w:pPr>
        <w:pStyle w:val="Normal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Дом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</w:t>
        <w:tab/>
        <w:t>Внешний вид (Общее впечатление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</w:t>
        <w:tab/>
        <w:t>Фасад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</w:t>
        <w:tab/>
        <w:t xml:space="preserve">Ограждение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</w:t>
        <w:tab/>
        <w:t xml:space="preserve">Вход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</w:t>
        <w:tab/>
        <w:t>Внутреннее благоустройство входной группы и двор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</w:t>
        <w:tab/>
        <w:t>Внутреннее обустройство (интерьер) дом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i/>
          <w:i/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.</w:t>
        <w:tab/>
        <w:t>Наличие табличек с номером дома</w:t>
      </w:r>
    </w:p>
    <w:p>
      <w:pPr>
        <w:pStyle w:val="Normal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Улиц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</w:t>
        <w:tab/>
        <w:t>Внешний вид (Общее впечатление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</w:t>
        <w:tab/>
        <w:t>Наличие пешеходных дорожек (при отсутствии возможности их устройства сходов и съездов во дворы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</w:t>
        <w:tab/>
        <w:t>Отсутствие рытвин, ям, и т.д. на передней части улицы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</w:t>
        <w:tab/>
        <w:t>Отсутствие мусора и другого строительного материала на улице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</w:t>
        <w:tab/>
        <w:t>Наличие чистых каналов ддля сбора и отвода дождевых и талых вод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</w:t>
        <w:tab/>
        <w:t>Благоустройство всех видов водороазборных колонок, наличие скамеек для вёдер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.</w:t>
        <w:tab/>
        <w:t>Наличие табличек с нахванием улицы</w:t>
      </w:r>
    </w:p>
    <w:p>
      <w:pPr>
        <w:pStyle w:val="Normal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Населенный пункт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</w:t>
        <w:tab/>
        <w:t>Внешний вид (общие впечатления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</w:t>
        <w:tab/>
        <w:t>Покраска, побелка зданий соцкультбы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</w:t>
        <w:tab/>
        <w:t>Восстановление и ремонт всех водоограждений (водонапорные башни и родники)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</w:t>
        <w:tab/>
        <w:t>Организация сбора твердого бытового мусор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</w:t>
        <w:tab/>
        <w:t>Организация старостами работы по чистке улиц и своих двор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6.</w:t>
        <w:tab/>
        <w:t>Наличие распределения противопожарного инвентар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.</w:t>
        <w:tab/>
        <w:t>Ремонт и содержание памятников</w:t>
      </w:r>
    </w:p>
    <w:p>
      <w:pPr>
        <w:pStyle w:val="Normal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Производственные объекты</w:t>
      </w:r>
    </w:p>
    <w:p>
      <w:pPr>
        <w:pStyle w:val="Normal"/>
        <w:tabs>
          <w:tab w:val="clear" w:pos="720"/>
          <w:tab w:val="left" w:pos="435" w:leader="none"/>
        </w:tabs>
        <w:ind w:left="43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</w:t>
        <w:tab/>
        <w:t>Внешний вид (общие впечатления)</w:t>
      </w:r>
    </w:p>
    <w:p>
      <w:pPr>
        <w:pStyle w:val="Normal"/>
        <w:tabs>
          <w:tab w:val="clear" w:pos="720"/>
          <w:tab w:val="left" w:pos="435" w:leader="none"/>
        </w:tabs>
        <w:ind w:left="43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</w:t>
        <w:tab/>
        <w:t>Отсутствие отходов и мусора на территории объекта</w:t>
      </w:r>
    </w:p>
    <w:p>
      <w:pPr>
        <w:pStyle w:val="Normal"/>
        <w:tabs>
          <w:tab w:val="clear" w:pos="720"/>
          <w:tab w:val="left" w:pos="435" w:leader="none"/>
        </w:tabs>
        <w:ind w:left="43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</w:t>
        <w:tab/>
        <w:t>Организация текущего ремонта и покраски объектов</w:t>
      </w:r>
    </w:p>
    <w:p>
      <w:pPr>
        <w:pStyle w:val="Normal"/>
        <w:tabs>
          <w:tab w:val="clear" w:pos="720"/>
          <w:tab w:val="left" w:pos="435" w:leader="none"/>
        </w:tabs>
        <w:ind w:left="43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4.</w:t>
        <w:tab/>
        <w:t>Наличие противопожарного инвентаря и указателей их расположения</w:t>
      </w:r>
    </w:p>
    <w:p>
      <w:pPr>
        <w:pStyle w:val="Normal"/>
        <w:tabs>
          <w:tab w:val="clear" w:pos="720"/>
          <w:tab w:val="left" w:pos="435" w:leader="none"/>
        </w:tabs>
        <w:ind w:left="435" w:hanging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5.</w:t>
        <w:tab/>
        <w:t>Общее благоустройство двора</w:t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РОТОКОЛ    № 2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заседания Совета при главе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муниципального образования «Верхнебогатырское»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07.06. 2006 год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редседательствовал - Вагина Н.Р.,глава администрации МО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На заседании присутствовали:  члены Совета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ВЕСТКА ДНЯ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5.                О ходе выполнения постановлений за апрель 2006 года                                                                                                                                                                                                   07.06.2006     /Н..Р .Вагина. Постановление прилагается/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6.                 О ходе выполнения плана мероприятий по подготовке к 450 летию добровольного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07.06.2006     вхождения Удмуртии в состав Росси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</w:t>
      </w:r>
      <w:r>
        <w:rPr>
          <w:color w:val="808080"/>
          <w:sz w:val="24"/>
          <w:lang w:val="ru-RU"/>
        </w:rPr>
        <w:t>/А.Г.Ельцов.,Л.А.Ульянова, Бегишева Н.Г. Постановление прилагается/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2.7.                О ходе исполнения сметы доходов и расходов сельского поселения на 2006 год.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07.06.2006     /Н.Р.Вагина. Постановление прилагается/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8.                 Об участии в летних сельских спортивных играх Глазовского района, посвященных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07.06.2006     450-летию добровольного вхождения Удмуртии в состав Российского государства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</w:t>
      </w:r>
      <w:r>
        <w:rPr>
          <w:color w:val="808080"/>
          <w:sz w:val="24"/>
          <w:lang w:val="ru-RU"/>
        </w:rPr>
        <w:t xml:space="preserve">/ Н. Р. Вагина,  Постановление прилагается/ 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9.                  Об обращениях граждан в Администрацию МО «Верхнебогатырское» за период с 07.06.2006      с 01.01.2006г. по 01.05.2006г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  </w:t>
      </w:r>
      <w:r>
        <w:rPr>
          <w:color w:val="808080"/>
          <w:sz w:val="24"/>
          <w:lang w:val="ru-RU"/>
        </w:rPr>
        <w:t>/Н.Р.Вагина. Постановление прилагается/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10                Об участии  в 1У межрайонном фестивале «Айкай», посвященном Дню молодежи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07.06.2006      /О.Р.Русских.Постановление прилагается/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Администраци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МО «Верхнебогатырское»                                                         Н.Р.Вагина.  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07.06.2006                       № 2.6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 ходе выполнения плана мероприятий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по подготовёке к 450 летию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добровольного вхождения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Удмуртии в состав России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lang w:val="ru-RU"/>
        </w:rPr>
      </w:pPr>
      <w:r>
        <w:rPr>
          <w:color w:val="808080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          </w:t>
      </w:r>
      <w:r>
        <w:rPr>
          <w:color w:val="808080"/>
          <w:sz w:val="24"/>
          <w:lang w:val="ru-RU"/>
        </w:rPr>
        <w:t>Рассмотрев ворос о ходе выполнения ранее принятых постановлений,Совет при главе Администрации отмечает то, что проведены следующие мероприятия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Оформлены стенды в библиотеках и школах к 450- летию воссоединения Удмуртии к Росс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роведены субботники по благоустройству территорий муниципального образова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роведены благоустройства территорий памятников участникам ВОВ,ремонт памят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ринимаем участие во Всероссийских акциях «Дни защиты от экологической опасности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Организованы и проведены встречи со знаменитыми людьми своей дерев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Возрождение старинных обряд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Участие в празднике «Мужское братство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отовятся и выпускаются альманахи по истроии населенных пунктов «Летопись родного края» (С.Люм, д.Богатырк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Участие в районных летних спортивных играх и др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ЯЮ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Работу, проводимую по плану мероприятий по подготовке к 450 летию добровольного вхождения Удмуртии в состав России, считать удовлетворительной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</w:t>
        <w:tab/>
        <w:t>Рекомендовать работникам домов культуры увеличить охват населения в проводимых мероприятиях. / Работники СДК.Постоянно/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</w:t>
        <w:tab/>
        <w:t xml:space="preserve">Рекомендовать  руководителям социальной сферы представлять информации о проделанной работе по выполнению плана по подготовке к 450 - летию добровольного вхождения Удмуртии в состав России. (постоянно) 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МО «Верхнебогатырское»                                         Н. Р. Вагина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ind w:left="2460" w:hanging="2460"/>
        <w:rPr/>
      </w:pPr>
      <w:r>
        <w:rPr>
          <w:sz w:val="24"/>
          <w:lang w:val="ru-RU"/>
        </w:rPr>
        <w:t>07.06.2006</w:t>
        <w:tab/>
      </w:r>
      <w:r>
        <w:rPr>
          <w:color w:val="808080"/>
          <w:sz w:val="24"/>
          <w:lang w:val="ru-RU"/>
        </w:rPr>
        <w:t>№ 2.7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 ходе исполнения сметы доходов и расходов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сельского поселения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на 2006 год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</w:t>
      </w:r>
      <w:r>
        <w:rPr>
          <w:color w:val="808080"/>
          <w:sz w:val="24"/>
          <w:lang w:val="ru-RU"/>
        </w:rPr>
        <w:t>Рассмотрев вопрос « О ходе исполнения сметы доходови расходов сельского поселения» Совет отмечает,что согласно решения Глазовской районной Думы от 22 декабря 2005 года  № 275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на муниципальное образование для функционирования поселения требуется 509,6 тыс.рублей, в т.ч. заработная плата 356,0 тыс. руб.,услуги связи -9,0   коммунальные услуги -26,5   ГСМ -18,6    начисления на оплату труда - 97,0.   ЖКХ - 31,7   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</w:t>
      </w:r>
      <w:r>
        <w:rPr>
          <w:color w:val="808080"/>
          <w:sz w:val="24"/>
          <w:lang w:val="ru-RU"/>
        </w:rPr>
        <w:t>По состоянию на 01 мая 2006 год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color w:val="808080"/>
          <w:lang w:val="ru-RU"/>
        </w:rPr>
      </w:pPr>
      <w:r>
        <w:rPr>
          <w:color w:val="808080"/>
          <w:lang w:val="ru-RU"/>
        </w:rPr>
        <w:tab/>
        <w:t xml:space="preserve">Поступило налогов, сборов, иных объязательных платежей в доходы </w:t>
        <w:tab/>
        <w:t>Задолженность перед бюджетом по налогам, пениям и штрафам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Всего по налогам и другим доходам</w:t>
        <w:tab/>
        <w:t>320,23</w:t>
        <w:tab/>
        <w:t>360,28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Налоговые доходы</w:t>
        <w:tab/>
        <w:t>320,23</w:t>
        <w:tab/>
        <w:t>323,91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Налог га прибыль организаций</w:t>
        <w:tab/>
        <w:t>2,2</w:t>
        <w:tab/>
        <w:t>0,26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Налог на доходы физических лиц</w:t>
        <w:tab/>
        <w:t>213,52</w:t>
        <w:tab/>
        <w:t>32,78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Налог на имущество физических лиц</w:t>
        <w:tab/>
        <w:t>0,64</w:t>
        <w:tab/>
        <w:t>13,35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ИЛИ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Информацию главы муниципального образования принять к сведению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МО «Верхнебогатырское»                                                     Н. Р. Вагина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ind w:left="2460" w:hanging="2460"/>
        <w:rPr/>
      </w:pPr>
      <w:r>
        <w:rPr>
          <w:sz w:val="24"/>
          <w:lang w:val="ru-RU"/>
        </w:rPr>
        <w:t>07.06.2006</w:t>
        <w:tab/>
      </w:r>
      <w:r>
        <w:rPr>
          <w:color w:val="808080"/>
          <w:sz w:val="24"/>
          <w:lang w:val="ru-RU"/>
        </w:rPr>
        <w:t>№ 2.8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б участии в летних сельских спортивных играх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зовского района, посвященных 450-летию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добровольного вхождения в состав Российского государства. 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</w:t>
      </w:r>
      <w:r>
        <w:rPr>
          <w:color w:val="808080"/>
          <w:sz w:val="24"/>
          <w:lang w:val="ru-RU"/>
        </w:rPr>
        <w:t>Придавая важное значение развитию физической культуры и спорта, приобщению населения к здоровому образу жизни, а также с целью формирования сборной команды муниципального образования для участия в летних сельских спортивных играх и во исполнении Постановления главы Администрации Глазовского района от 26 мая 2006 года № 111, ПОСТАНОВЛЯЮ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   Утвердить состав оргкомитета по подготовке и проведению игр в соста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Вагиной Надежды Рудольфовны - главы МО «Верхнебогатырско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Ушаковой Антонины Геннадьевны - тренера Дондыкарской средней общеобразовательной школ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Третьякова Николая Вениаминовича - тренера ДСЮШ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Королева Николая Вениаминовича - секретаря первичной партийной организации «Единая Россия» с.Люм.</w:t>
      </w:r>
    </w:p>
    <w:p>
      <w:pPr>
        <w:pStyle w:val="Normal"/>
        <w:ind w:left="426" w:hanging="426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   Создать команду на районные сельские спортивные игры, согласно Положению «О летних сельских спортивных грах Глазовского района,посвященных 450-летию добровольного вхождения Удмуртии в состав России».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ind w:left="426" w:hanging="426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   Рекомендовать руководителям СПК изыскать средства на ГСМ , для обеспечения проезд команд на сельские игры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ind w:left="426" w:hanging="426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4.   Информацию об итогах участия команды на районных сельских спортивных играх  довести до           населения через старост населенных пунктов.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МО «Верхнебогатырское»                                         Н. Р. Вагина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ind w:left="2460" w:hanging="2460"/>
        <w:rPr/>
      </w:pPr>
      <w:r>
        <w:rPr>
          <w:sz w:val="24"/>
          <w:lang w:val="ru-RU"/>
        </w:rPr>
        <w:t>07.06.2006</w:t>
        <w:tab/>
      </w:r>
      <w:r>
        <w:rPr>
          <w:color w:val="808080"/>
          <w:sz w:val="24"/>
          <w:lang w:val="ru-RU"/>
        </w:rPr>
        <w:t>№ 2.9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б обращениях граждан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в Администрацию МО «Верхнебогатырское»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за период с 01.01.2006 по 01.06.2006 года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/>
      </w:pPr>
      <w:r>
        <w:rPr>
          <w:color w:val="808080"/>
          <w:sz w:val="28"/>
          <w:lang w:val="ru-RU"/>
        </w:rPr>
        <w:t xml:space="preserve">                      </w:t>
      </w:r>
      <w:r>
        <w:rPr>
          <w:color w:val="808080"/>
          <w:sz w:val="28"/>
          <w:lang w:val="ru-RU"/>
        </w:rPr>
        <w:t>Р</w:t>
      </w:r>
      <w:r>
        <w:rPr>
          <w:color w:val="808080"/>
          <w:sz w:val="24"/>
          <w:lang w:val="ru-RU"/>
        </w:rPr>
        <w:t>абота в Администрации муниципального образования «Верхнебогатырское» организована в соответствии с требованиями Закона Удмуртской Республики «Об обращениях граждан», инструкции по делопроизводству.Имеется журнал учета обращений граждан, в который фиксируются  все необходимые данные о порядке их прохождения и принятии решений. За первое полугодие 2006 года зарегистрировано 38 обращений по различным вопросам: об оказании материальной помощи - 2, о краже имущества- 2, по очистке дорог от снега- 6, по вопросу водоснабжения - 6, по выделению земельных участков -3, по ремонту дорог -5, о выпасе скота - 2 и др. вопросы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Установлено время приема граждан по населенным пунктам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Верхняя Богатырка - пятница с 8.00 до 12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Дондыкар - последний вторник месяца с 8.00 до 12.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Люм - последний понедельник месяца с 8.00 до 12.00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</w:t>
      </w:r>
      <w:r>
        <w:rPr>
          <w:color w:val="808080"/>
          <w:sz w:val="24"/>
          <w:lang w:val="ru-RU"/>
        </w:rPr>
        <w:t>Практически же прием проводится в удобное для населения время. Обращения, как правило, рассматриваются в установленные сроки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ЯЮ: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Информацию главы муниципального образования «Верхнебогатырское» «О работе с обращениями граждан» принять к сведению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</w:t>
      </w:r>
      <w:r>
        <w:rPr>
          <w:color w:val="808080"/>
          <w:sz w:val="24"/>
          <w:lang w:val="ru-RU"/>
        </w:rPr>
        <w:t>Глава МО «Верхнебогатырское»                                                      Н.Р.Вагина.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ind w:left="2460" w:hanging="2460"/>
        <w:rPr/>
      </w:pPr>
      <w:r>
        <w:rPr>
          <w:sz w:val="24"/>
          <w:lang w:val="ru-RU"/>
        </w:rPr>
        <w:t>07.06.2007</w:t>
        <w:tab/>
      </w:r>
      <w:r>
        <w:rPr>
          <w:color w:val="808080"/>
          <w:sz w:val="24"/>
          <w:lang w:val="ru-RU"/>
        </w:rPr>
        <w:t>№ 2.5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О ходе выполнения постановлений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за апрель 2006 года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</w:t>
      </w:r>
      <w:r>
        <w:rPr>
          <w:color w:val="808080"/>
          <w:sz w:val="24"/>
          <w:lang w:val="ru-RU"/>
        </w:rPr>
        <w:t>Рассмотрев вопрос о ходе выполнения ранее принятых постановлений Совет отмечает, что проделана определенная работа. Так мероприятия, намеченные по плану подготовки и проведения мероприятий по празднованию 61-ой годовщины в ВОВ 1941-1945 гг выполнены. Проведены торжественные митинги «Слава тебе солдат», показаны праздничные концерты всеми СДК в центральных насленных пунктах, встречи с участниками войны и труженниками тыла, проведена акция «Подарок ветерану», прошла Вахта памяти.Информация  о проведении празднования Дня Победы доведена до населения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</w:t>
      </w:r>
      <w:r>
        <w:rPr>
          <w:color w:val="808080"/>
          <w:sz w:val="24"/>
          <w:lang w:val="ru-RU"/>
        </w:rPr>
        <w:t>По благоустройству и озеленению населенных пунктов проведен Месячник, проведены субботники во всех населенных пунктах, организованы уборки придомовых территорий и вывозка мусора и ТБО на свалки,проводится работа по борьбе с сорной растительностью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  </w:t>
      </w:r>
      <w:r>
        <w:rPr>
          <w:color w:val="808080"/>
          <w:sz w:val="24"/>
          <w:lang w:val="ru-RU"/>
        </w:rPr>
        <w:t>По пожарной безопасности на летний период проделана определенная работа: проведены субботники, проведен цикл бесед со школьниками по пожарной безопасности,устагновлены ёмкости с водой. Вместе с тем следует отметить то, что пожарная машина в с.Люм не всегда готова к пожару: стоит без бензина и воды, требуется ремонт, нет постоянного закрепленного водителя и противопожарной команды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ЯЮ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</w:t>
        <w:tab/>
        <w:t>Информацию о ходе выполнения ранее принятых постановления принять к сведению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</w:t>
        <w:tab/>
        <w:t>Продолжить работы над выполнениме постановления от 17.04.2006 г № 1.3</w:t>
      </w:r>
    </w:p>
    <w:p>
      <w:pPr>
        <w:pStyle w:val="Normal"/>
        <w:ind w:left="360" w:hanging="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и № 1.4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МО «Верхнебогатырское»                                              Н.Р.Вагина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ЕНИЕ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вы Администрации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униципального образования «Верхнебогатырское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ind w:left="2460" w:hanging="2460"/>
        <w:rPr/>
      </w:pPr>
      <w:r>
        <w:rPr>
          <w:sz w:val="24"/>
          <w:lang w:val="ru-RU"/>
        </w:rPr>
        <w:t>07.06.2007</w:t>
        <w:tab/>
      </w:r>
      <w:r>
        <w:rPr>
          <w:color w:val="808080"/>
          <w:sz w:val="24"/>
          <w:lang w:val="ru-RU"/>
        </w:rPr>
        <w:t>№ 2.10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Об участии в межрайонном фестивале «Айкай»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Глазовского района, посвященном Дню молодежи. 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jc w:val="both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 xml:space="preserve">              </w:t>
      </w:r>
      <w:r>
        <w:rPr>
          <w:color w:val="808080"/>
          <w:sz w:val="24"/>
          <w:lang w:val="ru-RU"/>
        </w:rPr>
        <w:t xml:space="preserve">В рамках празднования 450-летия добровольного вхождения Удмуртии в состав Российского государства, во исполнение Распоряжения Президента Российской Федерации от 24.06.1993 года № 459-рп «О праздновании Дня молодежи», а также в целях воспитания любви и уважения к истории родного края посредством воссоздания образов героев удмуртских легенд и приобщения молодежи к активным содержательным формам досуга </w:t>
      </w:r>
    </w:p>
    <w:p>
      <w:pPr>
        <w:pStyle w:val="Normal"/>
        <w:jc w:val="both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ПОСТАНОВЛЯЮ: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1.   Утвердить состав оргкомитета по подготовке и проведению фестиваля в состав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Вагиной Надежды Рудольфовны - главы МО «Верхнебогатырское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Русских Ольги Рудольфовны - инструктора по работе с молодежью д.Дондыкар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Королевой Ольги Анатольевны - инструктора по работе с молодежью,с. Люм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80" w:leader="none"/>
        </w:tabs>
        <w:ind w:left="780" w:hanging="360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Марьиной Ольги Петровны - инструктора по работе с молодежью, дВ-Слудка.</w:t>
      </w:r>
    </w:p>
    <w:p>
      <w:pPr>
        <w:pStyle w:val="Normal"/>
        <w:ind w:left="426" w:hanging="426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2.   Создать команду на районный фестиваль, согласно Положению «О 1У межрайонном фестивале  «Айкай», посвященном Дню молодежи» игры.</w:t>
      </w:r>
    </w:p>
    <w:p>
      <w:pPr>
        <w:pStyle w:val="Normal"/>
        <w:ind w:left="426" w:hanging="426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3.   Рекомендовать руководителям СПК изыскать средства на ГСМ , для обеспечения проезд            команд на районный фестиваль, согласно Положению.</w:t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4.   Информацию об итогах участия команды на районном фестивале «Айкай» довести до населения через старост населенных пунктов.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4"/>
          <w:lang w:val="ru-RU"/>
        </w:rPr>
      </w:pPr>
      <w:r>
        <w:rPr>
          <w:color w:val="808080"/>
          <w:sz w:val="24"/>
          <w:lang w:val="ru-RU"/>
        </w:rPr>
        <w:t>Глава МО «Верхнебогатырское»                                         Н. Р. Вагина</w:t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color w:val="808080"/>
          <w:sz w:val="28"/>
          <w:lang w:val="ru-RU"/>
        </w:rPr>
      </w:pPr>
      <w:r>
        <w:rPr>
          <w:color w:val="808080"/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ОТОКОЛ    № 3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заседания Совета при главе администрации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муниципального образования «Верхнебогатырское»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лазовского района Удмуртской Республик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6.07. 2006 год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редседательствовал - Вагина Н.Р.,глава администрации МО «Верхнебогатырское»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На заседании присутствовали:  члены Сове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Приглашенные: депутаты МО «Верхнебогатырское» - Русских О.Р., Торопов В.Д.,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Чирков Л.В., Перевощиков Н.В., Лапин С.А., Антонова И.Б., Богданов В.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ПОВЕСТКА ДН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3.12               О содействии  развитию сельскохозяйственного производств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26.06.2006    / Вагина Н.Р., Торопов В.Д., Марьина Г.В., Баженова В.Н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</w:t>
      </w:r>
      <w:r>
        <w:rPr>
          <w:sz w:val="24"/>
          <w:lang w:val="ru-RU"/>
        </w:rPr>
        <w:t xml:space="preserve">Постановление прилагается/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  <w:t>Глава МО «Верхнебогатырское»                                         Н. Р. Вагина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ы Администрации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 «Верхнебогатырское»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зовского района Удмуртской Республик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2460" w:leader="none"/>
        </w:tabs>
        <w:ind w:left="2460" w:hanging="24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7.06.2008</w:t>
        <w:tab/>
        <w:t>№ 3.1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 содействии  развитию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ельскохозяйственного производства 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</w:t>
      </w:r>
      <w:r>
        <w:rPr>
          <w:sz w:val="26"/>
          <w:szCs w:val="26"/>
          <w:lang w:val="ru-RU"/>
        </w:rPr>
        <w:t>Основная цель местного самоуправления - создание благоприятных условий для жизни населения и ведения хозяйственной деятельности на каждой территории. Содействие в развитии сельскохозяйственного производства - это вопрос местного значения. Сотрудничество  должно  идти  по  направлению  содействия  в  решении  создания  и  содержания  производственной  и  социальной  инфраструктуры.  Наметившееся  разрушение  сельской  инфраструктуры  не  только  приведет  к  падению  качества  жизни  сельских  жителей,  но  и  к  разрушению  всей  хозяйственной  деятельности  деревень,  к  свертыванию  сельскохозяйственного  производств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оритетными  проблемами,  требующими  решения  в  рамках  сотрудничества,  являются: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</w:t>
        <w:tab/>
        <w:t>Развитие  инженерной  и  социальной  инфраструктуры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  <w:tab/>
        <w:t>Содействие  эффективному  ведению  личных  приусадебных  хозяйств,  создание  условий  для  их  работы  и  осуществление  мер  поддержки,  система  закупок  излишков  продукции.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Формы взаимодействия  /по согласованию с руководителями  сельскохозяйственных  предприятий  и  учреждений  социальной  сферы/: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</w:t>
        <w:tab/>
        <w:t>Администрация  муниципального образования:</w:t>
      </w:r>
    </w:p>
    <w:p>
      <w:pPr>
        <w:pStyle w:val="Normal"/>
        <w:ind w:left="4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координирует  работу  учреждений  социальной  сферы  и  общественных  формирований  по  вопросу  содействия  развитию  сельскохозяйственного производства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  <w:tab/>
        <w:t xml:space="preserve">Руководители  сельхозпредприятий:  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-  входят  в  состав  Советов  при  главе  МО  «Верхнебогатырское»;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- принимают  по  необходимости  участие  в  заседаниях  координационных  советов;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-  предусматривают  в  колдоговоре  гарантии  не  только  для  работников  хозяйства, но  и  проживающих,  и  работающих  на  территории  хозяйств;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>-  организуют  проведение  встреч-бесед  с  выпускниками  школы  и  их  родителями;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  <w:lang w:val="ru-RU"/>
        </w:rPr>
        <w:t>-  предусматривают  проведение  закупа  излишков  продукции  от  приусадебных   хозяйств.</w:t>
      </w:r>
    </w:p>
    <w:p>
      <w:pPr>
        <w:pStyle w:val="Normal"/>
        <w:tabs>
          <w:tab w:val="clear" w:pos="720"/>
          <w:tab w:val="left" w:pos="480" w:leader="none"/>
        </w:tabs>
        <w:ind w:left="48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</w:t>
        <w:tab/>
        <w:t>Учреждения  социальной  сферы:</w:t>
      </w:r>
    </w:p>
    <w:p>
      <w:pPr>
        <w:pStyle w:val="Normal"/>
        <w:tabs>
          <w:tab w:val="clear" w:pos="720"/>
          <w:tab w:val="left" w:pos="600" w:leader="none"/>
        </w:tabs>
        <w:ind w:left="600" w:hanging="48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.1.</w:t>
        <w:tab/>
        <w:t>Учреждения  культуры -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</w:t>
      </w:r>
    </w:p>
    <w:p>
      <w:pPr>
        <w:pStyle w:val="Normal"/>
        <w:tabs>
          <w:tab w:val="clear" w:pos="720"/>
          <w:tab w:val="left" w:pos="531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чреждения культуры</w:t>
      </w:r>
    </w:p>
    <w:p>
      <w:pPr>
        <w:pStyle w:val="Normal"/>
        <w:tabs>
          <w:tab w:val="clear" w:pos="720"/>
          <w:tab w:val="left" w:pos="531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ыделение денег на приобретение музыкальной аппаратуры, спортивного инвентаря, подписку на периодические издания. Финансирование проведения наиболее крупных мероприятий Выпуск боевых листков по освещению хода посевных и уборочных работ. Проведение мероприятий на фермах и на производственных объектах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трудничество  на  взаимовыгодных  условиях:</w:t>
      </w:r>
    </w:p>
    <w:p>
      <w:pPr>
        <w:pStyle w:val="Normal"/>
        <w:tabs>
          <w:tab w:val="clear" w:pos="720"/>
          <w:tab w:val="left" w:pos="531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чреждения образования</w:t>
      </w:r>
    </w:p>
    <w:p>
      <w:pPr>
        <w:pStyle w:val="Normal"/>
        <w:tabs>
          <w:tab w:val="clear" w:pos="720"/>
          <w:tab w:val="left" w:pos="5318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отовят обеды для работников в период напряженных полевых работ. Информирование работников сельскохозяйственного производства по вопросам законодательства РФ и УР. Помощь в ремонте школы. Обработка школьных полей, внесение органики.</w:t>
      </w:r>
    </w:p>
    <w:p>
      <w:pPr>
        <w:pStyle w:val="Normal"/>
        <w:ind w:left="1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правления</w:t>
        <w:tab/>
        <w:t>Муниципальное образование</w:t>
        <w:tab/>
        <w:t>Хозяйство /по  согласованию/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одопроводная сеть</w:t>
        <w:tab/>
        <w:t>Разъяснительная работа среди населения об уплате за водопользование,  составление списков по населению и скоту, по поливным участкам</w:t>
        <w:tab/>
        <w:t>Проведение  текущего ремонта водопроводных сетей; доведение расценок за использование воды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личное освещение</w:t>
        <w:tab/>
        <w:t xml:space="preserve">Подготовка  соответствующих  документов  и  установка ламп ( в  пределах  выделенных  средств  по  смете  доходов  и  расходов  муниципального  образования) </w:t>
        <w:tab/>
        <w:t>Оказание  посильной помощи  по  вопросу  установки  уличного освещения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Жилищное строительство</w:t>
        <w:tab/>
        <w:t>Помощь в выделении земельных участков, оформлении документов при получении жилищной ссуды, вводе жилья</w:t>
        <w:tab/>
        <w:t>Предоставление техники  на льготных условиях на подвоз делового леса, строительных материалов, услуг пилорамы, подвод водопровода и линий эл.передачи   / в  соответствии  с  утвержденным  колдоговором/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ранспортное обеспечение</w:t>
        <w:tab/>
        <w:t>Согласование  графиков  движения  автобусных  маршрутов  для  перевозки  населения</w:t>
        <w:tab/>
        <w:t>Выделение автобуса  на спортивные  и  культмассовые мероприятия; содержание дорог и улиц, очистка их от снега/находящихся  на  балансе  или  по  договорам  на очистку  дорог/</w:t>
      </w:r>
    </w:p>
    <w:p>
      <w:pPr>
        <w:pStyle w:val="Normal"/>
        <w:tabs>
          <w:tab w:val="clear" w:pos="720"/>
          <w:tab w:val="left" w:pos="3581" w:leader="none"/>
          <w:tab w:val="left" w:pos="7054" w:leader="none"/>
          <w:tab w:val="left" w:pos="10527" w:leader="none"/>
        </w:tabs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лагоустройство территории          Развитие  личных  подсобных  хозяйств</w:t>
        <w:tab/>
        <w:t>Разработка плана по благоустройству и санитарной очистке, закрепление территорий за организациями. Организация сбора мусора, проведение субботников по очистке скотопрогонов и кладбищ.  Выделение  участков  для  ведения  личных подсобных  хозяйств;</w:t>
        <w:tab/>
        <w:t>Выделение техники на вывоз мусора, на содержание свалок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АНОВЛЯЮ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</w:t>
        <w:tab/>
        <w:t>Работу  по содействию развития сельскохозяйственного производства считать       удовлетворительной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  <w:tab/>
        <w:t>Подготовить  план  мероприятий  по  вопросу  содействия  сельскохозяйственному  производству и  предоставить   комиссии по экономике Совета депутатов МО «Верхнебогатырское»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3.  Рекомендовать очередное  заседание  Совета  по  вопросам  содействия  и эффективного  ведения  приусадебных  хозяйств  провести  с  приглашением  руководителей  сельскохозяйственных  предприятий,  находящихся  на  территории  муниципального  образования.      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Глава МО «Верхнебогатырское»                                                             Н.Р.Вагина          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265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1:49:00Z</dcterms:created>
  <dc:creator>User</dc:creator>
  <dc:description/>
  <dc:language>en-US</dc:language>
  <cp:lastModifiedBy>User</cp:lastModifiedBy>
  <cp:lastPrinted>2003-05-30T03:10:00Z</cp:lastPrinted>
  <dcterms:modified xsi:type="dcterms:W3CDTF">2003-05-29T21:49:00Z</dcterms:modified>
  <cp:revision>2</cp:revision>
  <dc:subject/>
  <dc:title>ПРОТОКОЛ    № 1</dc:title>
</cp:coreProperties>
</file>