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                    </w:t>
      </w: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</w:rPr>
        <w:t>от 22.05.2007 г.                                                                                                      № 2</w:t>
      </w:r>
      <w:r>
        <w:rPr>
          <w:b/>
          <w:lang w:val="en-US"/>
        </w:rPr>
        <w:t>1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подготовке учреждений культуры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и ЖКХ на территории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Ураковское» к работе</w:t>
      </w:r>
    </w:p>
    <w:p>
      <w:pPr>
        <w:pStyle w:val="Normal"/>
        <w:rPr/>
      </w:pPr>
      <w:r>
        <w:rPr>
          <w:b/>
          <w:bCs w:val="false"/>
        </w:rPr>
        <w:t xml:space="preserve">в зимних условиях 2007-2008 гг.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 xml:space="preserve">  В целях улучшения работы сельских учреждений культуры по санитарному, техническому и противопожарному состоянию объектов культуры на территории муниципального образования «Ураковское», приведения в порядок прилегающих территорий всех сельских учреждений культуры и подготовки объектов к работе в зимних условиях 2007-2008 годов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Рекомендовать директорам и заведующим учреждениями культуры определить объем  всех ремонтных работ и количество необходимого материала для выполнения косметического ремонта зданий до 01.06.2007 г.</w:t>
      </w:r>
    </w:p>
    <w:p>
      <w:pPr>
        <w:pStyle w:val="Normal"/>
        <w:numPr>
          <w:ilvl w:val="0"/>
          <w:numId w:val="1"/>
        </w:numPr>
        <w:rPr/>
      </w:pPr>
      <w:r>
        <w:rPr/>
        <w:t>Рекомендовать директорам и заведующим учреждениями организовать подготовку объектов социальной сферы к работе в зимних условиях 2007-2008 годов в срок до 01.07.2007  и представить районной комиссии: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акты огнезащитной обработки деревянных конструкций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-протоколы замера сопротивления изоляции электропроводки;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- акт проверки технического состояния противопожарного водоснабжения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(внутренних пожарных кранов).</w:t>
      </w:r>
    </w:p>
    <w:p>
      <w:pPr>
        <w:pStyle w:val="Normal"/>
        <w:numPr>
          <w:ilvl w:val="0"/>
          <w:numId w:val="5"/>
        </w:numPr>
        <w:rPr/>
      </w:pPr>
      <w:r>
        <w:rPr/>
        <w:t>Главе муниципального образования «Ураковское» Бабинцевой Т.В., директору ООО « ПЖКК « Забота» Касимову И.Х. организовать работу по ремонту котельных и теплосетей на территории МО «Ураковское»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По  итогам проверки готовности учреждений к работе в зимних  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>условиях провести заседание совета при Главе МО «Ураковское».</w:t>
      </w:r>
    </w:p>
    <w:p>
      <w:pPr>
        <w:pStyle w:val="TextBodyIndent"/>
        <w:rPr/>
      </w:pPr>
      <w:r>
        <w:rPr/>
        <w:t>5.   Контроль над выполнением постановления оставляю за собой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Т.В.Бабинце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9:47:00Z</dcterms:created>
  <dc:creator>USER</dc:creator>
  <dc:description/>
  <cp:keywords/>
  <dc:language>en-US</dc:language>
  <cp:lastModifiedBy>USER</cp:lastModifiedBy>
  <cp:lastPrinted>2007-06-06T14:16:00Z</cp:lastPrinted>
  <dcterms:modified xsi:type="dcterms:W3CDTF">2007-06-06T10:18:00Z</dcterms:modified>
  <cp:revision>3</cp:revision>
  <dc:subject/>
  <dc:title/>
</cp:coreProperties>
</file>