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851" w:hanging="0"/>
        <w:outlineLvl w:val="0"/>
        <w:rPr/>
      </w:pPr>
      <w:r>
        <w:rPr>
          <w:b/>
        </w:rPr>
        <w:t>от 27.02.2007 г.                                                                                                         № 11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итогах социально-экономиче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развития территории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и «Ураковское» за  200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Обсудив итоги социально-экономического развития территории в 2006 году совет при Главе МО «Ураковское» отмечает, что вся работа Администрации МО «Ураковское» была направлена на совместную деятельность всех учреждений и организаций, находящихся на территории и строится согласно планам работы на квартал, месяц и по Программе социального развития территории. Планы доводятся до учреждений и организаций. </w:t>
      </w:r>
    </w:p>
    <w:p>
      <w:pPr>
        <w:pStyle w:val="Normal"/>
        <w:ind w:firstLine="708"/>
        <w:rPr/>
      </w:pPr>
      <w:r>
        <w:rPr/>
        <w:t>Рассмотрев итоги социально-экономического развития территории в 2006 году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Информацию об итогах социально-экономического развития территории муниципального образования «Ураковское» за 2006 год принять к сведению </w:t>
      </w:r>
      <w:r>
        <w:rPr>
          <w:lang w:val="en-US"/>
        </w:rPr>
        <w:t>(</w:t>
      </w:r>
      <w:r>
        <w:rPr/>
        <w:t>Информация прилагаетс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ть положительную работу всех учреждений, находящихся на территории муниципального образования, руководителей общественных формирований Федоровой Р.С., Волковой Ф.Г., Гусевой Л.В., Араслановой Х.Р., Перминовой Т.Н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уководителям  ООО «Сепыч» и СПК «Надежда» рекомендовать вести работу по улучшению финансово-экономического состояния хозяйст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роль за выполнение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Т.В.Бабинцев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8" w:leader="none"/>
        </w:tabs>
        <w:ind w:left="150" w:hanging="0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Normal"/>
        <w:tabs>
          <w:tab w:val="clear" w:pos="708"/>
          <w:tab w:val="left" w:pos="1988" w:leader="none"/>
        </w:tabs>
        <w:ind w:left="150" w:hanging="0"/>
        <w:jc w:val="center"/>
        <w:rPr>
          <w:b/>
          <w:b/>
        </w:rPr>
      </w:pPr>
      <w:r>
        <w:rPr>
          <w:b/>
        </w:rPr>
        <w:t>об итогах социально – экономического развития территории МО «Ураковское» за 2006 год</w:t>
      </w:r>
    </w:p>
    <w:p>
      <w:pPr>
        <w:pStyle w:val="Normal"/>
        <w:tabs>
          <w:tab w:val="clear" w:pos="708"/>
          <w:tab w:val="left" w:pos="1988" w:leader="none"/>
        </w:tabs>
        <w:ind w:left="150" w:hanging="0"/>
        <w:jc w:val="center"/>
        <w:rPr/>
      </w:pPr>
      <w:r>
        <w:rPr/>
        <w:t>Категория земель на территории муниципальн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земель муниципального образова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око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  <w:lang w:val="en-US"/>
              </w:rPr>
            </w:pPr>
            <w:r>
              <w:rPr>
                <w:bCs w:val="false"/>
                <w:sz w:val="20"/>
                <w:szCs w:val="20"/>
                <w:lang w:val="en-US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ельскохозяйственных угод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емли личного подсобного хозяй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лесами, кустарни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водоем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дорог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застройк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под болот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На территории муниципального образования 10 деревень: Кочишево, Тат.Парзи, Удм.Парзи, Пусошур, Усть – Пусошур, Верх.Сепыч, Ураково, Отогурт, Васильево, Лумпашур.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Количество хозяйств и населения по населенным пунктам: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03240" cy="2030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3240" cy="203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0"/>
                              <w:gridCol w:w="1415"/>
                              <w:gridCol w:w="1444"/>
                              <w:gridCol w:w="1301"/>
                              <w:gridCol w:w="1234"/>
                            </w:tblGrid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34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ние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28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хозяйств</w:t>
                                  </w:r>
                                </w:p>
                              </w:tc>
                              <w:tc>
                                <w:tcPr>
                                  <w:tcW w:w="25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на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  <w:cantSplit w:val="true"/>
                              </w:trPr>
                              <w:tc>
                                <w:tcPr>
                                  <w:tcW w:w="34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 г.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3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 г.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 г.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171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Кочише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Тат.Парз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Удм.Парз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Пусош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Верх.Сепы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Усть - Пусошу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Урако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Отогур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Васильев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. Лумпашур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89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70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3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9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38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9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1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2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427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68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566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9</w:t>
                                  </w:r>
                                </w:p>
                              </w:tc>
                              <w:tc>
                                <w:tcPr>
                                  <w:tcW w:w="14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0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60 </w:t>
                                  </w:r>
                                </w:p>
                              </w:tc>
                              <w:tc>
                                <w:tcPr>
                                  <w:tcW w:w="1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8" w:leader="none"/>
                                    </w:tabs>
                                    <w:ind w:left="125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57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2pt;height:159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30"/>
                        <w:gridCol w:w="1415"/>
                        <w:gridCol w:w="1444"/>
                        <w:gridCol w:w="1301"/>
                        <w:gridCol w:w="1234"/>
                      </w:tblGrid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34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ние населенного пункта</w:t>
                            </w:r>
                          </w:p>
                        </w:tc>
                        <w:tc>
                          <w:tcPr>
                            <w:tcW w:w="28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хозяйств</w:t>
                            </w:r>
                          </w:p>
                        </w:tc>
                        <w:tc>
                          <w:tcPr>
                            <w:tcW w:w="25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населения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  <w:cantSplit w:val="true"/>
                        </w:trPr>
                        <w:tc>
                          <w:tcPr>
                            <w:tcW w:w="34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 г.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3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 г.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 г.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171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Кочише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Тат.Парз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Удм.Парз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Пусош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Верх.Сепы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Усть - Пусошу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Урако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Отогур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Васильев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. Лумпашур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89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70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3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9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38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9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1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2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427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68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566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9</w:t>
                            </w:r>
                          </w:p>
                        </w:tc>
                        <w:tc>
                          <w:tcPr>
                            <w:tcW w:w="14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90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660 </w:t>
                            </w:r>
                          </w:p>
                        </w:tc>
                        <w:tc>
                          <w:tcPr>
                            <w:tcW w:w="1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8" w:leader="none"/>
                              </w:tabs>
                              <w:ind w:left="125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657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 w:type="textWrapping" w:clear="all"/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реждения социальной сферы, организации и предприятия на территории муниципального образования.</w:t>
      </w:r>
    </w:p>
    <w:p>
      <w:pPr>
        <w:pStyle w:val="Normal"/>
        <w:tabs>
          <w:tab w:val="clear" w:pos="708"/>
          <w:tab w:val="left" w:pos="19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ОО «Сепыч» (СПК «Колос»)</w:t>
      </w:r>
    </w:p>
    <w:p>
      <w:pPr>
        <w:pStyle w:val="Normal"/>
        <w:tabs>
          <w:tab w:val="clear" w:pos="708"/>
          <w:tab w:val="left" w:pos="19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 Кочишево</w:t>
      </w:r>
      <w:r>
        <w:rPr>
          <w:sz w:val="20"/>
          <w:szCs w:val="20"/>
        </w:rPr>
        <w:t xml:space="preserve">  - средняя школа (с детским садом), Дом культуры, - библиотека,  музей, ФАП, Администрация муниципального образования, ЧП Тупчиева Л.И.,  ЧП Пенчев А.В.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 xml:space="preserve">д.Тат.Парзи </w:t>
      </w:r>
      <w:r>
        <w:rPr>
          <w:sz w:val="20"/>
          <w:szCs w:val="20"/>
        </w:rPr>
        <w:t>-  сельский клуб, ФАП, магазин райпо.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9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К «Надежда»</w:t>
      </w:r>
    </w:p>
    <w:p>
      <w:pPr>
        <w:pStyle w:val="Normal"/>
        <w:tabs>
          <w:tab w:val="clear" w:pos="708"/>
          <w:tab w:val="left" w:pos="1988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Пусошур</w:t>
      </w:r>
      <w:r>
        <w:rPr>
          <w:sz w:val="20"/>
          <w:szCs w:val="20"/>
        </w:rPr>
        <w:t xml:space="preserve"> - средняя школа (с детским садом),  Дом культуры,  библиотека,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  <w:t>ФАП, магазины: райпо,  ИП Псарев С.Н.,ЧП Васильев В.А.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Ураково -</w:t>
      </w:r>
      <w:r>
        <w:rPr>
          <w:sz w:val="20"/>
          <w:szCs w:val="20"/>
        </w:rPr>
        <w:t xml:space="preserve"> Дом досуга, ФАП, магазины: райпо, ИП Псарев С.Н.</w:t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b/>
          <w:bCs w:val="false"/>
          <w:sz w:val="20"/>
          <w:szCs w:val="20"/>
        </w:rPr>
        <w:t>д. Отогурт -</w:t>
      </w:r>
      <w:r>
        <w:rPr>
          <w:sz w:val="20"/>
          <w:szCs w:val="20"/>
        </w:rPr>
        <w:t xml:space="preserve"> основная школа (с детским садом), Дом культуры,  библиотека, ФАП,  магазины: райпо,  ЧП Дерюшева Н.А.</w:t>
      </w:r>
    </w:p>
    <w:p>
      <w:pPr>
        <w:pStyle w:val="Normal"/>
        <w:tabs>
          <w:tab w:val="clear" w:pos="708"/>
          <w:tab w:val="left" w:pos="198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rPr/>
      </w:pPr>
      <w:r>
        <w:rPr>
          <w:sz w:val="20"/>
          <w:szCs w:val="20"/>
        </w:rPr>
        <w:tab/>
      </w:r>
      <w:r>
        <w:rPr>
          <w:b/>
          <w:bCs w:val="false"/>
          <w:sz w:val="20"/>
          <w:szCs w:val="20"/>
        </w:rPr>
        <w:t xml:space="preserve"> </w:t>
      </w:r>
      <w:r>
        <w:rPr>
          <w:b/>
          <w:sz w:val="20"/>
          <w:szCs w:val="20"/>
        </w:rPr>
        <w:t>Обеспеченность услугами транспорта и связи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Услугами  междугороднего сообщения  население обеспечено по потребности: до города Глазова и обратно можно доехать на автобусах АТП маршрута Глазов – Отогурт 4 рейса, Глазов – Красногорское – 2 рейса. Также ходит микроавтобус ЧП Ефремовой Н.Б.  до Отогурта – 2 рейса и до с/о Энергетик – 1 рейс. В летний период до с/о Энергетик автобусы курсируют через 45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Телефоны имеются  во всех населенных пунктах. Режим работы почтового отделения соблюдается, жалоб на работу почтальонов нет.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900"/>
        <w:gridCol w:w="1266"/>
        <w:gridCol w:w="1440"/>
        <w:gridCol w:w="1260"/>
        <w:gridCol w:w="1264"/>
      </w:tblGrid>
      <w:tr>
        <w:trPr>
          <w:cantSplit w:val="true"/>
        </w:trPr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о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ково</w:t>
            </w:r>
          </w:p>
        </w:tc>
      </w:tr>
      <w:tr>
        <w:trPr>
          <w:cantSplit w:val="true"/>
        </w:trPr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абонентов телефонной 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исанных изд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з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988" w:leader="none"/>
        </w:tabs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Итоги работы Администрации муниципального поселения по выполнению плана социально – экономического развития территории за истекший период.</w:t>
      </w:r>
    </w:p>
    <w:p>
      <w:pPr>
        <w:pStyle w:val="Normal"/>
        <w:tabs>
          <w:tab w:val="clear" w:pos="708"/>
          <w:tab w:val="left" w:pos="1988" w:leader="none"/>
        </w:tabs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Социально – экономическое развитие территории муниципального поселения.</w:t>
      </w:r>
    </w:p>
    <w:p>
      <w:pPr>
        <w:pStyle w:val="Normal"/>
        <w:tabs>
          <w:tab w:val="clear" w:pos="708"/>
          <w:tab w:val="left" w:pos="1988" w:leader="none"/>
        </w:tabs>
        <w:ind w:left="72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tabs>
          <w:tab w:val="clear" w:pos="708"/>
          <w:tab w:val="left" w:pos="1988" w:leader="none"/>
        </w:tabs>
        <w:ind w:left="720" w:hanging="0"/>
        <w:jc w:val="center"/>
        <w:rPr/>
      </w:pPr>
      <w:r>
        <w:rPr>
          <w:b/>
          <w:bCs w:val="false"/>
          <w:sz w:val="20"/>
          <w:szCs w:val="20"/>
        </w:rPr>
        <w:t>СЕЛЬСКОЕ ХОЗЯЙСТВО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 xml:space="preserve"> Расположенные на территории муниципального образования ООО «Сепыч» (СПК «Колос») и СПК «Надежда» в 2006 году занимались производством и реализацией животноводческой продукции. Выращиваемая продукция растениеводства идет не на реализацию, а на нужды животноводства. Наблюдается снижение производственной продукции, так как техническая оснащенность хозяйств низкая, производственные фонды значительно изношены. Недостаточно заготовлено грубых и сочных кормов,   из-за низкой урожайности зерновых не хватает  концентрированных кормов. Поголовье крупного рогатого скота уменьшилось. Недостаточно хорошо поставлена работа по воспроизводству ста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Финансово – экономическое состояние сельхозпредприятий нестабильное: по сравнению с прошлым годом понизились показатели по животноводству и по растениеводству. Отсутствуют квалифицированные специалисты, нарушается дисциплина на производстве, низкий уровень организации труда, сокращается численность работающих в сельском хозяйстве.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ab/>
        <w:t>На территории муниципального образования работает ИП Абашева  и   ИП  Абашев, занимаются производством и реализацией животноводческой продукции,  зерна,  картофеля. Посевные площади ежегодно засеваются полностью.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933"/>
        <w:gridCol w:w="1407"/>
        <w:gridCol w:w="1044"/>
        <w:gridCol w:w="1045"/>
        <w:gridCol w:w="1120"/>
        <w:gridCol w:w="1120"/>
      </w:tblGrid>
      <w:tr>
        <w:trPr>
          <w:cantSplit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изм.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Надежда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«Сепы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ПК «Колос»)</w:t>
            </w:r>
          </w:p>
        </w:tc>
      </w:tr>
      <w:tr>
        <w:trPr>
          <w:cantSplit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работающи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ельскохозяйственных угод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севных площад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жайность зерновых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/г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вность на 1 фур.коро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уточный приве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лод КР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е производство: молок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н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>
          <w:trHeight w:val="59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лено кормов на 1 усл.голову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е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плата на 1 чел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о заработной плат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/убыток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ЧНЫЕ ПОДСОБНЫЕ ХОЗЯЙ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На территории созданы условия для развития личных подсобных хозяйств, земельные участки выделены в достатке, полностью по потребности распределены сенокосные участки. Для получения дополнительного заработка в личных подворьях откармливают домашних животных, выращивают овощи и картофель для реал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ыделяется транспорт для подвоза кормов, обработки огородов, оказываются услуги ветеринарной службой  ООО «Сепыч»  (СПК « Колос») и СПК «Надежда»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Сбор молока в д. Кочишево производили только через КФХ, райпо и СПК закуп  молока не организовали. Кроме этого население сдает свою продукцию в садовые общества, мясо сдается перекупщика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Особенности социально-экономического положения в СПК, близость города к д.Кочишево создали такую ситуацию, что многие жители деревни нашли оплачиваемую работу на государственных и частных предприятиях г. Глазова; а это порождает новый тип сельского жителя, который, во - первых не стремится заниматься личным подсобным хозяйством, во-вторых такой житель становится равнодушным к экономическим и культурным проблемам своей деревни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орая проблема -  пенсионеры, которые держали коров в личном подсобном хозяйстве:  из-за трудностей и увеличения возрастного состава по состоянию здоровья,  в последние годы перестали  заниматься выращиванием КРС, в связи с этим ожидается уменьшение поголовья скота в личном подсобном хозяйстве и соответственно производства молока. Такая ситуация и в других деревнях муниципального поселения.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042"/>
        <w:gridCol w:w="2187"/>
        <w:gridCol w:w="2187"/>
      </w:tblGrid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06 г.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07 г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населения КР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коров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ь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цы и козы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шад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а всех видов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ind w:left="480" w:hanging="0"/>
        <w:rPr>
          <w:sz w:val="20"/>
          <w:szCs w:val="20"/>
        </w:rPr>
      </w:pPr>
      <w:r>
        <w:rPr>
          <w:sz w:val="20"/>
          <w:szCs w:val="20"/>
        </w:rPr>
        <w:t>ЖИЛИЩНО-КОММУНАЛЬНОЕ ХОЗЯЙСТВО</w:t>
      </w:r>
    </w:p>
    <w:p>
      <w:pPr>
        <w:pStyle w:val="Normal"/>
        <w:ind w:firstLine="480"/>
        <w:rPr/>
      </w:pPr>
      <w:r>
        <w:rPr>
          <w:sz w:val="20"/>
          <w:szCs w:val="20"/>
        </w:rPr>
        <w:t xml:space="preserve">На территории муниципального образования функционирует 6 котельных. Котельные  обслуживает ООО «ПЖКК «Забота» (директор Касимов Исмагиль Хамидуллович) и ООО «СТВ –Сервис» (Чупин Андрей Леонидович) . Котельная д.Кочишево отапливает Кочишевскую среднюю школу, ЦСДК, библиотеку, магазины ЧП, магазин райпо, административное здание СПК « Колос», котельная д.Тат.Парзи -  Тат-Парзинкий медпункт и сельский клуб, д.Пусошур -  школу, ЦСДК, в котором расположены также правление СПК «Надежда», магазин ЧП, библиотека, д.Отогурт – школу, сельский клуб и библиотеку, в д.Ураково 2 котельных: одна отапливает здание сельского клуба, где находится и почтовое отделение, вторая – Ураковский ФАП. Произведен профилактический ремонт котельных, тепловой режим соблюдается. </w:t>
      </w:r>
    </w:p>
    <w:p>
      <w:pPr>
        <w:pStyle w:val="Heading3"/>
        <w:ind w:firstLine="48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Heading3"/>
        <w:ind w:firstLine="480"/>
        <w:rPr>
          <w:b/>
          <w:b/>
          <w:bCs w:val="false"/>
          <w:sz w:val="20"/>
          <w:szCs w:val="20"/>
        </w:rPr>
      </w:pPr>
      <w:r>
        <w:rPr>
          <w:b/>
          <w:sz w:val="20"/>
          <w:szCs w:val="20"/>
        </w:rPr>
        <w:t>СТРОИТЕЛЬСТВО</w:t>
      </w:r>
    </w:p>
    <w:p>
      <w:pPr>
        <w:pStyle w:val="Normal"/>
        <w:ind w:firstLine="708"/>
        <w:rPr/>
      </w:pPr>
      <w:r>
        <w:rPr>
          <w:sz w:val="20"/>
          <w:szCs w:val="20"/>
        </w:rPr>
        <w:t>В 2006 году план ввода жилья в эксплуатацию не выполнен при плане 1000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введено    884,4 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 - 88%.  С 1995-2006 год   насчитывается 77 незавершенных  домов на территории муниципального образования. Застройщикам оказывается помощь со стороны администрации в выделении земельных участков и в оформлении документов для получения жилищной ссуд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 2006 году была произведена реконструкция водопровода в д.Кочишево. Протяженность составляет по ул.Молодежной 400 метров, по ул.Ленина 400 метров. Реконструкция произведена на общую сумму 240 тыс. рублей. Финансировались работы из республиканского бюджета.</w:t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Heading1"/>
        <w:ind w:left="360" w:hanging="0"/>
        <w:rPr>
          <w:b/>
          <w:b/>
          <w:bCs w:val="false"/>
          <w:sz w:val="20"/>
          <w:szCs w:val="20"/>
        </w:rPr>
      </w:pPr>
      <w:r>
        <w:rPr>
          <w:b/>
          <w:sz w:val="20"/>
          <w:szCs w:val="20"/>
        </w:rPr>
        <w:t>ТОРГОВЛЯ, БЫТОВОЕ ОБСЛУЖИВАНИЕ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  <w:t>На территории  работают 4 магазина райпо  и  6 магазинов частных предпринимателей. В деревне Кочишево работает пекарня частного предпринимателя Тупчиевой Л.И., население имеет возможность приобрести в любое время горячий хлеб, продукты питания и товары повседневного спроса.  В 2005 году закончилось строительство нового торгового центра частным предпринимателем Пенчевым А.В., что дало возможность открытия новых рабочих мест для населения.</w:t>
      </w:r>
    </w:p>
    <w:p>
      <w:pPr>
        <w:pStyle w:val="Normal"/>
        <w:ind w:firstLine="4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ытовая техника на ремонт доставляется  г. Глазов. Еженедельно по четвергам из г. Глазова в д. Кочишево и в д. Пусошур организовано выездное бытовое обслуживание по ремонту обуви и пошиву одежды частным предпринимателем Ерохиным С.Ю и закройщицей из ател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 Силуэт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с бюджетными организациями, учреждениями, находящимися на территории муниципального поселения.</w:t>
      </w:r>
    </w:p>
    <w:p>
      <w:pPr>
        <w:pStyle w:val="Heading1"/>
        <w:ind w:left="0" w:hanging="0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  <w:t>ОБРАЗОВАНИЕ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080"/>
        <w:gridCol w:w="900"/>
        <w:gridCol w:w="1080"/>
        <w:gridCol w:w="900"/>
        <w:gridCol w:w="900"/>
        <w:gridCol w:w="90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шевская шко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ошурская школа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гуртская школа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с высшим образова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пуск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упивших в 1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м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 в дошкольном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гру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детей, посещающих дошкольное учрежд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Школы работают по программе «Самообеспечение». Обеспечивают себя на год овощами: капустой, свеклой, морковью, вареньем из ягод, что значительно удешевляет стоимость обедов учащихся. 100% учащихся обеспечены горячим питанием. В школах в летний период работают оздоровительные лагер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ЗДРАВООХРАН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Работники ФАПов оказывают населению доступную медицинскую помощь, организуют проведение медицинских осмотров пенсионеров, механизаторов, животноводов. Также организуют работу врачей – специалистов на территории. Работники ФАПов бывают в тех деревнях, где нет фельдшерских пунктов, а также на дому обслуживаются ветераны, пенсионеры – одиночки и т.д.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Кочишевский ФАП  обслуживает  население д. Кочишево- 511человек;  Тат-Парзинский МП - жителей д. Тат. Парзи-139 человек и д. Удм. Парзи-47 человек; Пусошурский ФАП – население д.Пусошур – 386 человек, д.Верх.Сепыч – 46 человек, д.Усть-Пусошур – 2 человека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раковский МП – население д.Ураково – 172 человека; Отогуртский ФАП: д.Отогурт – 323 человека, д. Васильево – 8 человек, д.Лумпашур – 23 человека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дицинские пункты укомплектованы необходимым инвентарем и кадрами. В Кочишевском ФАП работают 2 человека, в Тат.Парзинском – 2 человека, в Пусошурском – 4 человека, в Ураковском  - 2 человека и в Отогуртском – 3 человека. </w:t>
      </w:r>
    </w:p>
    <w:p>
      <w:pPr>
        <w:pStyle w:val="Normal"/>
        <w:ind w:firstLine="1418"/>
        <w:rPr>
          <w:sz w:val="20"/>
          <w:szCs w:val="20"/>
        </w:rPr>
      </w:pPr>
      <w:r>
        <w:rPr>
          <w:sz w:val="20"/>
          <w:szCs w:val="20"/>
        </w:rPr>
        <w:t>Работа по оптимизации затрат бюджетной сферы будет продолжена в сфере здравоохранения. В 2007 году будут переведены: Пусошурский ФАП -  в здание школы, Кочишевский ФАП – в здание детского сада, Ураковский ФАП – в здание сельского клуба, Отогуртский ФАП – в здание школы. Это позволит сократить затраты на содержание отдельных зданий, а также в скором времени пройти лицензирова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ind w:left="709" w:hanging="0"/>
        <w:jc w:val="center"/>
        <w:rPr>
          <w:sz w:val="20"/>
          <w:szCs w:val="20"/>
        </w:rPr>
      </w:pPr>
      <w:r>
        <w:rPr>
          <w:sz w:val="20"/>
          <w:szCs w:val="20"/>
        </w:rPr>
        <w:t>КУЛЬТУРА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а территории муниципального образования действуют 5 учреждений культуры, 3 сельские библиотеки и Кочишевский филиал историко – краеведческого музейного комплекса, которые охватывают культурно – досуговыми услугами различные возрастные категории на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ланы работ культурных учреждений рассматриваются на заседаниях кустовых координационных советов при Главе. Т.к. территория муниципального образования большая (произошло объединение Ураковской и Кочишевской сельских администраций), очень трудно собирать один Совет. Поэтому были созданы кустовые Совет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громная работа ведется по реализации плана подготовки и проведения 450-летия добровольного вхождения Удмуртии в состав Российского государства. Вопросы о ходе выполнения плана также рассматриваются на заседаниях советов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аша жизнь станет намного беднее, если мы утратим связь с прошлым. Без прошлого нет будущего. Основной целью работы клубных учреждений являе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сознание подрастающим поколением своих исторических кор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спитание уважения к обычаям и традициям предк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Большой популярностью пользуются у населения проводимые мероприятия в рамках развития национальных культур: фестивали, праздники, обряды. С ноября 2004 года при Татпарзинском клубе работает Центр татарской культуры. В связи с этим деятельность клуба направлена на возрождение татарской культуры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Возрождение и развитие удмуртской культуры – направление работы Пусошурского ДК. В Отогуртском СК в 2005 году открылся Центр бесермянской культуры. Направление их работы – изучение исторического наследия бесермянского народа. При подготовке к мероприятиям такого направления ведется исследовательская работа: благоприятно сказывается тесная работа культурных учреждений между собой: домов культуры, библиотек и музе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Работники культуры большое внимание уделяют работе с сельским товаропроизводителем. Мероприятия организуются как на производственных участках, так и в Домах культуры и библиотеках. Работники культуры выходят на производственные объекты с выступлением агидбригад. Весь период сенокоса и уборочной кампании выпускаются «боевые листки» и «молнии», проводятся политинформации с пенсионерами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Хочется отметить положительный опыт работы КочишевскогоСДК. На всех с/х объектах изготовлены стенды и регулярно меняется информация: поздравления, новости, рецепты простых блюд, народные советы. В ноябре 2006 года была реализована программа «Красный уголок», благодаря которой ребятами старших классов под руководством Араслановой Х.Р. был отремонтирован и благоустроен «красный уголок» на Кочишевской ферме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тогуртский СК в 2005 году из ветхого здания переехал в типовое кирпичное здание школы. Кочишевская библиотека и музей были переведены в отремонтированное здание школы. В 2006 году новоселье отметили в Ураковском ДД: из деревянного здания переехали в здание сельской администрации. Все это было сделано в рамках Программы оптимизации бюджетных средств. Хорошо это или плохо – судить населению и работникам культуры, но я думаю, что все-таки улучшились и условия труда и качество обслуживания населения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месте с тем на количество и качество представляемых услуг, оказываемых населению, влияют такие факторы, как отсутствие специального технического оснащения: в основном это музыкальной аппаратуры. Также влияет на качество работы неукомплектованность квалифицированными специалистами, в частности аккомпониаторами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>На территории муниципального образования работают 3 филиала Центральной  библиотечной системы: Кочишевская, Пусошурская и Отогуртская библиотека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чишевская библиотека обслуживает читателей д.Кочишево, Тат.Парзи и Большой Лудошур – всего около 500 читателей, количество книговыдач -  11729 единиц. Библиотека была переведена в отремонтированное деревянное  здание школы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Пусошурская библиотека обслуживает читателей д,Пусошур, Верх.Сепыч, Ураково 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тогуртская библиотека обслуживает читателей д.Отогурт, Лумпашур, Васильево – всего читателей 199 человек, количество книговыдач – 4948 единиц. Библиотека также была переведена в типовое кирпичное здание школы.</w:t>
      </w:r>
    </w:p>
    <w:p>
      <w:pPr>
        <w:pStyle w:val="TextBodyIndent"/>
        <w:tabs>
          <w:tab w:val="clear" w:pos="708"/>
          <w:tab w:val="left" w:pos="36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С 2006 года через библиотеки производится подписка на районные издания «Мой город», «Красное знамя», «Калина красная».</w:t>
      </w:r>
    </w:p>
    <w:p>
      <w:pPr>
        <w:pStyle w:val="TextBodyIndent"/>
        <w:tabs>
          <w:tab w:val="clear" w:pos="708"/>
          <w:tab w:val="left" w:pos="36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360" w:leader="none"/>
        </w:tabs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ЦИАЛЬНОЕ ОБЕСПЕЧ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По состоянию на 01.01.2006 года на территории Кочишевской сельской администрации  пенсию получают  182 человек, в т.ч. 108 ветеранов труда, 1 ветеран войны, 19  инвалидов трудоспособного возраста, 9  человек получают социальную пенсию.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На территории Ураковской сельской администрации число пенсионеров 184 человека, в т.ч. 1  участник Великой Отечественной войны, ветеранов труда – 61 человек, 10 инвалидов трудоспособного возрас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ind w:left="360" w:hanging="0"/>
        <w:jc w:val="center"/>
        <w:rPr/>
      </w:pPr>
      <w:r>
        <w:rPr/>
        <w:t xml:space="preserve">Сведения о численности работающего и неработающего населения </w:t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848"/>
        <w:gridCol w:w="887"/>
        <w:gridCol w:w="1055"/>
        <w:gridCol w:w="1055"/>
        <w:gridCol w:w="983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 в трудоспособном возрасте (женщины 16-55лет, мужчины 16-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пенсионеры, находящиеся в трудоспособном возрасте (женщины до 55 лет, мужчины до 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ботающие инвалиды 1 и 2 групп (женщины до 55 лет, мужчины до 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способного населения в трудоспособном возрасте (стр.1-стр.2-стр.3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занятого насел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еся школ и других учебных заведений очной формы обучения 16 лет и старш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незанятого насе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4-стр.5-стр.6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 неактивное население (т.е. неработающие женщины 16-55 лет и мужчины 16-60 лет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безрабо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тр7-стр.8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5"/>
        <w:rPr>
          <w:sz w:val="20"/>
          <w:szCs w:val="20"/>
        </w:rPr>
      </w:pPr>
      <w:r>
        <w:rPr>
          <w:sz w:val="20"/>
          <w:szCs w:val="20"/>
        </w:rPr>
        <w:t>МОЛОДЁЖНАЯ ПОЛИТИКА, ФИЗКУЛЬТУРА И СПОРТ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Специалисты по работе с молодёжью организуют работу с подростками и с молодёжью на территории муниципального образования  « Ураковское» в соответствии с Федеральным законом от 06.10. 2003 года № 131-Ф (ред. от 27.07.200) « Об общих принципах организации местного самоуправления в Российской Федерации», республиканской целевой  программой « Молодёжь Удмуртии», районной комплексной  программой  « Молодёжь Глазовского района» программой  « Молодёжь муниципального образования  « Ураковское». Обеспечивают условия для развития на территории поселения физической культуры и массового спорта, организуют проведение спортивных и культурных мероприятий на территории поселения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воевременном мире все больше растёт понимание семьи как определяющей не только развитие ребёнка, но и – в конечном итоге - развитие всего общества. Взаимодействие ребенка и родителей является первым опытом взаимодействия с окружающим миром. Решением этих вопросов занимаются многие структурные подразделения и организации сельского поселения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Кочишевском ЦСДК работает клуб  молодой семьи «Иван да Марья», начавший своё существование 17 октября 2001. Этот день ежегодно отмечается как день рождение клуба. Руководитель клуба – Арасланова Х.Р.- тесно сотрудничает со службой социальной помощи при управлении по делам молодёжи, физкультуры и спорта Администрации Глазовского района.  Семьи принимали участие в фестивале « Под крышей дома своего», ко дню семьи прошли мероприятия « По соседству мы живём», был организован вечер отдыха на природе « Великое чудо-семья» и ряд других мероприятий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Кроме того, команда спортсменов  муниципального образования « Ураковское»  принимает участие в районных соревнованиях. На соревнованиях по волейболу в 2006 мужская команда заняла 2 место, а женская - 1 место,  но из-за недостаточного  финансового обеспечения нет возможности участвовать во всех проводимых в районе соревнованиях. Молодежь занимает активную жизненную позицию:  не только участвует в проводимых  мероприятиях, но и  организует  их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Молодежный актив с 2002 года принимает активное участие в районном смотре – конкурсе по организации работы с молодежью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БОТА ОРГАНОВ УПРАВЛЕНИЯ ТЕРРИТОРИЕЙ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Основная работа Администрации – это работа с населением. Ведется прием жалоб, заявлений, предложений граждан.</w:t>
      </w:r>
    </w:p>
    <w:p>
      <w:pPr>
        <w:pStyle w:val="Normal"/>
        <w:ind w:firstLine="708"/>
        <w:rPr/>
      </w:pPr>
      <w:r>
        <w:rPr>
          <w:b/>
          <w:bCs w:val="false"/>
          <w:sz w:val="20"/>
          <w:szCs w:val="20"/>
          <w:lang w:val="en-US"/>
        </w:rPr>
        <w:t>I</w:t>
      </w:r>
      <w:r>
        <w:rPr>
          <w:b/>
          <w:bCs w:val="false"/>
          <w:sz w:val="20"/>
          <w:szCs w:val="20"/>
        </w:rPr>
        <w:t xml:space="preserve">. </w:t>
      </w:r>
      <w:r>
        <w:rPr>
          <w:sz w:val="20"/>
          <w:szCs w:val="20"/>
        </w:rPr>
        <w:t xml:space="preserve"> Проведено  кустовых заседаний совещательного характера при главе администрации: д. Кочишево-10, д. Пусошур-9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На заседаниях рассматривались следующие вопросы:</w:t>
      </w:r>
    </w:p>
    <w:p>
      <w:pPr>
        <w:pStyle w:val="Normal"/>
        <w:numPr>
          <w:ilvl w:val="0"/>
          <w:numId w:val="9"/>
        </w:numPr>
        <w:rPr>
          <w:sz w:val="20"/>
          <w:szCs w:val="20"/>
        </w:rPr>
      </w:pPr>
      <w:r>
        <w:rPr>
          <w:sz w:val="20"/>
          <w:szCs w:val="20"/>
        </w:rPr>
        <w:t>Об анализе социально-экономического развития в 2005 году и плане социально-экономического развития территорий на 2006 год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Утверждение координационного совета при Главе и планов  работы координационного совета на 2006 год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О выделении транспорта для нужд оповещения и вызова граждан, пребывающих в запасе, на сборный пункт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О подготовке сельхозтехники в СПК к весенне-полевым работам и т.д.</w:t>
      </w:r>
    </w:p>
    <w:p>
      <w:pPr>
        <w:pStyle w:val="Normal"/>
        <w:ind w:left="750" w:hanging="0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>Проведено сельских сходов: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сельских сходах рассматривались следующие вопросы: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sz w:val="20"/>
          <w:szCs w:val="20"/>
        </w:rPr>
        <w:t>Об итогах работы сельских администраций за 2005 год и задачах на 2006 год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выборе уполномоченного по заключению договоров аренды на пашню, сенокосы, пастбища и огород на поле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плане мероприятий по пожарной безопасности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мерах по благоустройству территорий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правопорядке и нарушениях на территориях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пастьбе скота на территориях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сборе молока от населения.</w:t>
      </w:r>
    </w:p>
    <w:p>
      <w:pPr>
        <w:pStyle w:val="Normal"/>
        <w:numPr>
          <w:ilvl w:val="0"/>
          <w:numId w:val="5"/>
        </w:numPr>
        <w:rPr>
          <w:sz w:val="20"/>
          <w:szCs w:val="20"/>
        </w:rPr>
      </w:pPr>
      <w:r>
        <w:rPr>
          <w:sz w:val="20"/>
          <w:szCs w:val="20"/>
        </w:rPr>
        <w:t>О мерах по улучшению организаций похорон на кладбища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и т.д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  <w:lang w:val="en-US"/>
        </w:rPr>
        <w:t>III</w:t>
      </w:r>
      <w:r>
        <w:rPr>
          <w:sz w:val="20"/>
          <w:szCs w:val="20"/>
        </w:rPr>
        <w:t>. Проведено приемов граждан по личным вопросам: 22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 xml:space="preserve">.  </w:t>
      </w:r>
      <w:r>
        <w:rPr>
          <w:sz w:val="20"/>
          <w:szCs w:val="20"/>
        </w:rPr>
        <w:t xml:space="preserve"> Документооборот за отчетный год,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-       входящей корреспонденции -177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ходящей корреспонденции - 55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постановлений главы сельской администрации -34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аявлений граждан - нет</w:t>
      </w:r>
    </w:p>
    <w:p>
      <w:pPr>
        <w:pStyle w:val="Normal"/>
        <w:numPr>
          <w:ilvl w:val="1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выдано справок- 986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  <w:lang w:val="en-US"/>
        </w:rPr>
        <w:t>V</w:t>
      </w:r>
      <w:r>
        <w:rPr>
          <w:sz w:val="20"/>
          <w:szCs w:val="20"/>
        </w:rPr>
        <w:t>.   Работа общественных организаций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На территории муниципального образования работают общественные формирования: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Кочишевский совет ветеранов (председатель Федорова Р.С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Ураковский совет ветеранов  (председатель Волкова Ф.Г.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Кочишевский женсовет (председатель Гусева Л.В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80"/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80" w:hanging="0"/>
      <w:jc w:val="center"/>
      <w:outlineLvl w:val="3"/>
    </w:pPr>
    <w:rPr>
      <w:b/>
      <w:bCs w:val="false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bCs w:val="false"/>
      <w:sz w:val="28"/>
      <w:szCs w:val="28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8"/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7:17:00Z</dcterms:created>
  <dc:creator>USER</dc:creator>
  <dc:description/>
  <cp:keywords/>
  <dc:language>en-US</dc:language>
  <cp:lastModifiedBy>USER</cp:lastModifiedBy>
  <cp:lastPrinted>2007-03-02T11:30:00Z</cp:lastPrinted>
  <dcterms:modified xsi:type="dcterms:W3CDTF">2007-03-02T08:30:00Z</dcterms:modified>
  <cp:revision>5</cp:revision>
  <dc:subject/>
  <dc:title/>
</cp:coreProperties>
</file>