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22.05.2007 г.                                                                                                      № 2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организации летнего отдыха, </w:t>
      </w:r>
    </w:p>
    <w:p>
      <w:pPr>
        <w:pStyle w:val="Normal"/>
        <w:rPr/>
      </w:pPr>
      <w:r>
        <w:rPr>
          <w:b/>
        </w:rPr>
        <w:t xml:space="preserve">оздоровления, занятости подростков и детей </w:t>
      </w:r>
    </w:p>
    <w:p>
      <w:pPr>
        <w:pStyle w:val="Normal"/>
        <w:rPr>
          <w:b/>
          <w:b/>
        </w:rPr>
      </w:pPr>
      <w:r>
        <w:rPr>
          <w:b/>
        </w:rPr>
        <w:t>в летний период 2007 года на территории</w:t>
      </w:r>
    </w:p>
    <w:p>
      <w:pPr>
        <w:pStyle w:val="Normal"/>
        <w:rPr>
          <w:b/>
          <w:b/>
        </w:rPr>
      </w:pPr>
      <w:r>
        <w:rPr>
          <w:b/>
        </w:rPr>
        <w:t>МО 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Во исполнение решения Межведомственной комиссии при Правительстве Удмуртской Республики от 23 апреля 2007 года, руководствуясь Положением об организации летнего отдыха, оздоровления, занятости детей и подростков в Удмуртской Республике от 24.04.2000 года № 426, постановлением Главы Администрации Глазовского района «Об организации летнего отдыха, оздоровления, занятости детей и подростков в Глазовском районе» от 18 мая 2007 года № 99 и в целях организации летнего отдыха, оздоровления, занятости детей и подростков на территории муниципального образования «Ураковское»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читать обеспечение отдыха, занятости детей и подростков одним из приоритетных направлений своей работы.</w:t>
      </w:r>
    </w:p>
    <w:p>
      <w:pPr>
        <w:pStyle w:val="Normal"/>
        <w:numPr>
          <w:ilvl w:val="0"/>
          <w:numId w:val="2"/>
        </w:numPr>
        <w:rPr/>
      </w:pPr>
      <w:r>
        <w:rPr/>
        <w:t>Рекомендовать директору Кочишевской СОШ Касимовой Л.А., директору Пусошурской СОШ Зянкину Э.Г. организовать летний лагерь труда и отдыха при школах, обеспечить своевременную приемку  и нормальное функционирование лагерей.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ь продолжительность одной смены в лагерях не менее 18 дней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екомендовать работникам Кочишевского ЦСДК, Тат-Парзинского СК, Пусошурской СДК, Ураковском ДД,  Отогуртского  ДК организовать проведение игровых программ в пришкольном лагере и  по месту жительства детей и подростк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Рекомендовать директору Пусошурской СОШ Зянкину Э.Г.,  заведующей Тат-Парзинского СК Касимовой Ф.Г., и.о. директора Кочишевского ЦСДК Жвакиной А.Г. в целях занятости подростков в летний период организовать группу по благоустройству территории по утвержденным  программам «Будьте здоровы!»,     «Аллеи и парки деревни моей», «Эко-тур» в количестве 34 человек. Трудоустроить их с соблюдением всех норм и правил техники безопасности и выделить ответственных  бригадир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Организовать  работу по отведению  и обустройству мест для купания детей и оборудованию их согласно санитарным требованиям и техники безопасности, постоянно вести разъяснительную работу среди детей о необходимости соблюдения правил поведения на воде. </w:t>
      </w:r>
    </w:p>
    <w:p>
      <w:pPr>
        <w:pStyle w:val="Normal"/>
        <w:ind w:left="360" w:hanging="0"/>
        <w:rPr/>
      </w:pPr>
      <w:r>
        <w:rPr/>
        <w:t>7.  Руководителям образовательных учреждений, начальникам всех типов лагерей:</w:t>
      </w:r>
    </w:p>
    <w:p>
      <w:pPr>
        <w:pStyle w:val="Normal"/>
        <w:numPr>
          <w:ilvl w:val="1"/>
          <w:numId w:val="2"/>
        </w:numPr>
        <w:rPr/>
      </w:pPr>
      <w:r>
        <w:rPr/>
        <w:t>внедрить малозатратные формы организации летнего отдыха, оздоровления и занятости детей и подростков;</w:t>
      </w:r>
    </w:p>
    <w:p>
      <w:pPr>
        <w:pStyle w:val="Normal"/>
        <w:numPr>
          <w:ilvl w:val="1"/>
          <w:numId w:val="2"/>
        </w:numPr>
        <w:rPr/>
      </w:pPr>
      <w:r>
        <w:rPr/>
        <w:t>принять исчерпывающие меры по предупреждению детского травматизма, гибели детей на воде, в дорожно-транспортных происшествиях, отравлений;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осуществлять проведение организованных походов с учащимися с учетом требований ГО и ЧС и ТОУ Роспотребнадзора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8. Контроль за выполнением постановления оставляю за  собо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7:11:00Z</dcterms:created>
  <dc:creator>USER</dc:creator>
  <dc:description/>
  <cp:keywords/>
  <dc:language>en-US</dc:language>
  <cp:lastModifiedBy>USER</cp:lastModifiedBy>
  <cp:lastPrinted>2007-06-06T13:42:00Z</cp:lastPrinted>
  <dcterms:modified xsi:type="dcterms:W3CDTF">2007-06-06T09:42:00Z</dcterms:modified>
  <cp:revision>3</cp:revision>
  <dc:subject/>
  <dc:title/>
</cp:coreProperties>
</file>