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Бюджет МО «Верхнебогатырское» за 1 полугодие 2014 года исполнен в целом по доходам в объеме 3626,2 тыс. руб., что составляет 98,4 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 xml:space="preserve">получены собственные доходы в сумме 962,7 тыс. руб. (94,2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>получены безвозмездные поступления в сумме  2663,5 тыс. руб. (100% от плана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Доля собственных доходов в общем объеме составляет 26,5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К уровню 1 полугодия прошлого года исполнение собственных доходов составило 198,4% или получено доходов больше на 477,4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Из собственных доходов налоговые платежи составили 884,2 тыс. руб., неналоговые 78,5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Получены доходы от оказания платных услуг в сумме 28,1 тыс. руб., что составляет 93,7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С 1 января 2014г. в бюджет поселения зачисляются доходы от уплаты акцизов на нефтепродукты,    поступления за 1 полугодие 2014г. составили в сумме 484,0 тыс. руб. или 81,5%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или доходы от уплаты акцизов на нефтепродукты 484,0 тыс. руб. или 50,3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-по налогу на имущество физ. лиц. в сумме 10,3 тыс. руб., в связи с имеющейся недоимкой в сумме 46,9 тыс. руб.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- по земельному налогу в сумме 38,7 тыс. руб., в связи с имеющейся недоимкой в сумме 144,1 тыс. 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8,0 тыс. руб. и составила на 01.07.2014 года в сумме 191,2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- по налогу на доходы физ. лиц в сумме 0,2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- по налогу на имущество физ. лиц  в сумме  46,9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144,1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3500,8 тыс. руб. или  37,7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723,1 тыс. руб. или 41,2% исполнения к уточненному плану (за аналогичный период 2013 года – 1105,2 тыс. рублей). На выплату заработной платы с отчислениями   направлено 647,3 тыс. руб., что составило 89,5% всех расходов  по органам управления. На оплату услуг связи  израсходовано 7,8  тыс. руб., на оплату коммунальных услуг  24,5 тыс. руб. (за аналогичный период 2013 года – 14,4  тыс. рублей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полугодие 2014 года  по подразделу 0111 «Резервные фонды» расходы не проводились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Расходы по первичному воинскому учету по подразделу 0203 составили 52,8  тыс. руб. при плане 143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102,9 тыс. руб. (42% к уточненному плану), в том числе за счет субсидии из бюджета УР – 33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при годовом плане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Дорожное хозяйство (дорожные фонды)» расходы на содержание дорог составили 258,1 тыс. рублей (при годовом плане 1628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«Жилищно-коммунальное хозяйство» расходы составили 21,9 тыс. рублей (при годовом плане 41,9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исполнение составило 9,1 тыс. руб. или 90,7%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2301,9 тыс. руб. или  43  % исполнения к уточненному плану (за аналогичный период прошлого года исполнение составило 1837,4 тыс. рублей), в том числе за счет средств от предпринимательской и иной приносящей доход деятельности- 22,1 тыс. рублей. Средства по данному разделу направлены на содержание дома культуры МО «Верхнебогатырское» в сумме 1886,4 тыс. руб., и на содержание библиотеки МО «Верхнебогатырское» в размере 415,5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47,0 тыс. рублей исполнение составило 11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«Физическая культура и спорт»  (годовой план 15,0 тыс. руб.) кассовые расходы составили 5,9 тыс. рублей (39,1% исполнения к уточненному плану). 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 xml:space="preserve">  </w:t>
      </w:r>
      <w:r>
        <w:rPr>
          <w:sz w:val="21"/>
          <w:szCs w:val="21"/>
          <w:shd w:fill="FFFFFF" w:val="clear"/>
          <w:lang w:eastAsia="ru-RU"/>
        </w:rPr>
        <w:t xml:space="preserve">По Решению Глазовского районного Совета депутатов в </w:t>
      </w:r>
      <w:r>
        <w:rPr>
          <w:sz w:val="21"/>
          <w:szCs w:val="21"/>
        </w:rPr>
        <w:t>1 полугодии</w:t>
      </w:r>
      <w:r>
        <w:rPr>
          <w:sz w:val="21"/>
          <w:szCs w:val="21"/>
          <w:shd w:fill="FFFFFF" w:val="clear"/>
          <w:lang w:eastAsia="ru-RU"/>
        </w:rPr>
        <w:t xml:space="preserve"> 2014 года выделены дополнительные средства для муниципального образования «</w:t>
      </w:r>
      <w:r>
        <w:rPr>
          <w:sz w:val="21"/>
          <w:szCs w:val="21"/>
        </w:rPr>
        <w:t>Верхнебогатыр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253,6 тыс. рублей.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 </w:t>
      </w:r>
      <w:r>
        <w:rPr>
          <w:sz w:val="21"/>
          <w:szCs w:val="21"/>
          <w:shd w:fill="FFFFFF" w:val="clear"/>
          <w:lang w:eastAsia="ru-RU"/>
        </w:rPr>
        <w:t>За 1 полугодие 2014 года были выделены дополнительные (целевые) средства из бюджета УР для муниципального образования «</w:t>
      </w:r>
      <w:r>
        <w:rPr>
          <w:sz w:val="21"/>
          <w:szCs w:val="21"/>
        </w:rPr>
        <w:t>Верхнебогатырское</w:t>
      </w:r>
      <w:r>
        <w:rPr>
          <w:sz w:val="21"/>
          <w:szCs w:val="21"/>
          <w:shd w:fill="FFFFFF" w:val="clear"/>
          <w:lang w:eastAsia="ru-RU"/>
        </w:rPr>
        <w:t xml:space="preserve">» на следующие цели: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>1.</w:t>
        <w:tab/>
        <w:t xml:space="preserve"> Субсидия на обеспечение первичных мер  пожарной безопасности 135,0 тыс. рублей;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2.</w:t>
        <w:tab/>
        <w:t xml:space="preserve"> Субсидия на организацию отдыха, оздоровления и занятости детей 22,7 тыс. рублей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аспоряжению Администрации МО «Глазовский район» №93 от 06.06.2014г. выделено 19,0 тыс. рублей на реализацию мероприятий программы «Безопасность учреждений культуры».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Просроченная дебиторская и кредиторская задолженность отсутствует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>Остаток денежных средств на лицевом счете бюджета  МО «</w:t>
      </w:r>
      <w:r>
        <w:rPr>
          <w:sz w:val="21"/>
          <w:szCs w:val="21"/>
        </w:rPr>
        <w:t>Верхнебогатырское</w:t>
      </w:r>
      <w:r>
        <w:rPr>
          <w:sz w:val="21"/>
          <w:szCs w:val="21"/>
          <w:shd w:fill="FFFFFF" w:val="clear"/>
          <w:lang w:eastAsia="ru-RU"/>
        </w:rPr>
        <w:t>» по состоянию на 01.07.2014 года составляет 137,3 тыс. рублей, в том числе от предпринимательской и иной приносящей доход деятельности 6,0 тыс. руб.</w:t>
      </w:r>
    </w:p>
    <w:sectPr>
      <w:type w:val="nextPage"/>
      <w:pgSz w:w="11906" w:h="16838"/>
      <w:pgMar w:left="900" w:right="38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54:00Z</dcterms:created>
  <dc:creator>ulya</dc:creator>
  <dc:description/>
  <cp:keywords/>
  <dc:language>en-US</dc:language>
  <cp:lastModifiedBy>Пользователь</cp:lastModifiedBy>
  <cp:lastPrinted>2013-07-25T13:46:00Z</cp:lastPrinted>
  <dcterms:modified xsi:type="dcterms:W3CDTF">2014-07-29T04:54:00Z</dcterms:modified>
  <cp:revision>2</cp:revision>
  <dc:subject/>
  <dc:title>Пояснительная записка об исполнении бюджета</dc:title>
</cp:coreProperties>
</file>