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и имущества муниципального образования «Муниципальный округ Глазовский район Удмуртской Республики» на 2022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ноября 202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Положением о порядке приватизации имущества муниципального образования «Муниципальный округ Глазовский район Удмуртской Республики», утвержденным решением  Совета депутатов муниципального образования «Муниципальный округ Глазовский район Удмуртской Республики» от 02.12.2021 №75,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рогнозный план (программу) приватизации имущества муниципального образования «Муниципальный округ Глазовский район Удмуртской Республики» на 2023 год (прилагаетс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  С.Л.Буров  образования «Муниципальный окр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 ноября 2022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__ ноября 2022 года № 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ный план (программа) приват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 муниципального образования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403"/>
        <w:gridCol w:w="2837"/>
        <w:gridCol w:w="1560"/>
        <w:gridCol w:w="1418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,</w:t>
              <w:br/>
              <w:t>адрес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использов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родаж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поступле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 расположенное по адресу: УР, Глазовский район, д. Отогурт, ул. Кирова, д. 38 (пом. № 1,2,5,6,8-13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: нежилое, этаж 1, площадь 211,9 кв.м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8:05:089001:51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бъекта неудовлетворитель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 xml:space="preserve">Без ограни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муниципального образования «Муниципальный округ Глазовский район Удмуртской Республики» об утверждении Прогнозного плана (программы) приватизации имущества муниципального образования «Муниципальный округ Глазовский район Удмуртской Республики» на 2023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гнозный план (программу) приватизации имущества муниципального образования «Муниципальный округ Глазовский район Удмуртской Республики» предлагается включить объек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омещение,  расположенное по адресу: Удмуртская Республика, Глазовский район, д. Отогурт, ул. Кирова, д. 38 (пом. № 1,2,5,6,8-13) назначение: нежилое, этаж 1, площадь 211,9 кв.м., кадастровый номер 18:05:089001:515. Состояние объекта неудовлетворительно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мая сумма поступлений в бюджет муниципального образования «Муниципальный округ Глазовский район Удмуртской Республики» от приватизации имущества, включенного в программу приватизации может составить 150,0 тыс. руб. Сумма поступлений будет скорректирована  по результатам 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, связанные с независимой оценкой для осуществления приватизации, предусмотрены в рамках реализации муниципальной программы  «Муниципальное управление на 2015-2024 годы», по подпрограмме «Управление муниципальным имуществом и земельными ресурсами на 2015-2024 годы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проекта решения не потребует дополнительных расходов из бюджет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имущественных отношений                                        </w:t>
      </w:r>
      <w:r>
        <w:rPr>
          <w:rFonts w:cs="Times New Roman" w:ascii="Times New Roman" w:hAnsi="Times New Roman"/>
          <w:szCs w:val="28"/>
        </w:rPr>
        <w:t>Л.С. Вершин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23:00Z</dcterms:created>
  <dc:creator>Миронов Николай Александрович</dc:creator>
  <dc:description/>
  <dc:language>en-US</dc:language>
  <cp:lastModifiedBy>User</cp:lastModifiedBy>
  <cp:lastPrinted>2022-11-14T08:22:00Z</cp:lastPrinted>
  <dcterms:modified xsi:type="dcterms:W3CDTF">2022-11-14T04:23:00Z</dcterms:modified>
  <cp:revision>2</cp:revision>
  <dc:subject/>
  <dc:title/>
</cp:coreProperties>
</file>