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Гуле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Гулеков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4"/>
        <w:ind w:firstLine="540"/>
        <w:rPr/>
      </w:pPr>
      <w:r>
        <w:rPr>
          <w:b w:val="false"/>
          <w:szCs w:val="24"/>
        </w:rPr>
        <w:t>Рассмотрев проект бюджета муниципального образования «Гулеков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Гулековское», Совет депутатов   муниципального образования «Гулеков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Гулеков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2263,8 тыс. рублей, в том числе  объем межбюджетных трансфертов, получаемых из бюджетов бюджетной системы Российской Федерации, в сумме  1585,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Гулековское» в сумме  2276,8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Гулековское» на 1 января 2019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Гулек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Гулековское» в сумме  13,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Гулеков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Гулековское» на 2019 год в сумме 2369,0 тыс. рублей, в том числе  объем межбюджетных трансфертов, получаемых из бюджетов бюджетной системы Российской Федерации, в сумме 1674,0 тыс. рублей и на 2020 год в сумме 2417,8 тыс. рублей, в том числе  объем межбюджетных трансфертов, получаемых из бюджетов бюджетной системы Российской Федерации, в сумме 1707,8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общий объем расходов бюджета муниципального образования «Гулековское» на 2019 год в сумме  2382,0 тыс. рублей, в том числе условно утвержденные расходы 42,0 тыс. рублей и на 2020 год в сумме 2431,8 тыс. рублей, в том числе условно утвержденные расходы 8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Гулековское» на 1 января 2020 в сумме 0,0 тыс. рублей, в том числе  верхний предел долга по муниципальным гарантиям муниципального образования «Гулековское» 0,0 тыс. рублей, и на 1 января 2021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Гулеков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Гулековское» на 2019 год в сумме 13,0 тыс. рублей и на 2020 год в сумме 14,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Гулеков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Гулековское», закрепленные за ними виды (подвиды) доходов бюджета муниципального образования «Гуле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Гулек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Гулековское» по разделам и подразделам, целевым статьям и видам расходов классификации расходо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Гулеков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улеков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Гулековское» с внесением изменений в сводную бюджетную роспись по предложению главных распорядителей средств бюджета муниципального образования «Гулек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Гуле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Гулековское» по учету средств бюджета муниципального образования «Гуле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Гулековское», и главных администраторов источников финансирования  дефицита бюджета муниципального образования «Гулековское»,  а также санкционирование расходов бюджета муниципального образования «Гул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уле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Гулековское» муниципальных контрактов (договоров), исполнение которых осуществляется за счет средств бюджета муниципального образования «Гулековское», производятся в пределах доведенных им по кодам классификации расходов бюджета муниципального образования «Гуле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Гулековское» допускается заключение муниципальных контрактов, заключаемых от имени муниципального образования «Гуле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Гуле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улековское», принятые органами местного самоуправления муниципального образования «Гулековское» сверх утвержденных им лимитов бюджетных обязательств, не подлежат оплате за счет средств бюджета  муниципального образования «Гуле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Гулековское», принятые органами местного самоуправления муниципального образования «Гуле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уле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Гуле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Гуле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Гуле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Гуле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Гулековское»,    Администрация муниципального образования «Гуле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Гулековское» без внесения изменений в решение о бюджете муниципального образования «Гулековское» связанные с особенностями  исполнения бюджета муниципального образования «Гуле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улековское».</w:t>
      </w:r>
    </w:p>
    <w:p>
      <w:pPr>
        <w:pStyle w:val="Normal"/>
        <w:widowControl w:val="false"/>
        <w:autoSpaceDE w:val="false"/>
        <w:ind w:firstLine="540"/>
        <w:jc w:val="both"/>
        <w:rPr>
          <w:highlight w:val="yellow"/>
        </w:rPr>
      </w:pPr>
      <w:r>
        <w:rPr>
          <w:highlight w:val="yellow"/>
        </w:rPr>
      </w:r>
    </w:p>
    <w:p>
      <w:pPr>
        <w:pStyle w:val="Normal"/>
        <w:ind w:firstLine="708"/>
        <w:jc w:val="both"/>
        <w:rPr/>
      </w:pPr>
      <w:r>
        <w:rPr>
          <w:color w:val="000000"/>
          <w:szCs w:val="28"/>
        </w:rPr>
        <w:t xml:space="preserve">16.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Гулековское»</w:t>
      </w:r>
      <w:r>
        <w:rPr>
          <w:color w:val="000000"/>
          <w:szCs w:val="28"/>
        </w:rPr>
        <w:t xml:space="preserve">, связанными с особенностями исполнения бюджета </w:t>
      </w:r>
      <w:r>
        <w:rPr/>
        <w:t xml:space="preserve">муниципального образования «Гулек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уле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Гулековское» и источников внутреннего финансирования дефицита  бюджета муниципального образования «Гулек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Гулековское» обеспечивают результативность, адресность и целевой характер использования средств бюджета муниципального образования «Гуле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Гулековское»</w:t>
        <w:tab/>
      </w:r>
      <w:r>
        <w:rPr/>
        <w:tab/>
        <w:tab/>
        <w:tab/>
        <w:tab/>
        <w:tab/>
      </w:r>
      <w:r>
        <w:rPr>
          <w:b/>
        </w:rPr>
        <w:t xml:space="preserve">                                              Е.Г. Касаткин</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7-11-14T07:27:00Z</dcterms:modified>
  <cp:revision>17</cp:revision>
  <dc:subject/>
  <dc:title>Проект</dc:title>
</cp:coreProperties>
</file>