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highlight w:val="yellow"/>
        </w:rPr>
      </w:pPr>
      <w:r>
        <w:rPr>
          <w:b/>
          <w:bCs/>
        </w:rPr>
        <w:t xml:space="preserve"> </w:t>
      </w:r>
      <w:r>
        <w:rPr/>
        <w:t>ПРОЕКТ</w:t>
      </w:r>
    </w:p>
    <w:p>
      <w:pPr>
        <w:pStyle w:val="Normal"/>
        <w:jc w:val="center"/>
        <w:rPr>
          <w:b/>
          <w:b/>
        </w:rPr>
      </w:pPr>
      <w:r>
        <w:rPr>
          <w:b/>
        </w:rPr>
        <w:t>Совет депутатов муниципального образования «Курегов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9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Куреговское» </w:t>
      </w:r>
      <w:r>
        <w:rPr>
          <w:bCs/>
          <w:szCs w:val="24"/>
        </w:rPr>
        <w:t>на 2020 год и на плановый период</w:t>
      </w:r>
    </w:p>
    <w:p>
      <w:pPr>
        <w:pStyle w:val="Normal"/>
        <w:ind w:firstLine="567"/>
        <w:jc w:val="center"/>
        <w:rPr/>
      </w:pPr>
      <w:r>
        <w:rPr>
          <w:b/>
        </w:rPr>
        <w:t>2021 и 2022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уреговское» на 2020 год и плановый период 2021 и 2022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уреговское», Совет депутатов   муниципального образования «Куреговское», РЕШИЛ:</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Куреговское» на 2020 год и плановый период 2021 и 2022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уреговское»  на 2020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0 год согласно классификации бюджетов Российской Федерации  в сумме 2032,7 тыс. рублей, в том числе  объем межбюджетных трансфертов, получаемых из бюджетов бюджетной системы Российской Федерации, в сумме  1608,7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уреговское» в сумме  2041,7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уреговское» на 1 января 2021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уреговское» в сумме  9,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уреговское»  на  2021 и 2022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уреговское» на 2021 год в сумме 2101,4 тыс. рублей, в том числе  объем межбюджетных трансфертов, получаемых из бюджетов бюджетной системы Российской Федерации, в сумме 1667,4 тыс. рублей и на 2022 год в сумме 2169,1 тыс. рублей, в том числе  объем межбюджетных трансфертов, получаемых из бюджетов бюджетной системы Российской Федерации, в сумме 1724,1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уреговское»  на 2021 год в сумме 2110,4 тыс. рублей, в том числе условно утвержденные расходы 35,0 тыс. рублей и на 2022 год в сумме 2178,1 тыс. рублей, в том числе условно утвержденные расходы 7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уреговское» на 1 января 2022 в сумме 0,0 тыс. рублей, в том числе верхний предел долга по муниципальным гарантиям муниципального образования «Куреговское» 0,0 тыс. рублей, и на 1 января 2023 года в сумме 0,0 тыс. рублей, в том числе верхний предел долга по муниципальным гарантиям муниципального образования «Курегов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уреговское» на 2021 год в сумме 9,0 тыс. рублей и на 2022 год в сумме 9,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урегов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Курегов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Куреговское», закрепленные за ними виды (подвиды) доходов бюджета муниципального образования «Курегов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Куреговское» согласно приложению 6 к настоящему Решению.</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Курегов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Куреговское» по разделам и подразделам, целевым статьям и видам расходов классификации расходо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 </w:t>
      </w:r>
      <w:r>
        <w:rPr>
          <w:szCs w:val="28"/>
        </w:rPr>
        <w:t xml:space="preserve">Администрация муниципального образования «Куреговское» не вправе принимать в 2020 году решения, приводящие к увеличению численности муниципальных служащих муниципального образования «Куреговское». </w:t>
      </w:r>
    </w:p>
    <w:p>
      <w:pPr>
        <w:pStyle w:val="Normal"/>
        <w:tabs>
          <w:tab w:val="clear" w:pos="708"/>
          <w:tab w:val="left" w:pos="0" w:leader="none"/>
        </w:tabs>
        <w:ind w:right="-2" w:hanging="0"/>
        <w:jc w:val="both"/>
        <w:rPr>
          <w:szCs w:val="28"/>
        </w:rPr>
      </w:pPr>
      <w:r>
        <w:rPr>
          <w:szCs w:val="28"/>
        </w:rPr>
      </w:r>
    </w:p>
    <w:p>
      <w:pPr>
        <w:pStyle w:val="Normal"/>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center"/>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урегов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Куреговское» с внесением изменений в сводную бюджетную роспись по предложению главных распорядителей средств бюджета муниципального образования «Курегов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Курег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Курег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уреговское» по учету средств бюджета муниципального образования «Курегов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уреговское», и главных администраторов источников финансирования  дефицита бюджета муниципального образования «Куреговское»,  а также санкционирование расходов бюджета муниципального образования «Курег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урег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Курег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Куреговское» муниципальных контрактов (договоров), исполнение которых осуществляется за счет средств бюджета муниципального образования «Куреговское», производятся в пределах доведенных им по кодам классификации расходов бюджета муниципального образования «Курег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уреговское» допускается заключение муниципальных контрактов, заключаемых от имени муниципального образования «Курег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урег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уреговское», принятые органами местного самоуправления муниципального образования «Куреговское» сверх утвержденных им лимитов бюджетных обязательств, не подлежат оплате за счет средств бюджета  муниципального образования «Курег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уреговское», принятые органами местного самоуправления муниципального образования «Курег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урег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урег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урег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Курег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Курег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в случае недополучения в бюджет муниципального образования «Курег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Куреговское»,    Администрация муниципального образования «Курег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Курегов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Объем  бюджетных ассигнований, направленных на исполнение публичных нормативных обязательств бюджета муниципального образования «Курегов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уреговское» в 2020 году в сумме 24,0 тыс. рублей согласно приложению 15 к настоящему решению, в 2021 году и в 2022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Курегов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color w:val="C00000"/>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Курегов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Куреговское» без внесения изменений в решение о бюджете муниципального образования «Куреговское» связанные с особенностями  исполнения бюджета муниципального образования «Курег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уреговское».</w:t>
      </w:r>
    </w:p>
    <w:p>
      <w:pPr>
        <w:pStyle w:val="Normal"/>
        <w:widowControl w:val="false"/>
        <w:autoSpaceDE w:val="false"/>
        <w:ind w:firstLine="540"/>
        <w:jc w:val="both"/>
        <w:rPr/>
      </w:pPr>
      <w:r>
        <w:rPr/>
      </w:r>
    </w:p>
    <w:p>
      <w:pPr>
        <w:pStyle w:val="ConsPlusNormal"/>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Куреговское», связанными с особенностями исполнения бюджета муниципального образования «Курегов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урег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Курегов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Курегов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Куреговское» и источников внутреннего финансирования дефицита бюджета муниципального образований «Курегов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Курегов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Курегов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Курегов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урегов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Курегов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уреговское», администрация муниципального образования «Курегов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Куреговское» обеспечивают результативность, адресность и целевой характер использования средств бюджета муниципального образования «Курег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уреговское»</w:t>
        <w:tab/>
      </w:r>
      <w:r>
        <w:rPr/>
        <w:tab/>
        <w:tab/>
        <w:tab/>
        <w:tab/>
        <w:tab/>
      </w:r>
      <w:r>
        <w:rPr>
          <w:b/>
        </w:rPr>
        <w:t xml:space="preserve">                                  В.М. Никитина</w:t>
      </w:r>
    </w:p>
    <w:p>
      <w:pPr>
        <w:pStyle w:val="Normal"/>
        <w:ind w:right="-1" w:hanging="0"/>
        <w:jc w:val="both"/>
        <w:rPr>
          <w:b/>
          <w:b/>
        </w:rPr>
      </w:pPr>
      <w:r>
        <w:rPr>
          <w:b/>
        </w:rPr>
      </w:r>
    </w:p>
    <w:p>
      <w:pPr>
        <w:pStyle w:val="Normal"/>
        <w:ind w:right="-1" w:hanging="0"/>
        <w:jc w:val="both"/>
        <w:rPr/>
      </w:pPr>
      <w:r>
        <w:rPr>
          <w:b/>
        </w:rPr>
        <w:t>«____»___________________ 2019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2-04T09:22:00Z</cp:lastPrinted>
  <dcterms:modified xsi:type="dcterms:W3CDTF">2019-11-13T04:12:00Z</dcterms:modified>
  <cp:revision>35</cp:revision>
  <dc:subject/>
  <dc:title>Проект</dc:title>
</cp:coreProperties>
</file>