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2.1 к Положению о своевременном  оповещении и информировании населения МО «Понинское» при угрозе и возникновении чрезвычайных ситуаций от20.08.2013 г. №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2.1 к Положению о своевременном  оповещении и информировании населения МО «Понинское» при угрозе и возникновении чрезвычайных ситуаций от20.08.2013 г. №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деревни Золотарево МО «Понин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203 дома, из них жилых - 130, здания клуба, магазина, участковой больницы.</w:t>
      </w:r>
    </w:p>
    <w:p>
      <w:pPr>
        <w:pStyle w:val="Normal"/>
        <w:jc w:val="center"/>
        <w:rPr/>
      </w:pPr>
      <w:r>
        <w:rPr/>
        <w:t>Население составляет 473 человека.</w:t>
      </w:r>
    </w:p>
    <w:p>
      <w:pPr>
        <w:pStyle w:val="Normal"/>
        <w:jc w:val="center"/>
        <w:rPr/>
      </w:pPr>
      <w:r>
        <w:rPr/>
        <w:t>Населенный пункт подвержен рискам перехода природного пожара (кромка леса находится в 300 метрах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лотарев Александр Петр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оветская, 1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04-834-69-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Понин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лтыкова Екатерина Леонид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92268326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95083976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Золотар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рошенко Нина Тихон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8-5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даков А.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Мира, 7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7-1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04-249-19-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шиков А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Советская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8-5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8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Советская, ул.Побед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30; 108 ч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598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лотарева З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Олимпийская, 7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8-5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98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Олимпийская, ул.Сясеговск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53; 176 ч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рошенко Н.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Молодежная, 8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Молодеж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14; 61 ч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543480"/>
                            <a:ext cx="72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2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тачев С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Мира,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1-218-21-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324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л.Мира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Школь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33; 128 ч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36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36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лотарев Александр Петр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оветская, 12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04-834-69-9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Понин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лтыкова Екатерина Леонид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922683268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95083976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Золотаре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рошенко Нина Тихон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8-5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даков А.Н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Мира, 7-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7-16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04-249-19-0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шиков А.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Советская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8-5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2;top:7739;width:3240;height:1258">
                  <v:shape id="shape_0" fillcolor="white" stroked="t" o:allowincell="f" style="position:absolute;left:102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Советская, ул.Побед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30; 108 че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716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лотарева З.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Олимпийская, 7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8-5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16;top:7739;width:3240;height:1258">
                  <v:shape id="shape_0" fillcolor="white" stroked="t" o:allowincell="f" style="position:absolute;left:3716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Олимпийская, ул.Сясеговск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16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53; 176 че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рошенко Н.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Молодежная, 8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Молодеж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14; 61 че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200,593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385,7380" to="5385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95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тачев С.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Мира,1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1-218-21-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95;top:7739;width:3240;height:1258">
                  <v:shape id="shape_0" fillcolor="white" stroked="t" o:allowincell="f" style="position:absolute;left:7295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л.Мира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Школь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95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33; 128 че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386,5940" to="5386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72,5939" to="8972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72,7380" to="8972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59:00Z</dcterms:created>
  <dc:creator>Пользователь</dc:creator>
  <dc:description/>
  <cp:keywords/>
  <dc:language>en-US</dc:language>
  <cp:lastModifiedBy>Пользователь</cp:lastModifiedBy>
  <dcterms:modified xsi:type="dcterms:W3CDTF">2015-10-07T04:41:00Z</dcterms:modified>
  <cp:revision>11</cp:revision>
  <dc:subject/>
  <dc:title>Схема оповещения населения</dc:title>
</cp:coreProperties>
</file>