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/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От  15 ноября   2021 года                                                                                                           № 37   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Гулековское» за 9 месяцев 2021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9 месяцев   2021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/>
      </w:pPr>
      <w:r>
        <w:rPr>
          <w:lang w:eastAsia="ru-RU"/>
        </w:rPr>
        <w:t>за девять месяцев  2021 года утвердить и передать на рассмотрение  Совета депутатов муниципального образования «Глазовский район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Утвержден постановление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администрации МО «Гулековское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15.11.2021 № 37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1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юджет МО «Гулековское» за 9 месяцев 2021 года исполнен в целом по доходам в объеме 4482,0 тыс. руб., что составляет 99,4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учены налоговые и неналоговые доходы в сумме 1085,7 тыс. руб. (98,9% от плана 9 месяцев),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получены безвозмездные поступления в сумме 3396,3 тыс. руб. (99,6% от плана 9 месяцев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3,2 тыс. руб. 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я собственных доходов в общем объеме составляет 24,2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25,7% или получено доходов больше на 222,1 тыс. руб., в связи с увеличением  поступления земельного налога с организаций - больше на 231,1 тыс. руб. (увеличение кадастровой стоимости земельных участков), а также в связи с увеличением поступлений по инициативному бюджетированию и средствам самообложения граждан -больше на 42,8 тыс. руб., в сравнении с аналогичным периодом прошлого года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ют</w:t>
      </w:r>
      <w:r>
        <w:rPr>
          <w:sz w:val="21"/>
          <w:szCs w:val="21"/>
          <w:highlight w:val="yellow"/>
        </w:rPr>
        <w:t xml:space="preserve"> </w:t>
      </w:r>
      <w:r>
        <w:rPr>
          <w:sz w:val="22"/>
          <w:szCs w:val="22"/>
        </w:rPr>
        <w:t xml:space="preserve">поступления </w:t>
      </w:r>
      <w:r>
        <w:rPr>
          <w:sz w:val="21"/>
          <w:szCs w:val="21"/>
        </w:rPr>
        <w:t xml:space="preserve">по земельному налогу </w:t>
      </w:r>
      <w:r>
        <w:rPr>
          <w:sz w:val="22"/>
          <w:szCs w:val="22"/>
        </w:rPr>
        <w:t>– 453,1 тыс. руб. или 41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680,6 тыс. руб., неналоговые 405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компенсации затрат бюджетов сельских поселений в сумме 14,7 тыс. руб., что составляет 35,0% от плана 9 месяцев </w:t>
      </w:r>
      <w:r>
        <w:rPr>
          <w:sz w:val="22"/>
          <w:szCs w:val="22"/>
        </w:rPr>
        <w:t>(возмещение расходов по коммунальным услугам - задолженность «Почта России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ы доходы от продажи земельных участков в сумме 92,7 тыс. руб., </w:t>
      </w:r>
      <w:r>
        <w:rPr>
          <w:sz w:val="21"/>
          <w:szCs w:val="21"/>
        </w:rPr>
        <w:t>что составляет 115,9% от плана 9 месяце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ены денежные поступления от населения и организаций </w:t>
      </w:r>
      <w:r>
        <w:rPr>
          <w:sz w:val="21"/>
          <w:szCs w:val="21"/>
        </w:rPr>
        <w:t>на реализацию проекта развития общественной инфраструктуры в сумме 237,8 тыс. руб. или 100,0% от плана 9 месяцев, а также поступили средства самообложения граждан в сумме 60,0 тыс. руб., или 100,0% от плана 9 месяце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выполнен 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имущество физ. лиц, при плане  45 тыс. руб. поступило минус 0,7 тыс. руб. или минус 1,6% к плану 9 месяцев, недополучено 45,7 тыс. руб., в связи с имеющейся недоимкой и возвратами по налогу на имущество физ. ли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 доходам от компенсации затрат бюджетов </w:t>
      </w:r>
      <w:r>
        <w:rPr>
          <w:sz w:val="21"/>
          <w:szCs w:val="21"/>
        </w:rPr>
        <w:t>сельских</w:t>
      </w:r>
      <w:r>
        <w:rPr>
          <w:sz w:val="20"/>
          <w:szCs w:val="20"/>
        </w:rPr>
        <w:t xml:space="preserve"> поселений </w:t>
      </w:r>
      <w:r>
        <w:rPr>
          <w:sz w:val="22"/>
          <w:szCs w:val="22"/>
        </w:rPr>
        <w:t>(возмещение расходов по коммунальным услугам)</w:t>
      </w:r>
      <w:r>
        <w:rPr>
          <w:sz w:val="20"/>
          <w:szCs w:val="20"/>
        </w:rPr>
        <w:t xml:space="preserve">, при плане 42 тыс. руб. поступило 14,7 тыс. руб. или 35,0% к плану 9 месяцев, недополучено 27,3 тыс. руб., в связи с имеющейся задолженностью </w:t>
      </w:r>
      <w:r>
        <w:rPr>
          <w:sz w:val="22"/>
          <w:szCs w:val="22"/>
        </w:rPr>
        <w:t>«Почта России»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данным Межрайонной ИФНС России № 2 по УР недоимка в бюджет поселения по сравнению с началом года уменьшилась на 68,3 тыс. руб. и составила на 01.10.2021г. в сумме 67,3 тыс. руб.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имущество физ. лиц – 4,6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земельному налогу – 62,6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на доходы физ. лиц – 0,1 тыс. руб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юджет поселения по расходам исполнен в объеме 4399,9 тыс. руб. или 74,7 % исполнения к уточненному плану, в том числ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Общегосударственные вопросы» исполнение составило 1274,1 тыс. руб. или 61,5 % исполнения к уточненному плану. На выплату заработной платы с отчислениями  направлено 949,8 тыс. руб., что составило 74,5 % всех расходов  по органам управления. На оплату услуг связи  израсходовано 21,7 тыс. руб. (за аналогичный период 2020 год –  20,9 тыс. руб.), ГСМ  39,0 тыс. руб. (за аналогичный период 2020 года – 56,8 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а 9 месяцев 2021 года по подразделу 0111 «Резервные фонды» расходы не осуществлялись (годовой план 5,0 тыс. рублей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ервичному воинскому учету по подразделу 0203 составили 65,4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По подразделу 0309 «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при годовом плане 8,6 тыс. рублей расходы составили 6,3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9 «Дорожное хозяйство (дорожные фонды)» расходы на содержание дорог составили 2897,2 тыс. рублей при годовом уточнённом плане 3545,5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0500 «Жилищно-коммунальное хозяйство» расходы составили 151,7 тыс. рублей (годовой план 154,6 тыс. рублей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1100 «Физическая культура и спорт» (годовой план 6,2 тыс. руб.) расходы составили 5,2 тыс. ру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9 месяцев 2021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910,0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рганизацию выборов в размере 4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на выплату заработной платы 150,0 тыс. рублей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>За 9 месяцев 2021 года из бюджета УР были выделены средства: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проекта развития общественной инфраструктуры, основанного на местной инициативе в размере 645,2 тыс. рублей;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минимизацию рисков при реализации проекта развития общественной инфраструктуры, основанных на местных инициативах в размере 134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1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799"/>
        <w:gridCol w:w="811"/>
      </w:tblGrid>
      <w:tr>
        <w:trPr>
          <w:trHeight w:val="58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Гулековское" (реш. №244 от 11.02.21)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Аппарат. Заработная плат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6,8</w:t>
            </w:r>
          </w:p>
        </w:tc>
      </w:tr>
    </w:tbl>
    <w:p>
      <w:pPr>
        <w:pStyle w:val="Normal"/>
        <w:ind w:firstLine="72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9 месяцев 2021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8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743"/>
        <w:gridCol w:w="1208"/>
      </w:tblGrid>
      <w:tr>
        <w:trPr>
          <w:trHeight w:val="757" w:hRule="atLeast"/>
        </w:trPr>
        <w:tc>
          <w:tcPr>
            <w:tcW w:w="2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О "Гулековское" (реш. №257 18.03.21, №270 от 29.04.21, №275 от 22.06.21, №278 от 26.08.21 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осуществляемое с участием средств самообложения гражда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812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униципальных проектов инициативного бюджетирования"Наше село" (софинансирование)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414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. Контейнерные площадки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31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автомобиля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71" w:hRule="atLeast"/>
        </w:trPr>
        <w:tc>
          <w:tcPr>
            <w:tcW w:w="2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7,8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0.09.2021 г. составляет 131,1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9.2021 года составляет 188,2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58,5 тыс. руб.;</w:t>
      </w:r>
    </w:p>
    <w:p>
      <w:pPr>
        <w:pStyle w:val="Normal"/>
        <w:ind w:right="-14" w:firstLine="709"/>
        <w:jc w:val="both"/>
        <w:rPr/>
      </w:pPr>
      <w:r>
        <w:rPr>
          <w:sz w:val="21"/>
          <w:szCs w:val="21"/>
        </w:rPr>
        <w:t xml:space="preserve">- софинансирование </w:t>
      </w:r>
      <w:r>
        <w:rPr>
          <w:sz w:val="22"/>
          <w:szCs w:val="22"/>
        </w:rPr>
        <w:t>проекта развития общественной инфраструктуры, основанного на местной инициативе 1,5 тыс. рублей;</w:t>
      </w:r>
    </w:p>
    <w:p>
      <w:pPr>
        <w:pStyle w:val="Normal"/>
        <w:ind w:right="-439" w:firstLine="708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организацию выборов 4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24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8.09.2021 года №28 и уточненным планом на 2021 год по состоянию на 01.10.2021 года в части прогнозируемых доходов и общих расходов составила 183,6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и вне границ населенных пунктов (уведомления от 28.09.21 № 188/п на сумму 14,2 тыс. рублей и №198/п на сумму 169,4 тыс. рублей)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21 года бюджет поселения исполнен с профицитом в сумме 82,1 тыс. руб.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04:00Z</dcterms:created>
  <dc:creator>ulya</dc:creator>
  <dc:description/>
  <dc:language>en-US</dc:language>
  <cp:lastModifiedBy>User</cp:lastModifiedBy>
  <cp:lastPrinted>2021-11-15T13:52:00Z</cp:lastPrinted>
  <dcterms:modified xsi:type="dcterms:W3CDTF">2021-11-15T10:04:00Z</dcterms:modified>
  <cp:revision>2</cp:revision>
  <dc:subject/>
  <dc:title>Пояснительная записка об исполнении бюджета</dc:title>
</cp:coreProperties>
</file>