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ая целевая программа «Развитие внутреннего и въездного туризма в Глазовском районе на 2013-201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аспорт программы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2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целевая программа «Развитие внутреннего и въездного туризма в Глазовском районе на 2013-2015 годы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 xml:space="preserve">Федеральный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закон</w:t>
              </w:r>
            </w:hyperlink>
            <w:r>
              <w:rPr>
                <w:rFonts w:cs="Calibri"/>
              </w:rPr>
              <w:t xml:space="preserve"> от 24 ноября 1996 года N 132-ФЗ "Об основах туристской деятельности в Российской Федерации", 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Постановление</w:t>
              </w:r>
            </w:hyperlink>
            <w:r>
              <w:rPr>
                <w:rFonts w:cs="Calibri"/>
              </w:rPr>
              <w:t xml:space="preserve"> Правительства Российской Федерации от 2 августа 2011 года N 644 "О федеральной целевой программе "Развитие внутреннего и въездного туризма в Российской Федерации (2011 - 2018 годы)",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Закон</w:t>
              </w:r>
            </w:hyperlink>
            <w:r>
              <w:rPr>
                <w:rFonts w:cs="Calibri"/>
              </w:rPr>
              <w:t xml:space="preserve"> Удмуртской Республики от 9 октября 2009 года N 40-РЗ "О Стратегии социально-экономического развития Удмуртской Республики на период до 2025 года",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Закон</w:t>
              </w:r>
            </w:hyperlink>
            <w:r>
              <w:rPr>
                <w:rFonts w:cs="Calibri"/>
              </w:rPr>
              <w:t xml:space="preserve"> Удмуртской Республики от 18 декабря 2009 года N 68-РЗ "О Программе социально-экономического развития Удмуртской Республики на 2010 - 2014 годы",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Распоряжение</w:t>
              </w:r>
            </w:hyperlink>
            <w:r>
              <w:rPr>
                <w:rFonts w:cs="Calibri"/>
              </w:rPr>
              <w:t xml:space="preserve"> Правительства Удмуртской Республики от 10 ноября 2011 года N 844-р "О Прогнозе социально-экономического развития Удмуртской Республики на 2012 - 2014 годы"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цепция республиканской целевой программы «Развитие внутреннего и въездного туризма в Удмуртской Республике на 2012-2018 годы»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Республиканская целевая программа «Развитие внутреннего и въездного туризма в У</w:t>
            </w:r>
            <w:r>
              <w:rPr/>
              <w:t>дмуртской Республике на 2012-2018 годы»</w:t>
            </w:r>
          </w:p>
          <w:p>
            <w:pPr>
              <w:pStyle w:val="Default"/>
              <w:rPr/>
            </w:pPr>
            <w:r>
              <w:rPr/>
              <w:t>Постановление Администрации Глазовского района от 24.02.2009 №20 «Об утверждении Положения о разработке и реализации муниципальных программ Глазовского района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азчик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муниципального образования «Глазовский район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дел культуры, молодежной политики, физкультуры и спорта Администрации муниципального образования «Глазовский район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полнители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дел культуры, молодежной политики, физкультуры и спорта Администрации муниципального образования «Глазовский район»;</w:t>
            </w:r>
          </w:p>
          <w:p>
            <w:pPr>
              <w:pStyle w:val="Normal"/>
              <w:rPr/>
            </w:pPr>
            <w:r>
              <w:rPr/>
              <w:t>МУК «Глазовский районный историко-краеведческий музейный комплекс» МО «Глазовский район»;</w:t>
            </w:r>
          </w:p>
          <w:p>
            <w:pPr>
              <w:pStyle w:val="Normal"/>
              <w:rPr/>
            </w:pPr>
            <w:r>
              <w:rPr/>
              <w:t>МУК «Центр развития культуры» МО «Глазовский район»;</w:t>
            </w:r>
          </w:p>
          <w:p>
            <w:pPr>
              <w:pStyle w:val="Normal"/>
              <w:rPr/>
            </w:pPr>
            <w:r>
              <w:rPr/>
              <w:t>МБУК «Дом дружбы народов» (по согласованию);</w:t>
            </w:r>
          </w:p>
          <w:p>
            <w:pPr>
              <w:pStyle w:val="Normal"/>
              <w:rPr/>
            </w:pPr>
            <w:r>
              <w:rPr/>
              <w:t>Муниципальные образования Глазовского района (по согласованию);</w:t>
            </w:r>
          </w:p>
          <w:p>
            <w:pPr>
              <w:pStyle w:val="Normal"/>
              <w:rPr/>
            </w:pPr>
            <w:r>
              <w:rPr/>
              <w:t>Учреждения культуры Глазовского района (по согласованию);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 (по согласованию)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ли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благоприятных условий для формирования современной конкурентоспособной туристской отрасли как направления социально-экономического развития Глазов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дачи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здание центра, занимающегося развитием туризма в Глазовском районе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формирование системы продвижения туристского продукта и рекламно-информационного обеспечения туристской отрасли; 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внутреннего и въездного туристских пото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действие развитию инфраструктуры и материальной базы туризма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и доступности предоставляемых туристских услуг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разнообразия турпродук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здание благоприятных условий для развития малого и среднего предпринимательства, привлечения инвестиций в сферу туризма;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- формирование экономической заинтересованности населения Глазовского района в развитии, благоустройстве территории поселений;</w:t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rStyle w:val="Emphasis"/>
                <w:i w:val="false"/>
              </w:rPr>
              <w:t>- формирование гражданственности и патриотиз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левые индикаторы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 Численность граждан, посетивших объекты туриндустрии  </w:t>
              <w:br/>
              <w:t>Глазов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Численность работников, занятых в сфере туризма       </w:t>
              <w:br/>
              <w:t>в Глазовском район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грамма рассчитана на 2013-2015 годы, и предполагает ряд этапов:</w:t>
            </w:r>
          </w:p>
          <w:p>
            <w:pPr>
              <w:pStyle w:val="Normal"/>
              <w:rPr/>
            </w:pPr>
            <w:r>
              <w:rPr/>
              <w:t>1 этап - 2013 год – формирование сети субъектов туристической деятельности, разработка и продвижение бренда;</w:t>
            </w:r>
          </w:p>
          <w:p>
            <w:pPr>
              <w:pStyle w:val="Normal"/>
              <w:rPr/>
            </w:pPr>
            <w:r>
              <w:rPr/>
              <w:t>2 этап - 2014-2015 годы – продвижение туристического продукта на внутреннем и внешнем рын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 6086 тыс. рублей.</w:t>
            </w:r>
          </w:p>
          <w:p>
            <w:pPr>
              <w:pStyle w:val="Normal"/>
              <w:rPr/>
            </w:pPr>
            <w:r>
              <w:rPr/>
              <w:t>Бюджет УР – 4050 тыс. рублей</w:t>
            </w:r>
          </w:p>
          <w:p>
            <w:pPr>
              <w:pStyle w:val="Normal"/>
              <w:rPr/>
            </w:pPr>
            <w:r>
              <w:rPr/>
              <w:t>Бюджет Глазовского района – 171 тыс. рублей</w:t>
            </w:r>
          </w:p>
          <w:p>
            <w:pPr>
              <w:pStyle w:val="Normal"/>
              <w:rPr/>
            </w:pPr>
            <w:r>
              <w:rPr/>
              <w:t>Привлеченные средства – 1905 тыс. рублей</w:t>
            </w:r>
          </w:p>
          <w:p>
            <w:pPr>
              <w:pStyle w:val="Normal"/>
              <w:snapToGrid w:val="false"/>
              <w:rPr/>
            </w:pPr>
            <w:r>
              <w:rPr/>
              <w:t>2013 год – 752 тыс. рублей</w:t>
            </w:r>
          </w:p>
          <w:p>
            <w:pPr>
              <w:pStyle w:val="Normal"/>
              <w:rPr/>
            </w:pPr>
            <w:r>
              <w:rPr/>
              <w:t>2014 год – 2242 тыс. рублей</w:t>
            </w:r>
          </w:p>
          <w:p>
            <w:pPr>
              <w:pStyle w:val="Normal"/>
              <w:rPr/>
            </w:pPr>
            <w:r>
              <w:rPr/>
              <w:t>2015 год – 3092 тыс.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жидаемые конечные результаты реализации программы, выраженные в соответствующих показателях, поддающиеся количественной оценке:</w:t>
            </w:r>
          </w:p>
          <w:p>
            <w:pPr>
              <w:pStyle w:val="Normal"/>
              <w:rPr/>
            </w:pPr>
            <w:r>
              <w:rPr/>
              <w:t>- бюджетные</w:t>
            </w:r>
          </w:p>
          <w:p>
            <w:pPr>
              <w:pStyle w:val="Normal"/>
              <w:rPr/>
            </w:pPr>
            <w:r>
              <w:rPr/>
              <w:t>- экономические</w:t>
            </w:r>
          </w:p>
          <w:p>
            <w:pPr>
              <w:pStyle w:val="Normal"/>
              <w:rPr/>
            </w:pPr>
            <w:r>
              <w:rPr/>
              <w:t>- социальные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итогам реализации Программы ожидает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Увеличение инвестиций в основной капитал в туриндустр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Увеличение объема платных туристских услуг, оказанных насел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Увеличение платных услуг гостиниц и аналогичных средств размещ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Создание дополнительных рабочих мест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Характеристика проблемы, на которую направлена реализация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Природный и историко-культурный потенциал Удмуртской Республики позволяет развивать многие виды туризма, включая наиболее распространенные по потребительским предпочтениям: культурно-познавательный, сельский, событийный, активный (в том числе спортивно-оздоровительный), экологический, лечебно-оздоровительный, охотничье-промысловый, деловой.</w:t>
      </w:r>
    </w:p>
    <w:p>
      <w:pPr>
        <w:pStyle w:val="Normal"/>
        <w:ind w:firstLine="426"/>
        <w:jc w:val="both"/>
        <w:rPr/>
      </w:pPr>
      <w:r>
        <w:rPr>
          <w:rStyle w:val="Emphasis"/>
          <w:i w:val="false"/>
        </w:rPr>
        <w:t>В РЦП «Развитие внутреннего и въездного туризма в Удмуртской Республике на 2012-2018 годы» Глазовский район отмечен как район с большим потенциалом развития туристической деятельности.</w:t>
      </w:r>
    </w:p>
    <w:p>
      <w:pPr>
        <w:pStyle w:val="TextBody"/>
        <w:spacing w:before="0" w:after="0"/>
        <w:ind w:firstLine="425"/>
        <w:jc w:val="both"/>
        <w:rPr/>
      </w:pPr>
      <w:r>
        <w:rPr>
          <w:rStyle w:val="Emphasis"/>
          <w:i w:val="false"/>
        </w:rPr>
        <w:t>Сегодня Глазовский район имеет реальные перспективы для развития внутреннего и въездного туризма на своей территории. Но, несмотря на это предложения по Глазовскому району не включены в туристические маршруты туроператоров России, а туристический поток ограничен. Это обусловливается рядом проблем, которые и сдерживают развитие туризма на территории района:</w:t>
      </w:r>
    </w:p>
    <w:p>
      <w:pPr>
        <w:pStyle w:val="TextBody"/>
        <w:spacing w:before="0" w:after="0"/>
        <w:ind w:firstLine="425"/>
        <w:jc w:val="both"/>
        <w:rPr/>
      </w:pPr>
      <w:r>
        <w:rPr>
          <w:rStyle w:val="Emphasis"/>
          <w:i w:val="false"/>
        </w:rPr>
        <w:t>- отсутствие единого центра развития туризма, централизованной координации туристических туров по району и информирования в области туризма;</w:t>
      </w:r>
    </w:p>
    <w:p>
      <w:pPr>
        <w:pStyle w:val="TextBody"/>
        <w:spacing w:before="0" w:after="0"/>
        <w:ind w:firstLine="425"/>
        <w:jc w:val="both"/>
        <w:rPr/>
      </w:pPr>
      <w:r>
        <w:rPr>
          <w:rStyle w:val="Emphasis"/>
          <w:i w:val="false"/>
        </w:rPr>
        <w:t xml:space="preserve">- недостаточная развитость туристической инфраструктуры (нехватка комфортабельных специализированных средств размещения туристов, в которых качество предоставляемых услуг соответствовало бы общепризнанным мировым стандартам; </w:t>
      </w:r>
    </w:p>
    <w:p>
      <w:pPr>
        <w:pStyle w:val="TextBody"/>
        <w:spacing w:before="0" w:after="0"/>
        <w:ind w:firstLine="425"/>
        <w:jc w:val="both"/>
        <w:rPr/>
      </w:pPr>
      <w:r>
        <w:rPr>
          <w:rStyle w:val="Emphasis"/>
          <w:i w:val="false"/>
        </w:rPr>
        <w:t xml:space="preserve">- отсутствие гостиниц, рассчитанных на туристов с небольшим доходом (гостиницы экономкласса); </w:t>
      </w:r>
    </w:p>
    <w:p>
      <w:pPr>
        <w:pStyle w:val="TextBody"/>
        <w:spacing w:before="0" w:after="0"/>
        <w:ind w:firstLine="425"/>
        <w:jc w:val="both"/>
        <w:rPr/>
      </w:pPr>
      <w:r>
        <w:rPr>
          <w:rStyle w:val="Emphasis"/>
          <w:i w:val="false"/>
        </w:rPr>
        <w:t xml:space="preserve">- недостаточное продвижение турпродуктов района на уровне республики, близлежащих регионов, России, на международном уровне; </w:t>
      </w:r>
    </w:p>
    <w:p>
      <w:pPr>
        <w:pStyle w:val="TextBody"/>
        <w:spacing w:before="0" w:after="0"/>
        <w:ind w:firstLine="425"/>
        <w:jc w:val="both"/>
        <w:rPr/>
      </w:pPr>
      <w:r>
        <w:rPr>
          <w:rStyle w:val="Emphasis"/>
          <w:i w:val="false"/>
        </w:rPr>
        <w:t xml:space="preserve">- плохое технико - эксплуатационное состояние междугородних, межселенных и внутрипоселенческих дорог; </w:t>
      </w:r>
    </w:p>
    <w:p>
      <w:pPr>
        <w:pStyle w:val="TextBody"/>
        <w:spacing w:before="0" w:after="0"/>
        <w:ind w:firstLine="425"/>
        <w:jc w:val="both"/>
        <w:rPr/>
      </w:pPr>
      <w:r>
        <w:rPr>
          <w:rStyle w:val="Emphasis"/>
          <w:i w:val="false"/>
        </w:rPr>
        <w:t>- отсутствие специализированного туристического транспорта;</w:t>
      </w:r>
    </w:p>
    <w:p>
      <w:pPr>
        <w:pStyle w:val="TextBody"/>
        <w:spacing w:before="0" w:after="0"/>
        <w:ind w:firstLine="425"/>
        <w:jc w:val="both"/>
        <w:rPr/>
      </w:pPr>
      <w:r>
        <w:rPr>
          <w:rStyle w:val="Emphasis"/>
          <w:i w:val="false"/>
        </w:rPr>
        <w:t>-отсутствие финансирования из бюджета мероприятий и проектов в сфере туризма;</w:t>
      </w:r>
    </w:p>
    <w:p>
      <w:pPr>
        <w:pStyle w:val="TextBody"/>
        <w:spacing w:before="0" w:after="0"/>
        <w:ind w:firstLine="425"/>
        <w:jc w:val="both"/>
        <w:rPr/>
      </w:pPr>
      <w:r>
        <w:rPr>
          <w:rStyle w:val="Emphasis"/>
          <w:i w:val="false"/>
        </w:rPr>
        <w:t>- не достаточное благоустройство туристических маршрутов в поселениях: слабая освещенность, плохое состояние пешеходных дорожек, отсутствие внешнего благоустройства, отсутствие туалетов, указателей туристических объектов;</w:t>
      </w:r>
    </w:p>
    <w:p>
      <w:pPr>
        <w:pStyle w:val="TextBody"/>
        <w:spacing w:before="0" w:after="0"/>
        <w:ind w:firstLine="425"/>
        <w:jc w:val="both"/>
        <w:rPr/>
      </w:pPr>
      <w:r>
        <w:rPr>
          <w:rStyle w:val="Emphasis"/>
          <w:i w:val="false"/>
        </w:rPr>
        <w:t>- отсутствие разработанного сувенирного «бренда» территории;</w:t>
      </w:r>
    </w:p>
    <w:p>
      <w:pPr>
        <w:pStyle w:val="TextBody"/>
        <w:spacing w:before="0" w:after="0"/>
        <w:ind w:firstLine="425"/>
        <w:jc w:val="both"/>
        <w:rPr/>
      </w:pPr>
      <w:r>
        <w:rPr>
          <w:rStyle w:val="Emphasis"/>
          <w:i w:val="false"/>
        </w:rPr>
        <w:t>- существует необходимость в создании новых маршрутов;</w:t>
      </w:r>
    </w:p>
    <w:p>
      <w:pPr>
        <w:pStyle w:val="TextBody"/>
        <w:spacing w:before="0" w:after="0"/>
        <w:ind w:firstLine="425"/>
        <w:jc w:val="both"/>
        <w:rPr/>
      </w:pPr>
      <w:r>
        <w:rPr>
          <w:rStyle w:val="Emphasis"/>
          <w:i w:val="false"/>
        </w:rPr>
        <w:t>- низкая заинтересованность жителей поселений в развитии на их территории туризма.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III. С</w:t>
      </w:r>
      <w:r>
        <w:rPr>
          <w:rStyle w:val="Emphasis"/>
          <w:rFonts w:eastAsia="Arial"/>
          <w:b/>
          <w:i w:val="false"/>
        </w:rPr>
        <w:t xml:space="preserve">оциально-экономическая значимость проблемы для населения </w:t>
      </w:r>
    </w:p>
    <w:p>
      <w:pPr>
        <w:pStyle w:val="Normal"/>
        <w:jc w:val="center"/>
        <w:rPr/>
      </w:pPr>
      <w:r>
        <w:rPr>
          <w:rStyle w:val="Emphasis"/>
          <w:rFonts w:eastAsia="Arial"/>
          <w:b/>
          <w:i w:val="false"/>
        </w:rPr>
        <w:t>Глазовск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 xml:space="preserve">В </w:t>
      </w:r>
      <w:hyperlink r:id="rId7">
        <w:r>
          <w:rPr>
            <w:rStyle w:val="InternetLink"/>
            <w:i w:val="false"/>
            <w:iCs/>
          </w:rPr>
          <w:t>Концепции</w:t>
        </w:r>
      </w:hyperlink>
      <w:r>
        <w:rPr>
          <w:rStyle w:val="Emphasis"/>
          <w:i w:val="false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N 1662-р, туризм рассматривается как существенная составляющая инновационного развития страны в долгосрочной перспективе, экономически выгодная и экологически безопасная отрасль национальной эконом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Задачи, которые способна решить туристская сфера, можно выделить в два б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Экономический блок, в котором основной эффект развития туризма достигается за счет формирования дополнительного объема платежеспособного потребительского спроса, влекущего за собой повышение доходов территории и распределение их по разным секторам хозяйства и сред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Роль туризма для регионального развития оценивается через эффект мультипликатора: 1 рубль вложений приносит 4 рубля суммарного дохода в других отраслях экономики. Такой же умножающий коэффициент и в занятости - 1 рабочее место в туризме приводит к появлению 4 рабочих мест в отраслях, соучаствующих в производстве туристского проду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Туризм способен внести значительный вклад в формирование валового регионального продукта, гарантировать инвестиционную привлекательность региона. При этом в отличие от многих других отраслей экономики туризм обеспечивает эффективное использование регионального потенциала, не приводя к истощению природных ресурсов, а также способен вовлекать ресурсы, представляющие минимальный интерес для других отраслей хозяйства, отличается редким свойством сосуществования с другими формами экономиче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Социальный блок включае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всестороннее развитие личности за счет удовлетворения рекреационных, познавательных, спортивных, коммуникативных, эстетических и других потребностей населения; культурное и гуманитарное развитие, способствующее сохранению мира и сближению народов путем ведения диалога "между культурам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повышение качества жизни и оздоровление населения за счет модернизации сферы бытового и культурного обслуживания, благоустройства среды, повышения емкости рынка труда и т.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стимулирование создания дополнительных рабочих мест, обеспечение занятости населения; создание и развитие нового информационного ресурса региона, отражающего степень привлекательности для жизни людей и производственно-деловой а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В результате реализации комплекса мер, предусмотренных Программой, ожидается предоставление широких возможностей для удовлетворения потребностей российских и иностранных граждан в туристско-рекреационных услугах, обеспечение вклада в социально-экономическое развитие Глазовского района за счет увеличения доходной части бюджета Глазовского района, притока инвестиций, увеличения числа рабочих мест, улучшения здоровья населения, сохранения и рационального использования культурно-исторического и природного потенциа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Таким образом, туризм рассматривается как одно из направлений развития экономики Глазовского района, способствующее решению задач социально-экономического развития Глазовского района, таких как создание условий для повышения уровня и качества жизни, роста доходов населения, повышение эффективности использования ресурсов, сохранение и развитие кадрового потенциала и его эффективное использование, создание условий для динамичного социально-экономического развития муниципальных поселений Глазовского района, сокращение различий в их развитии.</w:t>
      </w:r>
    </w:p>
    <w:p>
      <w:pPr>
        <w:pStyle w:val="Normal"/>
        <w:jc w:val="center"/>
        <w:rPr>
          <w:rStyle w:val="Emphasis"/>
          <w:rFonts w:eastAsia="Arial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IV. Цели и задачи Программы</w:t>
      </w:r>
    </w:p>
    <w:p>
      <w:pPr>
        <w:pStyle w:val="Normal"/>
        <w:jc w:val="both"/>
        <w:rPr/>
      </w:pPr>
      <w:r>
        <w:rPr>
          <w:rStyle w:val="Emphasis"/>
          <w:i w:val="false"/>
        </w:rPr>
        <w:t>Цель - создание благоприятных условий для формирования современной конкурентоспособной туристской отрасли как направления социально-экономического развития Глазовского района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Задачи: </w:t>
      </w:r>
    </w:p>
    <w:p>
      <w:pPr>
        <w:pStyle w:val="Normal"/>
        <w:jc w:val="both"/>
        <w:rPr/>
      </w:pPr>
      <w:r>
        <w:rPr>
          <w:rStyle w:val="Emphasis"/>
          <w:i w:val="false"/>
        </w:rPr>
        <w:t>- создание центра, занимающегося развитием туризма в Глазовском районе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- формирование системы продвижения туристского продукта и рекламно-информационного обеспечения туристской отрасли; </w:t>
      </w:r>
    </w:p>
    <w:p>
      <w:pPr>
        <w:pStyle w:val="Normal"/>
        <w:jc w:val="both"/>
        <w:rPr/>
      </w:pPr>
      <w:r>
        <w:rPr>
          <w:rStyle w:val="Emphasis"/>
          <w:i w:val="false"/>
        </w:rPr>
        <w:t>- увеличение внутреннего и въездного туристских потоков;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- содействие развитию инфраструктуры и материальной базы туризма; </w:t>
      </w:r>
    </w:p>
    <w:p>
      <w:pPr>
        <w:pStyle w:val="Normal"/>
        <w:jc w:val="both"/>
        <w:rPr/>
      </w:pPr>
      <w:r>
        <w:rPr>
          <w:rStyle w:val="Emphasis"/>
          <w:i w:val="false"/>
        </w:rPr>
        <w:t>- повышение качества и доступности предоставляемых туристских услуг;</w:t>
      </w:r>
    </w:p>
    <w:p>
      <w:pPr>
        <w:pStyle w:val="Normal"/>
        <w:jc w:val="both"/>
        <w:rPr/>
      </w:pPr>
      <w:r>
        <w:rPr>
          <w:rStyle w:val="Emphasis"/>
          <w:i w:val="false"/>
        </w:rPr>
        <w:t>- увеличение разнообразия турпродуктов;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- создание благоприятных условий для развития малого и среднего предпринимательства, привлечения инвестиций в сферу туризма; </w:t>
      </w:r>
    </w:p>
    <w:p>
      <w:pPr>
        <w:pStyle w:val="Normal"/>
        <w:jc w:val="both"/>
        <w:rPr/>
      </w:pPr>
      <w:r>
        <w:rPr>
          <w:rStyle w:val="Emphasis"/>
          <w:i w:val="false"/>
        </w:rPr>
        <w:t>- формирование экономической заинтересованности населения Глазовского района в развитии, благоустройстве территории поселений;</w:t>
      </w:r>
    </w:p>
    <w:p>
      <w:pPr>
        <w:pStyle w:val="Normal"/>
        <w:jc w:val="both"/>
        <w:rPr/>
      </w:pPr>
      <w:r>
        <w:rPr>
          <w:rStyle w:val="Emphasis"/>
          <w:i w:val="false"/>
        </w:rPr>
        <w:t>- формирование гражданственности и патриотизма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V. Целевые индикаторы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</w:r>
    </w:p>
    <w:tbl>
      <w:tblPr>
        <w:tblW w:w="98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1134"/>
        <w:gridCol w:w="1144"/>
        <w:gridCol w:w="1481"/>
        <w:gridCol w:w="1481"/>
        <w:gridCol w:w="1492"/>
      </w:tblGrid>
      <w:tr>
        <w:trPr>
          <w:trHeight w:val="470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Emphasis"/>
                <w:i w:val="false"/>
              </w:rPr>
              <w:t xml:space="preserve">№ </w:t>
            </w:r>
            <w:r>
              <w:rPr>
                <w:rStyle w:val="Emphasis"/>
                <w:i w:val="false"/>
              </w:rPr>
              <w:t>п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Emphasis"/>
                <w:i w:val="false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Emphasis"/>
                <w:i w:val="false"/>
              </w:rPr>
              <w:t>Единицы измерен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Emphasis"/>
                <w:i w:val="false"/>
              </w:rPr>
              <w:t>Базовый показатель</w:t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2012 г.)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Emphasis"/>
                <w:i w:val="false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Emphasis"/>
                <w:i w:val="false"/>
              </w:rPr>
              <w:t>2013 г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14 г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1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Emphasis"/>
                <w:i w:val="false"/>
              </w:rPr>
              <w:t>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</w:rPr>
              <w:t xml:space="preserve">Численность граждан, посетивших объекты туриндустрии  </w:t>
              <w:br/>
              <w:t>Глазовско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Emphasis"/>
                <w:i w:val="false"/>
              </w:rPr>
              <w:t>Тыс. че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2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Emphasis"/>
                <w:i w:val="false"/>
              </w:rPr>
              <w:t>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</w:rPr>
              <w:t>Численность работников, занятых в сфере туризма       в Глаз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Emphasis"/>
                <w:i w:val="false"/>
              </w:rPr>
              <w:t>Че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>
          <w:rStyle w:val="Emphasis"/>
          <w:i w:val="false"/>
        </w:rPr>
        <w:t xml:space="preserve"> 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VI. План мероприятий целевой подпрограммы.</w:t>
      </w:r>
    </w:p>
    <w:p>
      <w:pPr>
        <w:pStyle w:val="Normal"/>
        <w:ind w:firstLine="426"/>
        <w:jc w:val="both"/>
        <w:rPr/>
      </w:pPr>
      <w:r>
        <w:rPr>
          <w:rStyle w:val="Emphasis"/>
          <w:i w:val="false"/>
        </w:rPr>
        <w:t>Реализация программы предполагает работу по этапам:</w:t>
      </w:r>
    </w:p>
    <w:p>
      <w:pPr>
        <w:pStyle w:val="Normal"/>
        <w:ind w:firstLine="426"/>
        <w:jc w:val="both"/>
        <w:rPr/>
      </w:pPr>
      <w:r>
        <w:rPr>
          <w:rStyle w:val="Emphasis"/>
          <w:i w:val="false"/>
        </w:rPr>
        <w:t>1 этап – подготовительный (2013 год) – этап формирования сети субъектов туристической деятельности, формирование бренда. В ходе данного этапа предполагается выявление заинтересованных лиц, проведение их обучения основам туристической деятельности в сельских условиях.</w:t>
      </w:r>
    </w:p>
    <w:p>
      <w:pPr>
        <w:pStyle w:val="Normal"/>
        <w:ind w:firstLine="426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426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2 этап – этап реализации мероприятий программы, направленных на развитие туристической инфраструктуры, привлечение туристов на территорию Глазовского района (2014-2015 годы).</w:t>
      </w:r>
    </w:p>
    <w:p>
      <w:pPr>
        <w:pStyle w:val="Normal"/>
        <w:ind w:firstLine="426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одробный план мероприятий представлен в Приложении 1.</w:t>
      </w:r>
    </w:p>
    <w:p>
      <w:pPr>
        <w:pStyle w:val="Normal"/>
        <w:ind w:firstLine="426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Emphasis"/>
          <w:i w:val="false"/>
        </w:rPr>
        <w:t>Историко-культурный ландшафт Глазовского района является уникальным среди субъектов Удмуртской Республики. Именно на территории Глазовского района топографически сохранилась легендарная история предков удмуртского народа, связанная с именами древних батыров: Донды и его сыновей – Идны, Весьи, Зуя.</w:t>
      </w:r>
    </w:p>
    <w:p>
      <w:pPr>
        <w:pStyle w:val="Normal"/>
        <w:ind w:firstLine="426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 xml:space="preserve">Легенды до сих пор живут в названиях населенных пунктов (д.Дондыкар), археологических памятников (Иднакар, Весьякар, Зуйкар и др.), расположенных на территории Глазовского района. Указанные археологические памятники относятся к Чепецкой археологической культуре IX – XIII вв. </w:t>
      </w:r>
    </w:p>
    <w:p>
      <w:pPr>
        <w:pStyle w:val="Normal"/>
        <w:ind w:firstLine="426"/>
        <w:jc w:val="both"/>
        <w:rPr/>
      </w:pPr>
      <w:r>
        <w:rPr>
          <w:rStyle w:val="Emphasis"/>
          <w:i w:val="false"/>
        </w:rPr>
        <w:t xml:space="preserve">Целостная культура, представленная артефактами археологии, связывает воедино те элементы историко-культурного ландшафта, которые расположены на территории района. Это в свою очередь позволяет говорить о единой системе взаимодействия предполагаемых субъектов туристической деятельности. Таким образом, главным принципом формирования туристско-краеведческого направления социально-экономического развития Глазовского района является формирование единой сети субъектов туристической деятельности, органично вписывающихся в историко-культурный ландшафт Глазовского района. </w:t>
      </w:r>
    </w:p>
    <w:p>
      <w:pPr>
        <w:pStyle w:val="Normal"/>
        <w:ind w:firstLine="426"/>
        <w:jc w:val="both"/>
        <w:rPr/>
      </w:pPr>
      <w:r>
        <w:rPr>
          <w:i/>
        </w:rPr>
        <w:t>Идеологический стержень</w:t>
      </w:r>
      <w:r>
        <w:rPr/>
        <w:t xml:space="preserve"> работы указанной сети субъектов туристической деятельности – легендарная история батыров, история Глазовского района в контексте культурно-исторического развития региона и России в целом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Исходя из указанных направлений предполагается хозяйственно-территориальная спецификация субъектов туристической деятельност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Субъекты туристической деятельности: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>1) д.Солдырь — Туристический центр «Иднакар» Глазовского района</w:t>
      </w:r>
    </w:p>
    <w:p>
      <w:pPr>
        <w:pStyle w:val="Normal"/>
        <w:ind w:firstLine="426"/>
        <w:jc w:val="both"/>
        <w:rPr/>
      </w:pPr>
      <w:r>
        <w:rPr/>
        <w:t>Логическим центром сети должен стать исторический административный центр Чепецкой археологической культуры – городище Иднакар (гора Солдырь).</w:t>
      </w:r>
    </w:p>
    <w:p>
      <w:pPr>
        <w:pStyle w:val="Normal"/>
        <w:ind w:firstLine="426"/>
        <w:jc w:val="both"/>
        <w:rPr/>
      </w:pPr>
      <w:r>
        <w:rPr/>
        <w:t xml:space="preserve">Территория городища отведена в фонд охраняемых культурных памятников федерального значения и находится в оперативном управлении муниципального образования «Город Глазов». БУК УР «Историко-культурный музей-заповедник «Иднакар» имеет концепцию развития, которая предполагает формирование музея под открытым небом, основной целью которого является реконструкция аутентичной хозяйственной инфраструктуры эталонного памятника Чепецкой археологической культуры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III</w:t>
      </w:r>
      <w:r>
        <w:rPr/>
        <w:t xml:space="preserve"> веков.</w:t>
      </w:r>
    </w:p>
    <w:p>
      <w:pPr>
        <w:pStyle w:val="Normal"/>
        <w:ind w:firstLine="426"/>
        <w:jc w:val="both"/>
        <w:rPr/>
      </w:pPr>
      <w:r>
        <w:rPr/>
        <w:t>Спецификация музея под открытым небом не предполагает развитие досугового компонента объекта туристической деятельности. Именно поэтому целесообразно на территории Глазовского района, расположенной в границе к территории городища Иднакар (д.Солдырь) расположить туристический центр «Иднакар», основная цель которого будет формирование туристической (но не музейной) инфраструктуры, и оказание услуг на базе указанной инфраструктуры.</w:t>
      </w:r>
    </w:p>
    <w:p>
      <w:pPr>
        <w:pStyle w:val="Normal"/>
        <w:ind w:firstLine="426"/>
        <w:jc w:val="both"/>
        <w:rPr/>
      </w:pPr>
      <w:r>
        <w:rPr/>
        <w:t xml:space="preserve">На территории туристического центра «Иднакар» предполагается расположение следующей </w:t>
      </w:r>
      <w:r>
        <w:rPr>
          <w:i/>
        </w:rPr>
        <w:t>туристической инфраструктуры</w:t>
      </w:r>
      <w:r>
        <w:rPr/>
        <w:t>:</w:t>
      </w:r>
    </w:p>
    <w:p>
      <w:pPr>
        <w:pStyle w:val="Normal"/>
        <w:ind w:firstLine="426"/>
        <w:jc w:val="both"/>
        <w:rPr/>
      </w:pPr>
      <w:r>
        <w:rPr/>
        <w:t>- гостевые дома – срубной конструкции (3 дома с размещаемым количеством - 30 человек);</w:t>
      </w:r>
    </w:p>
    <w:p>
      <w:pPr>
        <w:pStyle w:val="Normal"/>
        <w:ind w:firstLine="426"/>
        <w:jc w:val="both"/>
        <w:rPr/>
      </w:pPr>
      <w:r>
        <w:rPr/>
        <w:t>- ресторан;</w:t>
      </w:r>
    </w:p>
    <w:p>
      <w:pPr>
        <w:pStyle w:val="Normal"/>
        <w:ind w:firstLine="426"/>
        <w:jc w:val="both"/>
        <w:rPr/>
      </w:pPr>
      <w:r>
        <w:rPr/>
        <w:t>- баня;</w:t>
      </w:r>
    </w:p>
    <w:p>
      <w:pPr>
        <w:pStyle w:val="Normal"/>
        <w:ind w:firstLine="426"/>
        <w:jc w:val="both"/>
        <w:rPr/>
      </w:pPr>
      <w:r>
        <w:rPr/>
        <w:t>- спортивно-туристический комплекс;</w:t>
      </w:r>
    </w:p>
    <w:p>
      <w:pPr>
        <w:pStyle w:val="Normal"/>
        <w:ind w:firstLine="426"/>
        <w:jc w:val="both"/>
        <w:rPr/>
      </w:pPr>
      <w:r>
        <w:rPr/>
        <w:t>- детская игровая площадк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2) д.Золотаево – музей «Истоки»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Деревня Золотарево Глазовского района находится на севере Удмуртской республики в правобережье бассейна реки Чепца, в 25 км. от г. Глазова. Ландшафт – холмистая равнина с обилием родников и речек, на которых луга и поля чередуются со смешанным лесом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 xml:space="preserve">Сама деревня находится на холме, ограниченном с юга, востока и севера долинами двух речек и одного ручья, имеется пруд. Деревня Золотарево – один из древнейших населенных пунктов Глазовского района. Первое упоминание о ней встречается в переписных книгах ещё в 1646 году. Удмуртское название д. Золотарево – «Пожы».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Всего населения в деревне – 497 человек. Среди них 91 % - удмурты, 7,5 % - русские, 1,5%  - татары, башкиры, марийцы, украинцы. Всего усадьб – 162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В деревне Золотарево имеются социально-культурные объекты: краеведческий музей «Истоки», МОУ Золотаревская начальная школа-сад, сельская библиотека, фельдшерско-акушерский пункт, почта. Два частных магазина «Погребок» и «Лега», магазин товаров повседневного спроса. Более десяти лет в деревне работает Центр удмуртской культуры, в который входят: детский сад «Ромашка», сельский Дом культуры и  краеведческий музей «Истоки» с экспозициями: «Жизнь и быт удмуртов» (состоящая более чем из 50 уникальных экспонатов), «Наш край в огне гражданской войны», «Декоративно-прикладное искусство», «Чудеса природы» (посвященная уникальным и необычным находкам в лесу), «Пчеловодство», «История села», «Природа и крестьянство»;  сувенирная лавка. Деревня удалена от железной дороги и железнодорожной станции – 25 км от г. Глазова. Тип дороги – асфальтированная. До деревни ходят рейсовые автобусы Глазовского АТП и частные микроавтобусы «Газель»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Операторы сотовой связи: из всех операторов сотовой связи в деревне надежно и повсеместно действует МТС, другие связи только в некоторых местах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Style w:val="Emphasis"/>
          <w:i w:val="false"/>
        </w:rPr>
        <w:t>д.Кожиль</w:t>
      </w:r>
    </w:p>
    <w:p>
      <w:pPr>
        <w:pStyle w:val="TextBody"/>
        <w:ind w:firstLine="709"/>
        <w:jc w:val="both"/>
        <w:rPr/>
      </w:pPr>
      <w:r>
        <w:rPr>
          <w:rStyle w:val="Emphasis"/>
          <w:i w:val="false"/>
        </w:rPr>
        <w:t>Деревня Кожиль (удмуртское название – Нюр) расположена в 12 км. от г. Глазова, в 194 км. от г. Ижевска, 1,5 км. от Горьковской железной дороги. Транспортная связь осуществляется автомобильным транспортом по автодороге областного значения с асфальтовым покрытием. Название деревни происходит от удмуртских слов «кожйыс, кож» – омут и йыл – исток, вершина. Деревня квартально-уличной застройки, находится на Петербургско-Вологодской ветке Сибирского тракта (современная ул. Кирова). В отдельных усадьбах сохранились двухэтажные амбары, срубные ворота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В Кожиле проживает 890 человек. Дружной семьей живут татары, немцы, русские, удмурты, армяне. Всего хозяйств – 278 дворов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 xml:space="preserve">Население занято в сельском хозяйстве, ведущее место занимают молочное производство, племенное выращивание крупного рогатого скота, свиноводство – дополнительная отрасль производства, функционируют СПК «Кожильский», ИП Фазлеев, Емельянова – торговля товарами повседневного спроса.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 xml:space="preserve">В Кожиле есть МОУ «Кожильская школа-сад», библиотека, сельская администрация, Дом культуры, фельдшерско-акушерский пункт. </w:t>
      </w:r>
    </w:p>
    <w:p>
      <w:pPr>
        <w:pStyle w:val="Normal"/>
        <w:ind w:firstLine="709"/>
        <w:jc w:val="both"/>
        <w:rPr/>
      </w:pPr>
      <w:r>
        <w:rPr/>
        <w:t>В центре деревни расположен пруд, который берет начало с многочисленных ключей.</w:t>
      </w:r>
    </w:p>
    <w:p>
      <w:pPr>
        <w:pStyle w:val="Normal"/>
        <w:ind w:firstLine="709"/>
        <w:jc w:val="both"/>
        <w:rPr/>
      </w:pPr>
      <w:r>
        <w:rPr/>
        <w:t>Построен газопровод, 175 личных хозяйств пользуются газом.</w:t>
      </w:r>
    </w:p>
    <w:p>
      <w:pPr>
        <w:pStyle w:val="Normal"/>
        <w:ind w:firstLine="709"/>
        <w:jc w:val="both"/>
        <w:rPr/>
      </w:pPr>
      <w:r>
        <w:rPr/>
        <w:t>При Доме культуры вот уже 20 лет работает коллектив «Дыдыксин». В его репертуаре – народные песни, обряды «Ныл курай», «Пудо келян», «Синтым басьтон» «Крень юон». Коллектив стал лауреатом Всесоюзного фестиваля народного творчества в г. Ижевске в 1990 г., был участником телевизионной программы «Марзян» в мае 1993 г. Также в исполнении ансамбля песни и танца «Чингыли» можно услышать задорные удмуртские песни и увидеть веселый перепляс. Имеется музейная комната в здании сельского Дома культуры по истории Сибирского тракта.</w:t>
      </w:r>
    </w:p>
    <w:p>
      <w:pPr>
        <w:pStyle w:val="Normal"/>
        <w:ind w:firstLine="709"/>
        <w:jc w:val="both"/>
        <w:rPr/>
      </w:pPr>
      <w:r>
        <w:rPr/>
        <w:t>В деревне стоит памятник солдатам, павшим в годы Великой Отечественной войны. Установлен в 1976 г. Имеет свою историю.</w:t>
      </w:r>
    </w:p>
    <w:p>
      <w:pPr>
        <w:pStyle w:val="Normal"/>
        <w:ind w:firstLine="709"/>
        <w:jc w:val="both"/>
        <w:rPr/>
      </w:pPr>
      <w:r>
        <w:rPr/>
        <w:t xml:space="preserve">28 сентября 2004 года состоялось открытие экскурсионного маршрута «Государева дорога», посвященного  истории Сибирского тракта. В музейной комнате разработано мероприятие  «Новый год на Сибирском тракте». Многие цари и царицы уделяли особое внимание Сибирскому тракту, его содержанию в надлежащем виде. По указу Александра </w:t>
      </w:r>
      <w:r>
        <w:rPr>
          <w:lang w:val="en-US"/>
        </w:rPr>
        <w:t>I</w:t>
      </w:r>
      <w:r>
        <w:rPr/>
        <w:t xml:space="preserve"> были утверждены новые правила содержания почтовых трактов: по обе стороны дорог отводилось место для канав и березовых аллей.  Такие березы до сих пор сохранились вдоль Сибирского тракта. Посетителей маршрута ждет экстрим по-глазовс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4) д.Карасево</w:t>
      </w:r>
    </w:p>
    <w:p>
      <w:pPr>
        <w:pStyle w:val="Normal"/>
        <w:tabs>
          <w:tab w:val="left" w:pos="709" w:leader="none"/>
        </w:tabs>
        <w:ind w:firstLine="284"/>
        <w:jc w:val="both"/>
        <w:rPr/>
      </w:pPr>
      <w:r>
        <w:rPr>
          <w:color w:val="000000"/>
        </w:rPr>
        <w:t xml:space="preserve">Деревня находится в 20км от г.Глазова и в 5км от центральной деревни Кожиль на пригорке около реки Жаба. </w:t>
      </w:r>
    </w:p>
    <w:p>
      <w:pPr>
        <w:pStyle w:val="Normal"/>
        <w:tabs>
          <w:tab w:val="left" w:pos="709" w:leader="none"/>
        </w:tabs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ревня Карасево располагает разнообразными ресурсами для того, чтобы стать этно-туристическим центром. Природно-климатические, историко-культурные и социально-экономические ресурсы деревни можно рассматривать как огромный потенциал будущего туркомплекса, среди них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789" w:leader="none"/>
        </w:tabs>
        <w:ind w:left="0" w:firstLine="284"/>
        <w:jc w:val="both"/>
        <w:rPr/>
      </w:pPr>
      <w:r>
        <w:rPr>
          <w:iCs/>
          <w:color w:val="000000"/>
        </w:rPr>
        <w:t>речка с интереснейшим названием Жаба. Жаба должна стать символом  туристического центра д. Карасево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789" w:leader="none"/>
        </w:tabs>
        <w:ind w:left="0" w:firstLine="284"/>
        <w:jc w:val="both"/>
        <w:rPr>
          <w:iCs/>
          <w:color w:val="000000"/>
        </w:rPr>
      </w:pPr>
      <w:r>
        <w:rPr>
          <w:iCs/>
          <w:color w:val="000000"/>
        </w:rPr>
        <w:t>кедровая роща, сохранившаяся с давних времен. Кедры не являются типичным растением севера Удмуртии, поэтому представляют собой природную ценность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789" w:leader="none"/>
        </w:tabs>
        <w:ind w:left="0" w:firstLine="284"/>
        <w:jc w:val="both"/>
        <w:rPr>
          <w:bCs/>
          <w:iCs/>
          <w:shd w:fill="FFFFFF" w:val="clear"/>
        </w:rPr>
      </w:pPr>
      <w:r>
        <w:rPr>
          <w:iCs/>
          <w:color w:val="000000"/>
        </w:rPr>
        <w:t xml:space="preserve">родник. </w:t>
      </w:r>
      <w:r>
        <w:rPr>
          <w:color w:val="000000"/>
          <w:shd w:fill="FFFFFF" w:val="clear"/>
        </w:rPr>
        <w:t xml:space="preserve">В настоящее время ведутся работы по очистке «святого» источника, родника.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789" w:leader="none"/>
        </w:tabs>
        <w:ind w:left="0" w:firstLine="284"/>
        <w:jc w:val="both"/>
        <w:rPr>
          <w:iCs/>
          <w:color w:val="000000"/>
        </w:rPr>
      </w:pPr>
      <w:r>
        <w:rPr>
          <w:iCs/>
          <w:color w:val="000000"/>
        </w:rPr>
        <w:t>леса, где в летнее время можно организовать сбор ягод и грибов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789" w:leader="none"/>
        </w:tabs>
        <w:ind w:left="0" w:firstLine="284"/>
        <w:jc w:val="both"/>
        <w:rPr>
          <w:iCs/>
          <w:color w:val="000000"/>
        </w:rPr>
      </w:pPr>
      <w:r>
        <w:rPr>
          <w:iCs/>
          <w:color w:val="000000"/>
        </w:rPr>
        <w:t>луга, дающие богатый урожай лекарственных растений</w:t>
      </w:r>
    </w:p>
    <w:p>
      <w:pPr>
        <w:pStyle w:val="Normal"/>
        <w:ind w:firstLine="426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 Обоснование ресурсного обеспечения целевой программы.</w:t>
      </w:r>
    </w:p>
    <w:p>
      <w:pPr>
        <w:pStyle w:val="Normal"/>
        <w:ind w:firstLine="709"/>
        <w:jc w:val="both"/>
        <w:rPr/>
      </w:pPr>
      <w:r>
        <w:rPr>
          <w:rFonts w:eastAsia="Lucida Sans Unicode" w:cs="Tahoma"/>
          <w:kern w:val="2"/>
          <w:szCs w:val="28"/>
          <w:lang w:eastAsia="zxx" w:bidi="zxx"/>
        </w:rPr>
        <w:t>Всего за 3 года реализации Программы планируется привлечь средств бюджета МО «Глазовский  район» и иных источников финансирования 6086,0 тыс. рублей:</w:t>
      </w:r>
    </w:p>
    <w:p>
      <w:pPr>
        <w:pStyle w:val="Normal"/>
        <w:ind w:firstLine="709"/>
        <w:jc w:val="both"/>
        <w:rPr>
          <w:rFonts w:eastAsia="Lucida Sans Unicode" w:cs="Tahoma"/>
          <w:kern w:val="2"/>
          <w:szCs w:val="28"/>
          <w:lang w:eastAsia="zxx" w:bidi="zxx"/>
        </w:rPr>
      </w:pPr>
      <w:r>
        <w:rPr>
          <w:rFonts w:eastAsia="Lucida Sans Unicode" w:cs="Tahoma"/>
          <w:kern w:val="2"/>
          <w:szCs w:val="28"/>
          <w:lang w:eastAsia="zxx" w:bidi="zxx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8222"/>
      </w:tblGrid>
      <w:tr>
        <w:trPr>
          <w:trHeight w:val="38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zxx" w:bidi="zxx"/>
              </w:rPr>
            </w:pPr>
            <w:r>
              <w:rPr>
                <w:szCs w:val="28"/>
                <w:lang w:eastAsia="zxx" w:bidi="zxx"/>
              </w:rPr>
              <w:t>Г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5"/>
              <w:jc w:val="center"/>
              <w:rPr>
                <w:szCs w:val="28"/>
                <w:lang w:eastAsia="zxx" w:bidi="zxx"/>
              </w:rPr>
            </w:pPr>
            <w:r>
              <w:rPr>
                <w:szCs w:val="28"/>
                <w:lang w:eastAsia="zxx" w:bidi="zxx"/>
              </w:rPr>
              <w:t>Средства, планируемые на реализацию Программы (тыс.руб.)</w:t>
            </w:r>
          </w:p>
        </w:tc>
      </w:tr>
      <w:tr>
        <w:trPr>
          <w:trHeight w:val="38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zxx" w:bidi="zxx"/>
              </w:rPr>
            </w:pPr>
            <w:r>
              <w:rPr>
                <w:szCs w:val="28"/>
                <w:lang w:eastAsia="zxx" w:bidi="zxx"/>
              </w:rPr>
              <w:t>20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kern w:val="2"/>
              </w:rPr>
            </w:pPr>
            <w:r>
              <w:rPr>
                <w:rFonts w:eastAsia="Arial"/>
                <w:b/>
                <w:kern w:val="2"/>
              </w:rPr>
              <w:t>752,0</w:t>
            </w:r>
          </w:p>
        </w:tc>
      </w:tr>
      <w:tr>
        <w:trPr>
          <w:trHeight w:val="38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zxx" w:bidi="zxx"/>
              </w:rPr>
            </w:pPr>
            <w:r>
              <w:rPr>
                <w:szCs w:val="28"/>
                <w:lang w:eastAsia="zxx" w:bidi="zxx"/>
              </w:rPr>
              <w:t>20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kern w:val="2"/>
              </w:rPr>
            </w:pPr>
            <w:r>
              <w:rPr>
                <w:rFonts w:eastAsia="Arial"/>
                <w:b/>
                <w:kern w:val="2"/>
              </w:rPr>
              <w:t>2242,0</w:t>
            </w:r>
          </w:p>
        </w:tc>
      </w:tr>
      <w:tr>
        <w:trPr>
          <w:trHeight w:val="38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zxx" w:bidi="zxx"/>
              </w:rPr>
            </w:pPr>
            <w:r>
              <w:rPr>
                <w:szCs w:val="28"/>
                <w:lang w:eastAsia="zxx" w:bidi="zxx"/>
              </w:rPr>
              <w:t>20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kern w:val="2"/>
              </w:rPr>
            </w:pPr>
            <w:r>
              <w:rPr>
                <w:rFonts w:eastAsia="Arial"/>
                <w:b/>
                <w:kern w:val="2"/>
              </w:rPr>
              <w:t>3092,0</w:t>
            </w:r>
          </w:p>
        </w:tc>
      </w:tr>
      <w:tr>
        <w:trPr>
          <w:trHeight w:val="38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eastAsia="zxx" w:bidi="zxx"/>
              </w:rPr>
              <w:t>ИТОГО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kern w:val="2"/>
              </w:rPr>
            </w:pPr>
            <w:r>
              <w:rPr>
                <w:rFonts w:eastAsia="Arial"/>
                <w:b/>
                <w:kern w:val="2"/>
              </w:rPr>
              <w:t>6086,0</w:t>
            </w:r>
          </w:p>
        </w:tc>
      </w:tr>
    </w:tbl>
    <w:p>
      <w:pPr>
        <w:pStyle w:val="ConsPlusNormal"/>
        <w:ind w:firstLine="705"/>
        <w:jc w:val="both"/>
        <w:rPr>
          <w:rFonts w:ascii="Times New Roman" w:hAnsi="Times New Roman" w:cs="Arial"/>
          <w:sz w:val="24"/>
          <w:szCs w:val="28"/>
          <w:lang w:eastAsia="zxx" w:bidi="zxx"/>
        </w:rPr>
      </w:pPr>
      <w:r>
        <w:rPr>
          <w:rFonts w:cs="Arial" w:ascii="Times New Roman" w:hAnsi="Times New Roman"/>
          <w:sz w:val="24"/>
          <w:szCs w:val="28"/>
          <w:lang w:eastAsia="zxx" w:bidi="zxx"/>
        </w:rPr>
      </w:r>
    </w:p>
    <w:p>
      <w:pPr>
        <w:pStyle w:val="ConsPlusNormal"/>
        <w:ind w:firstLine="705"/>
        <w:jc w:val="both"/>
        <w:rPr>
          <w:rFonts w:ascii="Times New Roman" w:hAnsi="Times New Roman" w:cs="Arial"/>
          <w:sz w:val="32"/>
          <w:szCs w:val="28"/>
          <w:lang w:eastAsia="zxx" w:bidi="zxx"/>
        </w:rPr>
      </w:pPr>
      <w:r>
        <w:rPr>
          <w:rFonts w:cs="Arial" w:ascii="Times New Roman" w:hAnsi="Times New Roman"/>
          <w:sz w:val="24"/>
          <w:szCs w:val="28"/>
          <w:lang w:eastAsia="zxx" w:bidi="zxx"/>
        </w:rPr>
        <w:t>Объёмы финансирования из бюджета МО «Глазовский район», предусмотренные Программой, носят ориентировочный характер и подлежат корректировке при формировании и утверждении бюджета Глазовского района. Для выполнения мероприятий, предусмотренных Программой, могут привлекаться средства из федерального, республиканского бюджетов и иных источников в соответствии с законодательством.</w:t>
      </w:r>
    </w:p>
    <w:p>
      <w:pPr>
        <w:pStyle w:val="Normal"/>
        <w:tabs>
          <w:tab w:val="clear" w:pos="709"/>
          <w:tab w:val="left" w:pos="180" w:leader="none"/>
        </w:tabs>
        <w:ind w:firstLine="426"/>
        <w:jc w:val="both"/>
        <w:rPr>
          <w:rFonts w:ascii="Times New Roman" w:hAnsi="Times New Roman" w:cs="Arial"/>
          <w:b/>
          <w:b/>
          <w:sz w:val="32"/>
          <w:szCs w:val="28"/>
          <w:lang w:eastAsia="zxx" w:bidi="zxx"/>
        </w:rPr>
      </w:pPr>
      <w:r>
        <w:rPr>
          <w:rFonts w:cs="Arial"/>
          <w:b/>
          <w:sz w:val="32"/>
          <w:szCs w:val="28"/>
          <w:lang w:eastAsia="zxx" w:bidi="zxx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 Механизм реализации целевой подпрограммы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Заказчик Программы — Администрация муниципального образования «Глазовский район»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беспечивает реализацию Программы в соответствии с планом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едставляет отчет о реализации Программы в Глазовский Районный Совет депутат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заключает муниципальные контракты (договоры, соглашения), связанные с реализацие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 ходе реализации Программы обеспечивает координацию деятельности исполнителей, контроль за ходом реализации мероприятий и эффективным использованием средст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ежегодно уточняет целевые показатели и затраты на программные мероприятия в пределах объемов финансирования, предусмотренных настоящей Программой. По уточненным данным производит ранжирование мероприятий по степени их значим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существляет проведение мониторинга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426"/>
        <w:jc w:val="center"/>
        <w:rPr/>
      </w:pPr>
      <w:r>
        <w:rPr>
          <w:b/>
          <w:bCs/>
          <w:lang w:val="en-US"/>
        </w:rPr>
        <w:t>IX</w:t>
      </w:r>
      <w:r>
        <w:rPr>
          <w:b/>
          <w:bCs/>
        </w:rPr>
        <w:t>. Организация управления контроль за реализацией целев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Контроль за ходом реализации Программы, эффективностью и целевым использованием средств бюджета осуществляется заказчиком Программы и межведомственным координационным советом по развитию туризма при Главе Глазовского района в соответствии с законодательством Российской Федерации, законодательством Удмуртской Республики. Положение о координационном совете, определяющее его состав, полномочия и порядок работы, в том числе порядок осуществления координации и контроля действий исполнителей мероприятий Программы, утверждается Постановлением Главы Глазовского района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X</w:t>
      </w:r>
      <w:r>
        <w:rPr>
          <w:b/>
          <w:bCs/>
        </w:rPr>
        <w:t>. Оценка социальной эффективности реализации целевой программы</w:t>
      </w:r>
    </w:p>
    <w:p>
      <w:pPr>
        <w:pStyle w:val="Normal"/>
        <w:ind w:firstLine="426"/>
        <w:jc w:val="both"/>
        <w:rPr/>
      </w:pPr>
      <w:r>
        <w:rPr>
          <w:rStyle w:val="Emphasis"/>
          <w:i w:val="false"/>
        </w:rPr>
        <w:t>Экономическая эффективность Программы будет достигнута путем увеличения количества туристов, привлечения дополнительных инвестиций в сферу туризма, что позволит обеспечить создание дополнительных рабочих мест, пополнение бюджета Глазовского района. Именно туризм в период кризиса может вобрать в себя высвобождающиеся трудовые ресурсы, так как в этой отрасли велик процент предприятий малого бизнеса, имеющих значительный потенциал для трудоустройства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В процессе выполнения мероприятий Программы ожид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увеличение числа граждан, посетивших объекты туризма в Глазовском районе, - на  10% соответственно, что будет способствовать росту доходов людей, занятых в данном секторе эконом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увеличение численности работников в сфере туризма не менее чем на 5% за годы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прирост объема платных туристских услуг, оказанных населению, не менее чем на 10% за годы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увеличение доходов от туризма в бюджет Глаз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Реализация основных положений Программы в рамках мероприятий позволит решить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развитие туристской инфраструктуры и различных объектов туризма, что ведет к повышению конкурентоспособности регионального турпроду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решение задач по повышению инвестиционной привлекательности и реализация инвестиционных проектов в сфере туриз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увеличение самозанятости населения и развитие альтернативных сфер занятости (особенно для сельских населенных пунк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сохранение культурного и природного наследия и повышение эффективности использования туристско-рекреационного потенциала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увеличение числа туристских маршрутов и экскурсионных программ по Глазовскому рай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развитие и продвижение региональных туристских брен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развитие деятельности районного туристско-информационного центра, создание туристских информационных ресурсов, издание печатной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Социальная эффективность реализации мероприятий Программы будет определяться удовлетворением потребностей различных категорий граждан в активном и полноценном отдыхе, укреплением здоровья, приобщением к культурным ценностям при воспитании подрастающего поко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</w:rPr>
        <w:t>Оценка эффективности реализации Программы будет рассчитываться посредством сопоставления предусмотренных Программой целевых индикаторов и показателей эффективности и реально достигнутых результатов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6769F7060DF2018DDEA4F0BDFFFDFD426B93E09134C338C092BA127DH9e6J" TargetMode="External"/><Relationship Id="rId3" Type="http://schemas.openxmlformats.org/officeDocument/2006/relationships/hyperlink" Target="consultantplus://offline/ref=8A6769F7060DF2018DDEA4F0BDFFFDFD426A9FE09337C338C092BA127DH9e6J" TargetMode="External"/><Relationship Id="rId4" Type="http://schemas.openxmlformats.org/officeDocument/2006/relationships/hyperlink" Target="consultantplus://offline/ref=8A6769F7060DF2018DDEBAFDAB93A3F54062C4EB9135CB6894CDE14F2A9F1057HCe1J" TargetMode="External"/><Relationship Id="rId5" Type="http://schemas.openxmlformats.org/officeDocument/2006/relationships/hyperlink" Target="consultantplus://offline/ref=8A6769F7060DF2018DDEBAFDAB93A3F54062C4EB9133CA6A95CDE14F2A9F1057HCe1J" TargetMode="External"/><Relationship Id="rId6" Type="http://schemas.openxmlformats.org/officeDocument/2006/relationships/hyperlink" Target="consultantplus://offline/ref=8A6769F7060DF2018DDEBAFDAB93A3F54062C4EB9733C96C9ACDE14F2A9F1057HCe1J" TargetMode="External"/><Relationship Id="rId7" Type="http://schemas.openxmlformats.org/officeDocument/2006/relationships/hyperlink" Target="consultantplus://offline/ref=8A6769F7060DF2018DDEA4F0BDFFFDFD4A699CE6933D9E32C8CBB6107A99451781CC6EC4B42194H3e7J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18:00Z</dcterms:created>
  <dc:creator>User</dc:creator>
  <dc:description/>
  <cp:keywords/>
  <dc:language>en-US</dc:language>
  <cp:lastModifiedBy>Женя</cp:lastModifiedBy>
  <dcterms:modified xsi:type="dcterms:W3CDTF">2013-05-06T04:43:00Z</dcterms:modified>
  <cp:revision>4</cp:revision>
  <dc:subject/>
  <dc:title>Муниципальная целевая программа «Развитие внутреннего и въездного туризма в Глазовском районе на 2013-2015 годы»</dc:title>
</cp:coreProperties>
</file>