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5 марта 2014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22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 утверждении Перечня мероприятий, подлежащих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инансированию за счет субсидии  на реализацию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казов избирателей и повышение уровня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лагосостояния населен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соответствии с подпунктом 1 пункта 8 Постановления Правительства Удмуртской Республики от 27 января 2014 года № 29 «Об утверждении Положения о порядке предоставления  из бюджета Удмуртской Республики бюджетам муниципальных образований в Удмуртской Республике  субсидии на реализацию наказов избирателей  и повышение уровня благосостояния населения»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Утвердить прилагаемый Перечень</w:t>
      </w:r>
      <w:r>
        <w:rPr/>
        <w:t xml:space="preserve"> </w:t>
      </w:r>
      <w:r>
        <w:rPr>
          <w:color w:val="000000"/>
          <w:sz w:val="24"/>
          <w:szCs w:val="24"/>
        </w:rPr>
        <w:t>мероприятий, подлежащих финансированию за счет субсидии  на реализацию наказов избирателей и повышение уровня благосостояния населения.</w:t>
      </w:r>
    </w:p>
    <w:p>
      <w:pPr>
        <w:pStyle w:val="2"/>
        <w:spacing w:lineRule="auto" w:line="24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Первый заместитель главы Администрации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муниципального образования «Глазовский район» -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начальник управления сельского хозяйства                                               Г.А. Аверки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Симанова Т.С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7-20-21</w: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5"/>
    <w:rPr/>
  </w:style>
  <w:style w:type="character" w:styleId="Style8">
    <w:name w:val=" Знак Знак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0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35:00Z</dcterms:created>
  <dc:creator>Molod3</dc:creator>
  <dc:description/>
  <cp:keywords/>
  <dc:language>en-US</dc:language>
  <cp:lastModifiedBy>Пользователь</cp:lastModifiedBy>
  <cp:lastPrinted>2012-03-19T11:42:00Z</cp:lastPrinted>
  <dcterms:modified xsi:type="dcterms:W3CDTF">2014-03-25T12:02:00Z</dcterms:modified>
  <cp:revision>3</cp:revision>
  <dc:subject/>
  <dc:title> </dc:title>
</cp:coreProperties>
</file>