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Адамское»</w:t>
      </w:r>
    </w:p>
    <w:p>
      <w:pPr>
        <w:pStyle w:val="Normal"/>
        <w:jc w:val="center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</w:rPr>
        <w:t>за  1 квартал 2014 года</w:t>
      </w:r>
    </w:p>
    <w:p>
      <w:pPr>
        <w:pStyle w:val="Normal"/>
        <w:jc w:val="center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Бюджет МО «Адамское» за 1 квартал 2014 года исполнен в целом по доходам в объеме 916,3 тыс. руб., что составляет 124,6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собственные доходы в сумме 470,3 тыс. руб. (162,7 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 446,0 тыс. руб. (100% от плана)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Доля собственных доходов в общем объеме составляет 51,3%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К уровню 1 квартала прошлого года исполнение собственных доходов составило 157,6% или получено доходов больше на 171,8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Из собственных доходов налоговые платежи составили 439,4 тыс. руб. и неналоговые 30,9 тыс. руб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Получены доходы от оказания платных услуг в сумме 12,4 тыс. руб., что составляет 177,1% от план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С 1 января 2014г. в бюджет поселения зачисляются доходы от уплаты акцизов на нефтепродукты,    поступления в 1 квартале 2014г. составили в сумме 152,7 тыс. руб. или 106,8%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Наибольший удельный вес по структуре  собственных доходов бюджета поселения составляет земельный налог – 167,1 тыс. руб. или 35,5%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На перевыполнение плана по собственным доходам повлияло не запланированное в бюджете  поступление земельного налога от предприятия ОАО «Чепецкий механический завод» в сумме 139,7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По данным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Межрайонной ИФНС России № 2 по УР недоимка в бюджет поселения по сравнению с началом года уменьшилась на 113,0 тыс. руб. и составила на 01.04.2014г. в сумме 227,1 тыс. руб.   в т.ч.: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-по налогу на имущество физ. лиц  в сумме 100,5 тыс. руб.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-по земельному налогу в сумме 125,8 тыс. руб.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-по налогу на доходы физ. лиц. в сумме 0,8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Бюджет поселения по расходам за 1 квартал исполнен в объеме 642,3 тыс. руб. или  16,8% исполнения к уточненному плану, в том числе: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По разделу «Общегосударственные вопросы» исполнение составило 252,5 тыс. руб. или   17,4% исполнения к уточненному плану. На выплату заработной платы с отчислениями   направлено 217,7  тыс. руб., что составило 86% всех расходов  по органам управления. На оплату услуг связи  израсходовано 3,5 тыс. руб., на оплату коммунальных услуг  10,0 тыс. руб. (за аналогичный период 2013 года – 12,7 тыс. рублей),  ГСМ 12,0 тыс. руб. (за аналогичный период 2013 года – 9,0 тыс. рублей)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За 1 квартал 2014 года по подразделу 0111 «Резервные фонды» расходы не производились (годовой план 10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сходы по первичному воинскому учету по подразделу 0203 составили 10,0 тыс. руб. при плане 143,7 тыс. руб., за счет данных средств произведены расходы по 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расходы составили 5,2 тыс. руб. или 5% к уточненному план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произведены расходы на содержание народных дружин в сумме 3,0 тыс. рублей (при годовом плане 3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119,9 тыс. рублей (при годовом плане 845,6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«Жилищно-коммунальное хозяйство» расходы составили 2,9 тыс. руб. (за аналогичный период 2013 года – 31,7 тыс. рублей), при плане 36,0 тыс. руб. или 8,1% исполнения к уточненному план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«Молодежная политика» исполнение составило 1,7  тыс. руб. или 16,7%.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По разделу «Культура, кинематография и средства массовой информации» исполнение составило 246,0 тыс. руб. или  20,4 % исполнения к уточненному плану (за аналогичный период прошлого года исполнение составило 186,0 тыс. рублей), в том числе за счет средств от предпринимательской и иной приносящей доход деятельности - 6,7 тыс. рублей. Средства по данному разделу направлены на содержание дома культуры МО «Адамское» в сумме 195,4 тыс. руб., и на содержание библиотеки МО «Адамское» в размере 50,6 тыс. руб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«Физическая культура и спорт»  (при годовом плане 15,0 тыс. руб.) кассовые расходы составили 1,1 тыс. руб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1"/>
          <w:szCs w:val="21"/>
          <w:shd w:fill="FFFFFF" w:val="clear"/>
          <w:lang w:eastAsia="ru-RU"/>
        </w:rPr>
        <w:t>По Решению Глазовского районного Совета депутатов в 1 квартале 2014 года выделены дополнительные средства для муниципального образования «</w:t>
      </w:r>
      <w:r>
        <w:rPr>
          <w:sz w:val="21"/>
          <w:szCs w:val="21"/>
          <w:lang w:eastAsia="ru-RU"/>
        </w:rPr>
        <w:t>Адамское</w:t>
      </w:r>
      <w:r>
        <w:rPr>
          <w:sz w:val="21"/>
          <w:szCs w:val="21"/>
          <w:shd w:fill="FFFFFF" w:val="clear"/>
          <w:lang w:eastAsia="ru-RU"/>
        </w:rPr>
        <w:t>» на осуществление части полномочий по содержанию дорог межпоселенческого назначения 138,6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Адамское» по состоянию на 01.04.2014 года составляет 472,2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убвенция по воинскому учету 8,3 тыс. руб.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средства дорожного фонда 97,8 тыс. руб.;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собственные средства 366,1 тыс. руб., в том числе от предпринимательской и иной приносящей доход деятельности 5,6 тыс. руб.</w:t>
      </w:r>
    </w:p>
    <w:sectPr>
      <w:type w:val="nextPage"/>
      <w:pgSz w:w="11906" w:h="16838"/>
      <w:pgMar w:left="1260" w:right="38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Бушкова Екатерина</cp:lastModifiedBy>
  <cp:lastPrinted>2014-04-22T11:12:00Z</cp:lastPrinted>
  <dcterms:modified xsi:type="dcterms:W3CDTF">2014-04-22T09:49:00Z</dcterms:modified>
  <cp:revision>27</cp:revision>
  <dc:subject/>
  <dc:title>Пояснительная записка об исполнении бюджета</dc:title>
</cp:coreProperties>
</file>