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7160</wp:posOffset>
                </wp:positionH>
                <wp:positionV relativeFrom="paragraph">
                  <wp:posOffset>-146050</wp:posOffset>
                </wp:positionV>
                <wp:extent cx="680085" cy="77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61.35pt;mso-wrap-distance-left:9.05pt;mso-wrap-distance-right:9.05pt;mso-wrap-distance-top:0pt;mso-wrap-distance-bottom:0pt;margin-top:-11.5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ЛАЗ ЁРОС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АДМИНИСТРАЦИЯ ГЛАЗОВСКОГО РАЙО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 декабря 2012 года</w:t>
        <w:tab/>
        <w:tab/>
        <w:tab/>
        <w:tab/>
        <w:tab/>
        <w:tab/>
        <w:tab/>
        <w:tab/>
        <w:t xml:space="preserve">            № 245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муниципальной целевой программе </w:t>
      </w:r>
    </w:p>
    <w:p>
      <w:pPr>
        <w:pStyle w:val="Normal"/>
        <w:rPr>
          <w:b/>
          <w:b/>
        </w:rPr>
      </w:pPr>
      <w:r>
        <w:rPr>
          <w:b/>
        </w:rPr>
        <w:t xml:space="preserve">«Пожарная безопасность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учреждения социального обслужи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Комплексный центр социального обслуживания </w:t>
      </w:r>
    </w:p>
    <w:p>
      <w:pPr>
        <w:pStyle w:val="Normal"/>
        <w:rPr>
          <w:b/>
          <w:b/>
        </w:rPr>
      </w:pPr>
      <w:r>
        <w:rPr>
          <w:b/>
        </w:rPr>
        <w:t>населения Глазовского района» на 2013-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обеспечения пожарной безопасности, защиты жизни и здоровья обслуживаемых категорий граждан и сотрудников муниципального учреждения социального обслуживания «Комплексный центр социального обслуживания населения Глазовского района», сохранения материальных ценностей от пожаров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Утвердить прилагаемую муниципальную целевую программу «Пожарная безопасность муниципального учреждения социального обслуживания «Комплексный центр социального обслуживания населения Глазовского района» на 2013-2015 годы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В.В. Наговицы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 «Глазовский район» 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сельского хозяйства </w:t>
        <w:tab/>
        <w:tab/>
        <w:tab/>
        <w:t xml:space="preserve">                     Г.А. Аверки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Кузнецов А.Н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5 16 17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7370" w:leader="none"/>
          <w:tab w:val="left" w:pos="7620" w:leader="none"/>
          <w:tab w:val="right" w:pos="10466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795" w:leader="none"/>
          <w:tab w:val="right" w:pos="10466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униципального образования                                  </w:t>
      </w:r>
    </w:p>
    <w:p>
      <w:pPr>
        <w:pStyle w:val="Normal"/>
        <w:tabs>
          <w:tab w:val="clear" w:pos="708"/>
          <w:tab w:val="left" w:pos="6795" w:leader="none"/>
          <w:tab w:val="right" w:pos="10466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«Глазовский район»    </w:t>
      </w:r>
    </w:p>
    <w:p>
      <w:pPr>
        <w:pStyle w:val="Normal"/>
        <w:tabs>
          <w:tab w:val="clear" w:pos="708"/>
          <w:tab w:val="left" w:pos="6795" w:leader="none"/>
          <w:tab w:val="left" w:pos="7370" w:leader="none"/>
          <w:tab w:val="right" w:pos="10466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17.12.2012 № 245.3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</w:t>
      </w:r>
      <w:r>
        <w:rPr/>
        <w:t xml:space="preserve"> </w:t>
      </w:r>
    </w:p>
    <w:p>
      <w:pPr>
        <w:pStyle w:val="Normal"/>
        <w:jc w:val="center"/>
        <w:rPr>
          <w:szCs w:val="24"/>
          <w:u w:val="single"/>
        </w:rPr>
      </w:pPr>
      <w:r>
        <w:rPr/>
        <w:t>«</w:t>
      </w:r>
      <w:r>
        <w:rPr>
          <w:szCs w:val="24"/>
        </w:rPr>
        <w:t>Пожарная безопасность муниципального учреждения социального обслуживания «Комплексный центр социального обслуживания населения Глазовского района» на 2013-2015 годы»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лазов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рограммы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01"/>
      </w:tblGrid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 муниципального учреждения социальной защиты «Комплексный центр социального обслуживания населения Глазовского района» на 2013-2015 годы».</w:t>
            </w:r>
          </w:p>
        </w:tc>
      </w:tr>
      <w:tr>
        <w:trPr>
          <w:trHeight w:val="96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щих принципах организации местного самоуправления в Российской Федерации» от 06.10.2003 г. №131-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 пожарной безопасности» от21.12.1994 г. №69-ФЗ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.07.2008 г. № 123-ФЗ «Технический регламент о требованиях пожарной безопасност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5.04.2012 г. №390 «Правила противопожарного режима в Российской Федерации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«Глазовский район»  статья 64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аз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социального обслуживания «Комплексный центр социального обслуживания населения Глазовского района», далее МУСО «КЦСОН Глазовского района». 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социального обслуживания «Комплексный центр социального обслуживания населения Глазовского района».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ожарной безопасности, защита жизни и здоровья обслуживаемых категорий граждан и сотрудников учреждения, сохранение материальных ценностей от пожаров.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. 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вершенствование нормативно-правовой, методической и технической базы по обеспечению политики в области предупреждения пожаров в учрежден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материально-технической базы по предупреждению пожар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первоочередных мер по противопожарной защите учрежд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пожарной безопасности учрежд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организации пожарной безопасности, профилактики пожаров, выполнение требований и норм пожарной безопас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возникновения пожаров, повышение защищенности учреждения, сохранение жизни и здоровья сотрудников и обслуживаемых категорий граждан.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будет осуществлена в течение 3 лет (2013-2015 годы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этапов не предусмотрено.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рограммы осуществляется за счет средств бюджета Администрации Глазовского района и внебюджетных средств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на 2013-1015 годы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78,1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3,6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8,4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6,1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носят ориентировочный характер и подлежат ежегодной корректировке в соответствии с бюджетом Муниципального образования «Глазовский  район» </w:t>
            </w:r>
          </w:p>
        </w:tc>
      </w:tr>
      <w:tr>
        <w:trPr>
          <w:trHeight w:val="985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направлений реализации программы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решение вопросов по следующим направления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е и организационно-техническое обеспечени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-техническое обеспечение мероприятий по созданию условий безопасного функционирования центр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руководителей и специалистов правилам комплексной безопас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аналитическое обеспечение комплексной безопасности центра</w:t>
            </w:r>
          </w:p>
        </w:tc>
      </w:tr>
      <w:tr>
        <w:trPr>
          <w:trHeight w:val="4155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.</w:t>
            </w:r>
          </w:p>
        </w:tc>
        <w:tc>
          <w:tcPr>
            <w:tcW w:w="6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позволит создать условия дл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я рисков возникновения пожаров, аварийных ситуаций, травматизма и гибели люд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еобходимой материально-технической базы для безопасного функционирования учрежд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и расходов на создание системы безопас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антитеррористической безопасн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экономическая эффективность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ается в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надежной системы по обеспечению противопожарной защиты учреждения;</w:t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рисков возникновения пожаров, аварийных ситуаций, травматизма и гибели людей, предотвращении материального ущерба и экономии на этой основе бюджетных расходов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numPr>
          <w:ilvl w:val="0"/>
          <w:numId w:val="3"/>
        </w:numPr>
        <w:ind w:left="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облемы и необходимость  ее решения программными методами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 на обслуживание является неотъемлемой частью конституционных прав граждан РФ. Центр создает условия, гарантирующие охрану и укрепление здоровья населения Глазовского района. Правовые основы обеспечения безопасности центра в УР составляют нормативные правовые акты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й закон «Об основах социального обслуживания населения в Российской Федерации» от 10 декабря 1995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санитарно - эпидемиологическом благополучии населения» № 52-ФЗ от 30 марта1999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й закон «О пожарной безопасности» от 21.12.1994 г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инистерства строительства Российской Федерации от 13 февраля 1997 г. №18-7 «О принятии государственных строительных норм и правил «Пожарная безопасность зданий и сооружений». 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он Российской Федерации от 5 марта 1992 г. № 2446-1 «О безопасности» устанавливает правовые основы обеспечения безопасности личности, общества 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иных наиболее важных законов, формирующих законодательную базу для обеспечения безопасности относятся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ский кодекс  Российской Федерации, в котором сформированы общие принципы возмещения вреда пострадавшему причинителем вреда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, в котором сформулированы требования к обеспечению безопасности работников во время исполнения ими своих трудовых  обязанностей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КоАП), в котором сформулированы требования к должностным лицам по соблюдению законодательства об обеспечении безопасности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, в котором сформулированы положения об уголовной ответственности за нарушение требований безопасности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закон «Об основах охраны труда в Российской  Федерации»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едеральный закон «О пожарной безопасности», в котором установлены требования к федеральным органам исполнительной власти субъектов Российской Федерации и местного самоуправления, работодателям в области пожарной безопасности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«О техническом регулировании», который устанавливает принципы технического регулирования на основе требований технических регламентов по обеспечению безопасности с учетом степени риска, принципы и формы подтверждения соответствия этим требования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 безопасностью понимаются условия сохранения жизни и здоровья обслуживаемых и сотрудников, а также материальных ценностей от возможных несчастных случаев, пожаров, аварий и других чрезвычайных ситуаци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ь включает в себя все виды безопасности, предусмотренные ФЗ от 27 декабря 2002 года № 184-ФЗ «О техническом регулировании», среди которых приоритетными являются пожарная, электрическая, конструкционная. Все они являются взаимозависимыми, и их обеспечение должно решаться во взаимосвяз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Характеристика проблемы,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ешение которой направлена программа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и различных видов безопасности  комплексного центра является пожарная, электрическая и техническая. Проблема обеспечения безопасности должна решаться с учетом специфики учреждения, подержание безопасного состояния в соответствии с нормативными требованиями, предотвращения и ликвидации обнаруженных угроз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неблагоприятной ситуации по безопасности являются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замена наружных пожарных и эвакуационных лестниц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онтаж системы вытяжной противодымной вентиляции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лиц, отвечающих за противопожарное состояние центра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АПС, что требует постоянного обслуживания, что связано с дополнительными финансовыми затратами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устранение нарушений требований пожарной безопасности создадут безопасные условия для функционирования центра, сохранят материально-техническую базу и жизнь сотрудников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принципами обеспечения безопасности является законность, соблюдение баланса жизненно важных интересов личности и учреждения, их взаимная ответственность по обеспечению безопасности</w:t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ально-экономическая значимость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населения Глазов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Безопасность МУСО «КЦСОН Глазовского района» - это состояние защищенности, обслуживаемых,  персонала, и иных лиц от возникновения чрезвычайной ситуации в центре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Социальная значимость от реализации мероприятия программы заключается в создании безопасных условий функционирования МУСО «КЦСОН Глазовского района», снижения рисков возникновения пожаров и чрезвычайных ситуаций, гибели и травмирования обслуживаемых  и работников МУСО «КЦСОН Глазовского района»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снизить материальный ущерб, возникающий в результате пожаров, и сохранить материально – техническую базу МУСО «КЦСОН Глазовского района».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Принятие неотложных организационных и перспективных практических мероприятий  позволит снизить социальную напряженность, вызванную общественностью, сохранить кадровый и экономический потенциал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цели и задачи программы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Основными  целями  программы является: обеспечение пожарной безопасности; защита жизни и здоровья обслуживаемых категорий граждан и сотрудников МУСО «КЦСОН Глазовского района», сохранение материальных ценностей от пожаров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достижения указанных целей необходимо решение следующих задач: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и совершенствование нормативно-правовой, методической и технической базы по обеспечению политики в области предупреждения пожара в МУСО «КЦСОН Глазовского района»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й базы по предупреждению пожара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ализация первоочередных мер по противопожарной защите МУСО «КЦСОН Глазовского района»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крепление пожарной безопасности МУСО «КЦСОН Глазовского района»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ние организации пожарной безопасности, профилактики пожаров, выполнение требований и норм пожарной безопасности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будет действовать с 1 января 2013 года по 31 декабря 2015 года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мероприятий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лана мероприятий программы будет осуществляться в течение 3 лет 2013-2015 годы)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работаны и взаимоувязаны между собо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редставлен в приложении №1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основание ресурсного обеспечения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бюджета Муниципального образования «Глазовский район»  в соответствии с технико-экономическим обоснованием, представленным в приложении №2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рограммы составит 478,17тыс. рублей, в том числе по годам: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 83,6 тыс. рублей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год  248,4 тыс. рублей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год 146,1  тыс. рублей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из бюджета Муниципального образования «Глазовский  район»  носят ориентировочный характер и подлежат ежегодной корректировке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ханизм реализации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предполагает использование следующих принципов, обеспечивающих обоснованный выбор мероприятий и сбалансированное решение основного комплекса задач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ный подход, комплектность, концентрация на приоритетных направлениях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потребностей в финансовых средствах. Для реализации программы предусматривается использовать средства бюджета Муниципального образования «Глазовский район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а результатов и социально-экономической эффективности программы, которая осуществляется на основе расчета целевых показателей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азчик программы: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спечивает выполнение мероприятий программы в пределах средств, предусмотренных бюджетом Муниципального образования «Глазовский район» на соответствующий год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жегодно уточняет с учетом выделяемых на программу финансовых средств целевые показатели и затраты по программным мероприятиям, механизм реализации программы и определяет состав ее исполнителей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ханизм реализации программы включает мероприятия, обеспечивающие планирование, реализацию предусмотренных программой работ, контроль за их исполнением и финансирование за счет средств бюджета Муниципального образования «Глазовский район» в рамках и объемах утвержденных сумм, включенных в программу.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рганизация управления программой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осуществляется заказчиком программы в соответствии с законодательством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казчик программы: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реализацию программы в соответствии с планом мероприятий программы и в пределах средств, предусмотренных бюджетом Муниципального образования «Глазовский район»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вляется распорядителем бюджетных средств, выделяемых на реализацию программы и обеспечивает контроль за их целевым и эффективным использованием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реализацией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осуществляется заказчиком программы в соответствии с законодательством Российской Федерации, законодательством Удмуртской Республики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етодика оценки эффективности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эффективности программы мероприятий будет определяться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ением количества предписаний органов Государственного пожарного надзора об устранении требований пожарной безопасности, выдаваемых в установленном порядке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дение учреждения к норме пожарной безопасности,  по итогам мероприятий в соответстующем году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Оценка социальной, экономической и бюджетной 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ценке эффективности программы рассматриваются следующие основные аспекты: социальные и экономические результаты. При этом под результатами понимаются: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нижение рисков пожаров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хранение жизни и здоровья обслуживаемых категорий граждан и сотрудников МУСО «КЦСОН Глазовского района»;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ждение и внедрение мероприятий программы создаст условия для обеспечения безопасности обслуживаемых категорий граждан и сотрудников, сохранения их жизни и здоровья и материальных ценностей от пожаров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рограммы и ее финансирование в полном объеме позволят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ить риск пожаров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сить готовность сотрудников МУСО «КЦСОН Глазовского района» к действиям по профилактике, предотвращению и ликвидации пожаров и чрезвычайных ситуаций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высить ответственность должностных лиц за выполнение мероприятий по обеспечению пожарной безопасности на подведомственной территории и здании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ить бюджетные расходы на ликвидацию пожаров при их возникновении;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ить бюджетные расходы на восстановление утраченного имущества, здания в зависимости от объемов их возможного повреждения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ехнико-экономическое обоснование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программы представлено в приложении №2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Целевые индикаторы приложение №3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ценка рисков реализации программы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разрабатывается, базируясь на определенных предложениях относительно капитальных и текущих затрат: стоимости ремонтных работ и цен на приобретение средств пожаротушения и индивидуальных средств защиты органов дыха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ый риск реализации программы представляет собой изменение стоимости ремонтных работ, цен на оборудование и материалы в период реализации программы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тивный риск представляет собой изменение действующего законодательства в области пожарной безопасности, ведение дополнительных требований к зданиям и сооружениям, что может привести к невыполнению целей и задачи программы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особом ограничения (снижения) риска является своевременная корректировка плана мероприятий программы. </w:t>
      </w:r>
    </w:p>
    <w:p>
      <w:pPr>
        <w:pStyle w:val="Style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1"/>
        <w:tabs>
          <w:tab w:val="clear" w:pos="708"/>
          <w:tab w:val="left" w:pos="5730" w:leader="none"/>
          <w:tab w:val="right" w:pos="9638" w:leader="none"/>
        </w:tabs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 муниципальной целевой программе                                                                                          «Пожарная безопасность муниципального                              </w:t>
      </w:r>
    </w:p>
    <w:p>
      <w:pPr>
        <w:pStyle w:val="Style11"/>
        <w:tabs>
          <w:tab w:val="clear" w:pos="708"/>
          <w:tab w:val="left" w:pos="5730" w:leader="none"/>
          <w:tab w:val="right" w:pos="9638" w:leader="none"/>
        </w:tabs>
        <w:ind w:left="566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учреждения социального                 обслуживания</w:t>
      </w:r>
    </w:p>
    <w:p>
      <w:pPr>
        <w:pStyle w:val="Style11"/>
        <w:tabs>
          <w:tab w:val="clear" w:pos="708"/>
          <w:tab w:val="left" w:pos="5730" w:leader="none"/>
          <w:tab w:val="right" w:pos="9638" w:leader="none"/>
        </w:tabs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«Комплексный центр социального</w:t>
      </w:r>
    </w:p>
    <w:p>
      <w:pPr>
        <w:pStyle w:val="Style11"/>
        <w:tabs>
          <w:tab w:val="clear" w:pos="708"/>
          <w:tab w:val="left" w:pos="5715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служивания населения Глазовского</w:t>
      </w:r>
    </w:p>
    <w:p>
      <w:pPr>
        <w:pStyle w:val="Style11"/>
        <w:tabs>
          <w:tab w:val="clear" w:pos="708"/>
          <w:tab w:val="left" w:pos="5640" w:leader="none"/>
          <w:tab w:val="left" w:pos="5715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йона» на 2013-2015 годы»</w:t>
      </w:r>
    </w:p>
    <w:p>
      <w:pPr>
        <w:pStyle w:val="Style11"/>
        <w:tabs>
          <w:tab w:val="clear" w:pos="708"/>
          <w:tab w:val="left" w:pos="6750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/>
      </w:pPr>
      <w:r>
        <w:rPr/>
        <w:t>ТЕХНИКО-ЭКОНОМИЧЕСКОЕ ОБОСНОВАНИЕ</w:t>
      </w:r>
    </w:p>
    <w:p>
      <w:pPr>
        <w:pStyle w:val="TextBody"/>
        <w:rPr/>
      </w:pPr>
      <w:r>
        <w:rPr/>
        <w:t xml:space="preserve">   </w:t>
      </w:r>
      <w:r>
        <w:rPr/>
        <w:t xml:space="preserve">В целях сохранения и укрепления материально-технической базы, усиления защищенности  </w:t>
      </w:r>
      <w:r>
        <w:rPr>
          <w:szCs w:val="24"/>
        </w:rPr>
        <w:t xml:space="preserve">МУСО «КЦСОН Глазовского района» </w:t>
      </w:r>
      <w:r>
        <w:rPr/>
        <w:t>и создания безопасных условий для обслуживания категорий граждан и сотрудников,  необходимо проведение следующие мероприят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Организационно-методические мероприятия.</w:t>
      </w:r>
    </w:p>
    <w:p>
      <w:pPr>
        <w:pStyle w:val="TextBody"/>
        <w:rPr/>
      </w:pPr>
      <w:r>
        <w:rPr/>
        <w:t>1.1 Проведение лекций, конкурсов по противопожарной тематике в учреждении. Финансовые затраты на проведение лекций (обучение правилам пожарной безопасности), конкурсов по противопожарной безопасности программой не предусматривается.</w:t>
      </w:r>
    </w:p>
    <w:p>
      <w:pPr>
        <w:pStyle w:val="TextBody"/>
        <w:rPr/>
      </w:pPr>
      <w:r>
        <w:rPr/>
        <w:t xml:space="preserve">1.2 Организация и проведение месячника по пожарной безопасности в </w:t>
      </w:r>
      <w:r>
        <w:rPr>
          <w:szCs w:val="24"/>
        </w:rPr>
        <w:t>МУСО «КЦСОН Глазовского района»</w:t>
      </w:r>
      <w:r>
        <w:rPr/>
        <w:t>. Финансовые затраты на организацию и проведение месячника по пожарной безопасности программой не предусматрив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Укрепление материально-технической базы учреждения.</w:t>
      </w:r>
    </w:p>
    <w:p>
      <w:pPr>
        <w:pStyle w:val="TextBody"/>
        <w:rPr/>
      </w:pPr>
      <w:r>
        <w:rPr/>
        <w:t xml:space="preserve">  </w:t>
      </w:r>
      <w:r>
        <w:rPr/>
        <w:t>2.1. приведение путей эвакуации к требованиям пожарной безопасности (отделка стен и полов негорючими материалами).</w:t>
      </w:r>
    </w:p>
    <w:p>
      <w:pPr>
        <w:pStyle w:val="TextBody"/>
        <w:rPr/>
      </w:pPr>
      <w:r>
        <w:rPr/>
        <w:t xml:space="preserve">  </w:t>
      </w:r>
      <w:r>
        <w:rPr/>
        <w:t xml:space="preserve">Расходы на 2013-2015 годы составит </w:t>
      </w:r>
      <w:r>
        <w:rPr>
          <w:b/>
        </w:rPr>
        <w:t>141,37</w:t>
      </w:r>
      <w:r>
        <w:rPr>
          <w:b/>
          <w:u w:val="single"/>
        </w:rPr>
        <w:t xml:space="preserve"> тыс. рублей</w:t>
      </w:r>
      <w:r>
        <w:rPr>
          <w:u w:val="single"/>
        </w:rPr>
        <w:t>.</w:t>
      </w:r>
    </w:p>
    <w:p>
      <w:pPr>
        <w:pStyle w:val="TextBody"/>
        <w:rPr/>
      </w:pPr>
      <w:r>
        <w:rPr/>
        <w:t xml:space="preserve">2013 год: средняя стоимость 1 м² приведения путей эвакуации к требованиям пожарной безопасности составляет 0,98 тыс. рублей ×47,26 = </w:t>
      </w:r>
      <w:r>
        <w:rPr>
          <w:b/>
        </w:rPr>
        <w:t>46,31 тыс. рублей</w:t>
      </w:r>
      <w:r>
        <w:rPr/>
        <w:t>.</w:t>
      </w:r>
    </w:p>
    <w:p>
      <w:pPr>
        <w:pStyle w:val="TextBody"/>
        <w:rPr/>
      </w:pPr>
      <w:r>
        <w:rPr/>
        <w:t xml:space="preserve">2014 год: средняя стоимость 1 м² приведения путей эвакуации к требованиям пожарной безопасности составляет 0,98 тыс. рублей ×57,40 = </w:t>
      </w:r>
      <w:r>
        <w:rPr>
          <w:b/>
        </w:rPr>
        <w:t>56,25 тыс. рублей.</w:t>
      </w:r>
    </w:p>
    <w:p>
      <w:pPr>
        <w:pStyle w:val="TextBody"/>
        <w:rPr/>
      </w:pPr>
      <w:r>
        <w:rPr/>
        <w:t xml:space="preserve">2012средняя стоимость 1 м² приведения путей эвакуации к требованиям пожарной безопасности составляет 0,98 тыс. рублей ×39,60 = </w:t>
      </w:r>
      <w:r>
        <w:rPr>
          <w:b/>
        </w:rPr>
        <w:t>38,81 тыс. рублей.</w:t>
      </w:r>
    </w:p>
    <w:p>
      <w:pPr>
        <w:pStyle w:val="TextBody"/>
        <w:rPr/>
      </w:pPr>
      <w:r>
        <w:rPr/>
        <w:t>2.2.  Ремонт и замена наружных пожарных и эвакуационных лестниц.</w:t>
      </w:r>
    </w:p>
    <w:p>
      <w:pPr>
        <w:pStyle w:val="TextBody"/>
        <w:rPr/>
      </w:pPr>
      <w:r>
        <w:rPr/>
        <w:t>Расходы на 2013-2015 года по учреждению составит 174,3 тыс. рублей</w:t>
      </w:r>
    </w:p>
    <w:p>
      <w:pPr>
        <w:pStyle w:val="TextBody"/>
        <w:rPr/>
      </w:pPr>
      <w:r>
        <w:rPr/>
        <w:t>2013-год расходы не планируются</w:t>
      </w:r>
    </w:p>
    <w:p>
      <w:pPr>
        <w:pStyle w:val="TextBody"/>
        <w:rPr/>
      </w:pPr>
      <w:r>
        <w:rPr/>
        <w:t xml:space="preserve">2014 год необходимо оборудовать 1 пожарную лестницу - 85,0 тыс. рублей (согласно сметному расчету) =  </w:t>
      </w:r>
      <w:r>
        <w:rPr>
          <w:b/>
        </w:rPr>
        <w:t>85,0 тыс. тыс. рублей.</w:t>
      </w:r>
      <w:r>
        <w:rPr/>
        <w:t xml:space="preserve">   </w:t>
      </w:r>
    </w:p>
    <w:p>
      <w:pPr>
        <w:pStyle w:val="TextBody"/>
        <w:rPr/>
      </w:pPr>
      <w:r>
        <w:rPr/>
        <w:t>2015 год необходимо оборудовать 1 пожарную лестницу – 89,3 тыс. рублей (согласно сметному расчету) = 89,3</w:t>
      </w:r>
      <w:r>
        <w:rPr>
          <w:b/>
        </w:rPr>
        <w:t xml:space="preserve"> тыс. рублей</w:t>
      </w:r>
      <w:r>
        <w:rPr/>
        <w:t>.</w:t>
      </w:r>
    </w:p>
    <w:p>
      <w:pPr>
        <w:pStyle w:val="TextBody"/>
        <w:rPr/>
      </w:pPr>
      <w:r>
        <w:rPr/>
        <w:t>2.3. Монтаж системы вытяжной противодымной вентиляции определяется по сметному расчету.</w:t>
      </w:r>
    </w:p>
    <w:p>
      <w:pPr>
        <w:pStyle w:val="TextBody"/>
        <w:rPr/>
      </w:pPr>
      <w:r>
        <w:rPr/>
        <w:t>Расход на 2013-2015 года по учреждению составит 89,0 тыс. рублей.</w:t>
      </w:r>
    </w:p>
    <w:p>
      <w:pPr>
        <w:pStyle w:val="TextBody"/>
        <w:rPr/>
      </w:pPr>
      <w:r>
        <w:rPr/>
        <w:t>2013 год: расходы не планируются</w:t>
      </w:r>
    </w:p>
    <w:p>
      <w:pPr>
        <w:pStyle w:val="TextBody"/>
        <w:rPr/>
      </w:pPr>
      <w:r>
        <w:rPr/>
        <w:t xml:space="preserve">2014 год: расходы составят </w:t>
      </w:r>
      <w:r>
        <w:rPr>
          <w:b/>
        </w:rPr>
        <w:t>89,0 тыс. рублей</w:t>
      </w:r>
      <w:r>
        <w:rPr/>
        <w:t xml:space="preserve"> (согласно сметному расчету в ценах 2009 года)</w:t>
      </w:r>
    </w:p>
    <w:p>
      <w:pPr>
        <w:pStyle w:val="TextBody"/>
        <w:rPr/>
      </w:pPr>
      <w:r>
        <w:rPr/>
        <w:t>2015 год: расходы не планирую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4. Техническое обслуживание и ремонт пожарной сигнализации.</w:t>
      </w:r>
    </w:p>
    <w:p>
      <w:pPr>
        <w:pStyle w:val="TextBody"/>
        <w:rPr/>
      </w:pPr>
      <w:r>
        <w:rPr/>
        <w:t xml:space="preserve">Расходы на 2013-2015 года по учреждению составит </w:t>
      </w:r>
      <w:r>
        <w:rPr>
          <w:b/>
        </w:rPr>
        <w:t>47,3 тыс. рублей</w:t>
      </w:r>
    </w:p>
    <w:p>
      <w:pPr>
        <w:pStyle w:val="TextBody"/>
        <w:rPr/>
      </w:pPr>
      <w:r>
        <w:rPr/>
        <w:t xml:space="preserve">2013 год: стоимость технического обслуживания и ремонта пожарной сигнализации составит </w:t>
      </w:r>
      <w:r>
        <w:rPr>
          <w:b/>
        </w:rPr>
        <w:t>15,0 тыс. рублей.</w:t>
      </w:r>
    </w:p>
    <w:p>
      <w:pPr>
        <w:pStyle w:val="TextBody"/>
        <w:rPr/>
      </w:pPr>
      <w:r>
        <w:rPr/>
        <w:t xml:space="preserve">2014 год: стоимость технического обслуживания и ремонта пожарной сигнализации составит </w:t>
      </w:r>
      <w:r>
        <w:rPr>
          <w:b/>
        </w:rPr>
        <w:t>15,8 тыс. рублей.</w:t>
      </w:r>
    </w:p>
    <w:p>
      <w:pPr>
        <w:pStyle w:val="TextBody"/>
        <w:rPr/>
      </w:pPr>
      <w:r>
        <w:rPr/>
        <w:t xml:space="preserve">2015 год: стоимость технического обслуживания и ремонта пожарной сигнализации составит </w:t>
      </w:r>
      <w:r>
        <w:rPr>
          <w:b/>
        </w:rPr>
        <w:t>16,5 тыс. рублей.</w:t>
      </w:r>
    </w:p>
    <w:p>
      <w:pPr>
        <w:pStyle w:val="TextBody"/>
        <w:rPr/>
      </w:pPr>
      <w:r>
        <w:rPr/>
        <w:t>2.5. Приобретение индивидуальных средств защиты органов дыхания (капюшон защитный «Феникс»).</w:t>
      </w:r>
    </w:p>
    <w:p>
      <w:pPr>
        <w:pStyle w:val="TextBody"/>
        <w:rPr/>
      </w:pPr>
      <w:r>
        <w:rPr/>
        <w:t xml:space="preserve">Расходы на 2013-2015 года по учреждению составит </w:t>
      </w:r>
      <w:r>
        <w:rPr>
          <w:b/>
        </w:rPr>
        <w:t>16,0 тыс. рублей</w:t>
      </w:r>
      <w:r>
        <w:rPr/>
        <w:t>.</w:t>
      </w:r>
    </w:p>
    <w:p>
      <w:pPr>
        <w:pStyle w:val="TextBody"/>
        <w:rPr/>
      </w:pPr>
      <w:r>
        <w:rPr/>
        <w:t xml:space="preserve">2013 год: 4 капюшона защитных «Феникс» × 4,0 тыс. рублей = </w:t>
      </w:r>
      <w:r>
        <w:rPr>
          <w:b/>
        </w:rPr>
        <w:t>16,0 тыс.рублей.</w:t>
      </w:r>
    </w:p>
    <w:p>
      <w:pPr>
        <w:pStyle w:val="TextBody"/>
        <w:rPr/>
      </w:pPr>
      <w:r>
        <w:rPr/>
        <w:t>2014 год: расходы не планируются.</w:t>
      </w:r>
    </w:p>
    <w:p>
      <w:pPr>
        <w:pStyle w:val="TextBody"/>
        <w:rPr/>
      </w:pPr>
      <w:r>
        <w:rPr/>
        <w:t xml:space="preserve">2015 год: расходы не планируются. </w:t>
      </w:r>
    </w:p>
    <w:p>
      <w:pPr>
        <w:pStyle w:val="TextBody"/>
        <w:rPr/>
      </w:pPr>
      <w:r>
        <w:rPr/>
        <w:t>2.6.  Приобретение первичных средств пожаротушения.</w:t>
      </w:r>
    </w:p>
    <w:p>
      <w:pPr>
        <w:pStyle w:val="TextBody"/>
        <w:rPr/>
      </w:pPr>
      <w:r>
        <w:rPr/>
        <w:t xml:space="preserve">Расходы на 2013-2015 года по составит </w:t>
      </w:r>
      <w:r>
        <w:rPr>
          <w:b/>
        </w:rPr>
        <w:t>4,2 тыс. рублей</w:t>
      </w:r>
      <w:r>
        <w:rPr/>
        <w:t>. Стоимость огнетушителя марки ОП-4 составляет 600,0 рублей</w:t>
      </w:r>
    </w:p>
    <w:p>
      <w:pPr>
        <w:pStyle w:val="TextBody"/>
        <w:rPr/>
      </w:pPr>
      <w:r>
        <w:rPr/>
        <w:t xml:space="preserve">2013 год:  огнетушителя марки ОП-4;  8×600,0 = </w:t>
      </w:r>
      <w:r>
        <w:rPr>
          <w:b/>
        </w:rPr>
        <w:t>4,2 тыс. рублей</w:t>
      </w:r>
      <w:r>
        <w:rPr/>
        <w:t>.</w:t>
      </w:r>
    </w:p>
    <w:p>
      <w:pPr>
        <w:pStyle w:val="TextBody"/>
        <w:rPr/>
      </w:pPr>
      <w:r>
        <w:rPr/>
        <w:t>2014 год: расходы не планируются.</w:t>
      </w:r>
    </w:p>
    <w:p>
      <w:pPr>
        <w:pStyle w:val="TextBody"/>
        <w:rPr/>
      </w:pPr>
      <w:r>
        <w:rPr/>
        <w:t>2015 год: расходы не планируются.</w:t>
      </w:r>
    </w:p>
    <w:p>
      <w:pPr>
        <w:pStyle w:val="TextBody"/>
        <w:rPr/>
      </w:pPr>
      <w:r>
        <w:rPr/>
        <w:t>2.7. Перезарядка первичных средств пожаротушения.</w:t>
      </w:r>
    </w:p>
    <w:p>
      <w:pPr>
        <w:pStyle w:val="TextBody"/>
        <w:rPr/>
      </w:pPr>
      <w:r>
        <w:rPr/>
        <w:t xml:space="preserve">Расходы на 2013-2015 года составит </w:t>
      </w:r>
      <w:r>
        <w:rPr>
          <w:b/>
        </w:rPr>
        <w:t>6,0 тыс. рублей</w:t>
      </w:r>
    </w:p>
    <w:p>
      <w:pPr>
        <w:pStyle w:val="TextBody"/>
        <w:rPr/>
      </w:pPr>
      <w:r>
        <w:rPr/>
        <w:t>Стоимость перезарядки 1 огнетушителя составляет 300,0 рублей (в ценах 2012 года).</w:t>
      </w:r>
    </w:p>
    <w:p>
      <w:pPr>
        <w:pStyle w:val="TextBody"/>
        <w:rPr/>
      </w:pPr>
      <w:r>
        <w:rPr/>
        <w:t xml:space="preserve">2013 год: 7 огнетушителей × 0,3 тыс. рублей = </w:t>
      </w:r>
      <w:r>
        <w:rPr>
          <w:b/>
        </w:rPr>
        <w:t>2,1 тыс. рублей.</w:t>
      </w:r>
    </w:p>
    <w:p>
      <w:pPr>
        <w:pStyle w:val="TextBody"/>
        <w:rPr/>
      </w:pPr>
      <w:r>
        <w:rPr/>
        <w:t xml:space="preserve">2014 год: 8 огнетушителей × 0,3 = </w:t>
      </w:r>
      <w:r>
        <w:rPr>
          <w:b/>
        </w:rPr>
        <w:t>2,4 тыс. рублей</w:t>
      </w:r>
      <w:r>
        <w:rPr/>
        <w:t>.</w:t>
      </w:r>
    </w:p>
    <w:p>
      <w:pPr>
        <w:pStyle w:val="TextBody"/>
        <w:rPr/>
      </w:pPr>
      <w:r>
        <w:rPr/>
        <w:t xml:space="preserve">2015 год: 5 огнетушителей × 0,3 тыс. рублей = </w:t>
      </w:r>
      <w:r>
        <w:rPr>
          <w:b/>
        </w:rPr>
        <w:t>1,5 тыс. рублей</w:t>
      </w:r>
      <w:r>
        <w:rPr/>
        <w:t>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5:00Z</dcterms:created>
  <dc:creator>Захаркквич</dc:creator>
  <dc:description/>
  <cp:keywords/>
  <dc:language>en-US</dc:language>
  <cp:lastModifiedBy>Пользователь</cp:lastModifiedBy>
  <cp:lastPrinted>2012-12-28T14:13:00Z</cp:lastPrinted>
  <dcterms:modified xsi:type="dcterms:W3CDTF">2013-02-12T05:45:00Z</dcterms:modified>
  <cp:revision>2</cp:revision>
  <dc:subject/>
  <dc:title>                                                      </dc:title>
</cp:coreProperties>
</file>