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Глазовский район"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от 22.12.2016 № 37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 в ред. реш. от 30.01.2017 № 62,от 27.03.2017 № 83,от 02.05.2017 №89,от 05.06.2017№98,от 04.09.2017 №115,от12.10.2017 №126)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7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7-10-17T09:44:00Z</dcterms:modified>
  <cp:revision>19</cp:revision>
  <dc:subject/>
  <dc:title>Приложение  </dc:title>
</cp:coreProperties>
</file>