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ДМУРТСКОЙ РЕСПУБЛИКИ»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ходе подготовки объектов жилищно-коммунального 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ства к работе в зимних условиях 2024-2025 годов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первого созыва                                             __сентября 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информацию заместителя главы Администрации Глазовского района по вопросам строительства и жилищно-коммунального хозяйства Д.Н.Целоусова «О ходе подготовки объектов жилищно-коммунального хозяйства к работе в зимних условиях 2024-2025 годов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агаемую информацию «О ходе подготовки объектов жилищно-коммунального хозяйства к работе в зимних условиях 2024-2025 годов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нять  к сведен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зовский район Удмуртской Республики»</w:t>
        <w:tab/>
        <w:tab/>
        <w:tab/>
        <w:t xml:space="preserve">     </w:t>
        <w:tab/>
        <w:tab/>
        <w:t>С.Л. Буров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ентября 2024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Совета депутатов муниципального образования «Муниципальный округ Глазовский район Удмуртской Республики» первого созыва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т  __сентября 2024 г. № __ </w:t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8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 ходе подготовки объектов жилищно-коммунального хозяйств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те в зимних условиях 2024-2025 годов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дготовка объектов жилищно-коммунального хозяйства и социальной сферы Глазовского района к отопительному сезону 2024-2025 гг. осуществляется в соответствии с планом мероприятий по подготовке к отопительному периоду 2024-2025 годов, утвержденным постановлением  Администрации Глазовского района № 1.205 от 01 июля 2022года (с изменениями от 01.06.2023 №1.91)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С ресурсоснабжающими организациями и управляющими компаниями по дальнейшей координации в подготовке к отопительному сезону неоднократно проводились встречи, где обсуждались проблемные моменты  и принимались решения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Руководителям структурных подразделений Администрации Глазовского района поручено обеспечить 100% готовность объектов социальной сферы и коммунальной инфраструктуры к отопительному сезону, получение паспортов готовности к осенне-зимнему периоду  2024-2025 гг. в соответствии с Правилами оценки готовности  к отопительному периоду: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-до 15 сентября 2024 г. – потребителями тепловой энергии;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-до 01 ноября 2024 г. – предприятиями и организациями коммунальной сферы;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-не позднее 15 ноября 2024 г. – муниципальным образованием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На подготовку  выделены средства из Республики и района порядка 16 миллионов  рублей. На сегодняшний день выполнен ряд мероприятий, в том числе: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тепловой сети на участке № 31 с. Октябрьский Глазовского района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стоимость составила </w:t>
      </w:r>
      <w:r>
        <w:rPr>
          <w:rFonts w:cs="Times New Roman" w:ascii="Times New Roman" w:hAnsi="Times New Roman"/>
          <w:sz w:val="24"/>
          <w:szCs w:val="24"/>
        </w:rPr>
        <w:t>400 040 (Четыреста тысяч сорок) рублей 00 копеек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Произведена замена труб теплотрассы с. Понино 100 метров, заменен газовый котел в котельной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Необходимо отметить, что вопрос теплоснабжения напрямую связан с вопросом водоснабжения, потому что котельные для выполнения своих функций должны бесперебойно обеспечиваться водой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В настоящее время  прошли работы по </w:t>
      </w:r>
      <w:r>
        <w:rPr>
          <w:rFonts w:cs="Times New Roman" w:ascii="Times New Roman" w:hAnsi="Times New Roman"/>
          <w:sz w:val="24"/>
          <w:szCs w:val="24"/>
        </w:rPr>
        <w:t>капитальному ремонту участков сетей водоснабжения по следующим адрес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ый ремонт участка сетей водоснабжения по ул. Олимпийской, ул. Сясегов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д. Золотарево </w:t>
      </w:r>
      <w:r>
        <w:rPr>
          <w:rFonts w:cs="Times New Roman" w:ascii="Times New Roman" w:hAnsi="Times New Roman"/>
        </w:rPr>
        <w:t xml:space="preserve">на сумму </w:t>
      </w:r>
      <w:r>
        <w:rPr>
          <w:rFonts w:cs="Times New Roman" w:ascii="Times New Roman" w:hAnsi="Times New Roman"/>
          <w:sz w:val="24"/>
          <w:szCs w:val="24"/>
        </w:rPr>
        <w:t xml:space="preserve">1 791 179 (Один миллион семьсот девяносто одна тысяча сто семьдесят девять) рублей 12 копее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питальный ремонт участка сетей водоснабжения по ул. Мира, ул. Советская в с. Дзякино,</w:t>
      </w:r>
      <w:r>
        <w:rPr>
          <w:rFonts w:cs="Times New Roman" w:ascii="Times New Roman" w:hAnsi="Times New Roman"/>
        </w:rPr>
        <w:t xml:space="preserve"> на сумму </w:t>
      </w:r>
      <w:r>
        <w:rPr>
          <w:rFonts w:cs="Times New Roman" w:ascii="Times New Roman" w:hAnsi="Times New Roman"/>
          <w:sz w:val="24"/>
          <w:szCs w:val="24"/>
        </w:rPr>
        <w:t>3 000 300 (Три миллиона триста) рублей 03 копей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К</w:t>
      </w:r>
      <w:r>
        <w:rPr>
          <w:rFonts w:cs="Times New Roman" w:ascii="Times New Roman" w:hAnsi="Times New Roman"/>
          <w:sz w:val="24"/>
        </w:rPr>
        <w:t>апитальный ремонт участка сетей водоснабжения по ул. Береговая в д. Чура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на сумму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 272 127 (Один миллион двести семьдесят две тысячи сто двадцать семь) рублей 22 копе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ый ремонт участка сетей водоснабжения по ул. Южная в д. Кочишево, на сумму 1 589 658 (Один миллион пятьсот восемьдесят девять тысяч шестьсот пятьдесят восемь) рублей 97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системы водоснабжения д. Штанигурт Глазовского района Удмуртской Республики на сумму 4 576 477 (Четыре миллиона пятьсот семьдесят шесть тысяч четыреста семьдесят сем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атериалов для капитального ремонта сетей водоснабжения в населенных пунктах Глазовского района Удмуртской Республики (водоразборные колонки, пожарные гидранты) на сумму 750 000 (Семьсот пятьдесят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 поставка шкафов управления насосами для капитального ремонта артезианских скважин и каптажей в населенных пунктах Глазовского района Удмуртской Республики, на сумму 883 400 (Восемьсот восемьдесят три тысячи четыреста)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адии закупок проведение Капитального ремонта водонапорных башен в с. Понино и д. Пудвай Глазовского района Удмуртской Республики, заложенная сумма 1 926 000 (Один миллион девятьсот двадцать шесть ) рублей 00 копеек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В рамках подготовки к отопительному периоду все управляющие компании завершают    работы в многоквартирных домах по устранению замечаний  ресурсоснабжающих организаций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У нас есть дома без управляющих компаний. В таких домах собственникам нужно самим подготовить свой дом к зиме. Для этого в ближайшее время провести общее собрание и принять решение о выборе организации, которая выполнит услуги по опрессовке и промывке систем отопления (а при наличии газовых плит нужно еще провести проверку вентиляционных каналов)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На сегодня продолжаются работы по подготовке котельных к отопительному сезону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По соц. объектам работа уже проведена. Системы отопления учреждений образования и культуры проверку прошли, получили акты и паспорта готовности и готовы к работе в наступающий отопительный пери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40" w:after="12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lineRule="auto" w:line="240" w:before="480" w:after="0"/>
      <w:jc w:val="center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3:55:00Z</dcterms:created>
  <dc:creator>user</dc:creator>
  <dc:description/>
  <cp:keywords/>
  <dc:language>en-US</dc:language>
  <cp:lastModifiedBy>User</cp:lastModifiedBy>
  <cp:lastPrinted>2023-08-17T17:20:00Z</cp:lastPrinted>
  <dcterms:modified xsi:type="dcterms:W3CDTF">2024-09-17T04:45:00Z</dcterms:modified>
  <cp:revision>13</cp:revision>
  <dc:subject/>
  <dc:title/>
</cp:coreProperties>
</file>