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Урак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9 месяцев 2016 года</w:t>
      </w:r>
    </w:p>
    <w:p>
      <w:pPr>
        <w:pStyle w:val="Normal"/>
        <w:jc w:val="center"/>
        <w:rPr>
          <w:b/>
          <w:b/>
          <w:color w:val="C00000"/>
          <w:sz w:val="21"/>
          <w:szCs w:val="21"/>
        </w:rPr>
      </w:pPr>
      <w:r>
        <w:rPr>
          <w:b/>
          <w:color w:val="C0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Бюджет МО «Ураковское» за 9 месяцев 2016 года исполнен в целом по доходам в объеме 3049,8 тыс. руб., что составляет 84,9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- получены налоговые доходы в сумме 78,2 тыс. руб. (36,2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лучены безвозмездные поступления в сумме 2971,5 тыс. руб. (88,1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5 год в сумме 402,7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2,6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К аналогичному периоду прошлого года исполнение собственных доходов составило 20,4% или получено доходов меньше на 306,1 тыс. руб., так как  доходы от оказания платных услуг в бюджет поселения не поступают, а также в связи с переносом срока уплаты имущественного и земельного налога (с 1 октября на 1 декабря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следующим налогам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доходы физ. лиц, при плане 49,0 тыс. руб. поступило 42,1 тыс. руб., исполнение составило 85,9% к плану, не выполнен план на сумму 6,9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физ. лиц, при плане 95,0 тыс. руб. поступило 5,4 тыс. руб., исполнение составило 5,7% к плану, не выполнен план на сумму 89,6 тыс. руб.,  в связи с имеющейся недоимкой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 при плане 66,0 тыс. руб. поступило 20,3 тыс. руб., исполнение составило 30,8% к плану, не выполнен план на сумму 45,7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величилась на 4,1 тыс. руб. и составила на 01.10.2016г. в сумме 196,0 тыс. руб.,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физ. лиц – 99,3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- по земельному налогу – 96,7 тыс. руб.  </w:t>
      </w:r>
    </w:p>
    <w:p>
      <w:pPr>
        <w:pStyle w:val="Normal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3299,7 тыс. руб. или 68,3% исполнения к уточненному  плану, в том числе: 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 разделу «Общегосударственные вопросы» исполнение составило 1003,3 тыс. руб. или 67,8% (за аналогичный период  2015 года – 1021,4 тыс. рублей).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>На выплату заработной платы с отчислениями направлено 770,0 тыс. руб., что составило 76,7% всех расходов по органам управления. На оплату услуг связи  израсходовано 10,5 тыс. руб. (за аналогичный период 2015 года – 9,6 тыс. рублей), на оплату коммунальных услуг 152,1 тыс. руб. (за аналогичный период 2015 года – 119,2 тыс. рублей),  ГСМ 40,0 тыс. руб. (за аналогичный период 2015 года – 35,8 тыс. рублей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За 9 месяцев 2016 года по подразделу 0111 «Резервные фонды» расходы составили 4,0 тыс. руб. и были направлены на оказание материальной помощи в связи с пожаром и ураган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37,9 тыс. руб. при плане 72,7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4 «Другие вопросы в области национальной безопасности и правоохранительной деятельности» - содержание народных дружин (годовой план 3,0 тыс. руб.)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444,5 тыс. руб. (годовой уточнённый план 716,6 тыс. руб., в том числе 64,0 тыс. руб. субсидия из бюджета УР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составили 988,4 тыс. руб. (годовой уточённый план 1170,0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12 «Другие вопросы в области национальной экономики» (проекты планировки территории, внесение изменений в генплан, схемы теплоснабжения) расход составил 80,0 тыс. руб., при годовом уточнённом плане 166,6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 подразделу 0502 «Коммунальное хозяйство» исполнение составило 5,0 тыс. руб., при плане 205,0 тыс. руб., в том числе 200,0 тыс. руб. – капитальный ремонт системы водоснабжения ул. Восточной д.В.Сепыч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0503 «Благоустройство» при плане 57,2  тыс. руб. кассовый расход составил 41,4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0707 «Молодежная политика» кассовый расход не осуществлялся (уточнённый план 9,4 тыс. руб.).</w:t>
      </w:r>
    </w:p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 разделу 0800 «Культура и кинематография» исполнение составило 625,1 тыс. руб. при плане 889,3 тыс. руб. (в том числе остатки 2015 года 1,1 тыс. руб.). Средства по данному разделу направлены на содержание библиотек МО «Ураковское»: на выплату заработной платы 460,3 тыс. руб., оплату коммунальных услуг 155,1 тыс. руб., услуг связи 6,6 тыс. руб., прочие 3,1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1100 «Физическая культура и спорт» (уточнённый план 10,6 тыс. руб.) кассовый расход составил 10,6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1001 «Пенсионное обеспечение» (годовой план 48,0 тыс. руб.) исполнение составило 36,0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9 месяцев 2016 года из бюджета УР для МО «Ураковское» выделена субсидия по обеспечению первичных мер пожарной безопасности 64,0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Распоряжениями Администрации Глазовского района распределены денежные средства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79,0 тыс. руб. на разработку схем теплоснабжения МО «Ураковское», выделенные из бюджета УР на мероприятия по энергосбережению и повышению энергетической эффективности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86,6 тыс. руб. на внесение изменений в генплан МО «Ураковское»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200,0 тыс. руб. на капитальный ремонт системы водоснабжения ул. Восточной д.В.Сепыч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9 месяцев 2016 года решениями Районного Совета депутатов выделены дополнительные средства на ремонт и содержание дорог (дорожные фонды) 530,0 тыс. руб., в том числе, межевание 110,5 тыс. руб.; разработку схем теплоснабжения 1,0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МО «Ураковское» по состоянию на 30.09.2016 года составляет 116,8 тыс. рублей, в том числе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венция по воинскому учёту 21,6 тыс. руб.,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убсидия по пожарной безопасности 18,5 тыс. руб.,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дорожного фонда (межевание) 27,7 тыс. руб.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9 месяцев 2016 года бюджет поселения исполнен с</w:t>
      </w:r>
      <w:r>
        <w:rPr>
          <w:color w:val="FF0000"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дефицитом в сумме 249,9 тыс. руб.</w:t>
      </w:r>
    </w:p>
    <w:sectPr>
      <w:type w:val="nextPage"/>
      <w:pgSz w:w="11906" w:h="16838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Ольга Шутова</cp:lastModifiedBy>
  <cp:lastPrinted>2016-10-18T14:11:00Z</cp:lastPrinted>
  <dcterms:modified xsi:type="dcterms:W3CDTF">2016-10-18T10:11:00Z</dcterms:modified>
  <cp:revision>91</cp:revision>
  <dc:subject/>
  <dc:title>Пояснительная записка об исполнении бюджета</dc:title>
</cp:coreProperties>
</file>