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0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  <w:highlight w:val="yellow"/>
        </w:rPr>
      </w:pPr>
      <w:r>
        <w:rPr>
          <w:b/>
          <w:color w:val="C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уреговское» за 1 квартал 2020 года исполнен в целом по доходам в объеме 406,9 тыс. руб., что составляет 66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77,0 тыс. руб. (124,2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329,9 тыс. руб. (59,5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224,7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8,9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87,2% или получено доходов меньше на 11,4 тыс. руб., в связи с уменьшением перечислений земельного налога от СПК «Коротай» - переплата по земельному налогу на 01.01.2020г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47,1 тыс. руб. или 61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налогу на имущество физ. лиц, при плане 1,0 тыс. руб., поступило 0,3 тыс. руб., или 30% к плану 1 квартала, недополучено 0,7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3 тыс. руб. и составила на 01.04.2020г. в сумме 31,4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2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28,6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ических лиц – 0,1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 544,9 тыс. руб. или 23,5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200,9 тыс. руб. или 19,8% (за аналогичный период  2019 года – 181,3 тыс. рублей). На выплату заработной платы с отчислениями направлено 180,2 тыс. руб., что составило 89,7 % всех расходов по органам управления. На оплату коммунальных услуг 14,1 тыс. руб. (за аналогичный период 2019 года – 17,6 тыс. рублей), на услуги связи 6,2 тыс. руб. (за аналогичный период  2019 года – 3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2020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16,3 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,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(годовой план 16,8 тыс. рублей) расходы составили 3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 и рыболовство» при плане 0,1 тыс. рублей расходы не производи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54,9 тыс. рублей при годовом плане 714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436,9 тыс. руб. расходы составили 60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при годовом плане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24,0 тыс. рублей кассовый расход составил 6,0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составил 3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0 года решением Совета депутатов МО «Глазовский район» выделены дополнительные средства на ремонт и содержание дорог (дорожные фонды) в размере 81,7 тыс. руб. в том числе на погашение кредиторской задолженности 18,5 тыс. рублей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споряжению Администрации МО «Глазовский район» выделена дотация на сбалансированность на приведение памятников, увековечивающих память о погибших в годы Великой Отечественной войны в удовлетворительное состояние в размере 198,0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статок денежных средств на лицевом счете бюджета  МО «Куреговское» по состоянию на 31.03.2020 года составляет 305,5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средства дорожного фонда 62,3 тыс. руб.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собственные средства 243,2 тыс.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</w:t>
      </w:r>
      <w:r>
        <w:rPr>
          <w:sz w:val="20"/>
          <w:szCs w:val="20"/>
          <w:lang w:eastAsia="ru-RU"/>
        </w:rPr>
        <w:t>о итогам 1 квартала 2020 года бюджет поселения исполнен с дефицитом в сумме 138,0 тыс. руб.</w:t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20-05-12T13:48:00Z</cp:lastPrinted>
  <dcterms:modified xsi:type="dcterms:W3CDTF">2020-05-12T09:49:00Z</dcterms:modified>
  <cp:revision>112</cp:revision>
  <dc:subject/>
  <dc:title>Пояснительная записка об исполнении бюджета</dc:title>
</cp:coreProperties>
</file>