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АДМИНИСТРАЦИЯ МУНИЦИПАЛЬНОГО ОБРАЗОВАНИЯ 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>«МУНИЦИПАЛЬНЫЙ ОКРУГ ГЛАЗОВСКИЙ РАЙОН УДМУРТСКОЙ РЕСПУБЛИКИ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УДУРТ ЭЛЬКУНЫСЬ ГЛАЗ ЁРОС МУНИЦИПАЛ ОКРУГ» 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>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«_______» _______________ 2023  года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                                                          № </w:t>
            </w:r>
            <w:r>
              <w:rPr>
                <w:b/>
                <w:bCs/>
              </w:rPr>
              <w:t xml:space="preserve">_____    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бюджет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ноз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Муниципальный округ Глазовский рай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Удмуртской Республики» на долгосроч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иод до 2029 года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Бюджетным  кодексом Российской Федерации, решением Совета депутатов муниципального образования «Муниципальный округ Глазовский район Удмуртской Республики» от 24 февраля  2022 г. N 140 «Об утверждении Положения «О бюджетном процессе в муниципальном образовании «Муниципальный округ Глазовский район Удмуртской Республики», Порядком разработки и утверждения бюджетного прогноза муниципального образования «Муниципальный округ Глазовский район Удмуртской Республики»  на долгосрочный период, утвержденным постановлением Администрации муниципального образования «Муниципальный округ Глазовский район Удмуртской Республики» от 29 декабря 2022 года N 1.323 «Об утверждении Порядка разработки и утверждения бюджетного прогноза муниципального образования «Муниципальный округ Глазовский район Удмуртской Республики" на долгосрочный период», руководствуясь Уставом муниципального образования «Муниципальный округ Глазовский район Удмуртской Республики»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1. Утвердить прилагаемый бюджетный прогноз муниципального образования «Муниципальный округ Глазовский район Удмуртской Республики» на долгосрочный период до 2029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2. Контроль за исполнением настоящего постановления возложить на начальника Управления финансов Администрации муниципального образования «Муниципальный округ Глазовский район Удмуртской Республики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«Муниципальный округ Глазовский райо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Удмуртской Республики»                                                                                                  Г.А.Аверкие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Iauiue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СОГЛАСОВАНО</w:t>
      </w:r>
    </w:p>
    <w:p>
      <w:pPr>
        <w:pStyle w:val="Iauiue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вый заместитель главы  Администрации муниципальн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«Муниципальный округ Глазовский район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дмуртской Республики» по экономике, имущественным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ношениям и финансам                                                                             Ю.В.Ушак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финанс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Глазовский райо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  <w:tab/>
        <w:tab/>
        <w:tab/>
        <w:tab/>
        <w:tab/>
        <w:tab/>
        <w:t xml:space="preserve">             Н.Н.Позде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развития территор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муниципального заказ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Глазовский район </w:t>
      </w:r>
    </w:p>
    <w:p>
      <w:pPr>
        <w:pStyle w:val="Normal"/>
        <w:jc w:val="both"/>
        <w:rPr/>
      </w:pPr>
      <w:r>
        <w:rPr>
          <w:sz w:val="22"/>
          <w:szCs w:val="22"/>
        </w:rPr>
        <w:t>Удмуртской Республики»                                                                              Д.А.Милых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правового отдела Аппара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Глазовский район </w:t>
      </w:r>
    </w:p>
    <w:p>
      <w:pPr>
        <w:pStyle w:val="Normal"/>
        <w:rPr/>
      </w:pPr>
      <w:r>
        <w:rPr>
          <w:sz w:val="22"/>
          <w:szCs w:val="22"/>
        </w:rPr>
        <w:t>Удмуртской Республики»                                                                                      М.В.Русских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рганизационного отдела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Глазовский район </w:t>
      </w:r>
    </w:p>
    <w:p>
      <w:pPr>
        <w:pStyle w:val="Style61"/>
        <w:widowControl/>
        <w:spacing w:lineRule="auto" w:line="276"/>
        <w:rPr/>
      </w:pPr>
      <w:r>
        <w:rPr>
          <w:sz w:val="22"/>
          <w:szCs w:val="22"/>
        </w:rPr>
        <w:t xml:space="preserve">Удмуртской Республики»                                                                                      Н.А.Пономарева                                                                                </w:t>
      </w:r>
    </w:p>
    <w:p>
      <w:pPr>
        <w:pStyle w:val="Style61"/>
        <w:widowControl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spacing w:lineRule="auto" w:line="276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«Муниципальный округ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овский район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муртской Республики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___   2024 г. N__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37"/>
      <w:bookmarkEnd w:id="0"/>
      <w:r>
        <w:rPr>
          <w:rFonts w:cs="Times New Roman" w:ascii="Times New Roman" w:hAnsi="Times New Roman"/>
        </w:rPr>
        <w:t>БЮДЖЕТНЫЙ ПРОГНОЗ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МУНИЦИПАЛЬНЫЙ ОКРУГ ГЛАЗОВСКИ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 УДМУРТСКОЙ РЕСПУБЛИКИ» НА ДОЛГОСРОЧНЫЙ ПЕРИОД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2029 ГОДА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й прогноз муниципального образования «Муниципальный округ Глазовский район Удмуртской Республики»  на долгосрочный период до 2029 года (далее - Бюджетный прогноз) разработан 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70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на основании постановлением Администрации муниципального образования «Муниципальный округ Глазовский район Удмуртской Республики» от 29 декабря 2022 года N 1.323 «Об утверждении Порядка разработки и утверждения бюджетного прогноза муниципального образования «Муниципальный округ Глазовский  район Удмуртской Республики» на долгосрочный период»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Бюджетный прогноз разработан на 6 лет (с 2024 по 2029 год) с учетом стратегических целей, сформулированных в посланиях Президента Российской Федерации Федеральному Собранию Российской Федерации, положений </w:t>
      </w:r>
      <w:hyperlink r:id="rId4">
        <w:r>
          <w:rPr>
            <w:rStyle w:val="InternetLink"/>
          </w:rPr>
          <w:t>Указа</w:t>
        </w:r>
      </w:hyperlink>
      <w:r>
        <w:rPr/>
        <w:t xml:space="preserve"> Президента Российской Федерации от 7 мая 2018 года N 204 "О национальных целях и стратегических задачах развития Российской Федерации на период до 2024 года" (далее - Указ Президента Российской Федерации N 204), Стратегии социально-экономического развития Удмуртской Республики до 2025 года, утвержденной Законом Удмуртской Республики от 9 октября 2009 года N 40-РЗ, Стратегии социально-экономического развития муниципального образования «Глазовский район» на 2016-2020 годы и на период до 2025 года, утвержденной Решением Совета депутатов муниципального образования «Глазовский район» от 28.04.2016 года № 380, Постановлением Администрации муниципального образования «Муниципальный округ Глазовский район Удмуртской Республики» от 16 октября 2023 года № 1.176 «Об основных направлениях бюджетной и налоговой политики муниципального образования «Муниципальный округ Глазовский район Удмуртской Республики» на 2024 год и на плановый период 2025 и 2026 годов», положений муниципальных программ муниципального образования «Муниципальный округ Глазовский район Удмуртской Республики», на основе Прогноза социально-экономического развития Удмуртской Республики на долгосрочный период до 2035 года, Прогноза социально-экономического развития муниципального образования «Муниципальный округ Глазовский район Удмуртской Республики» на 2024 год и плановый период 2025 и 2026 годы, утвержденного Постановленим Администрации муниципального образования «Муниципальный округ Глазовский район Удмуртской Республики» от 31 октября 2023 года № 1.183.1. 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сложной экономической ситуации, актуальность долгосрочных ориентиров бюджетной политики приобретает особое значение, позволяя путем выработки и реализации соответствующих решений в сфере налоговой, бюджетной и долговой политики обеспечить сбалансированность бюджета и достижение стратегических целей социально-экономического развития муниципального образования «Муниципальный округ Глазовский район Удмуртской Республики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Бюджетного прогноза является определение финансовых возможностей бюджета муниципального образования «Муниципальный округ Глазовский район Удмуртской Республики»  для исполнения принятых и принимаемых расходных обязательств, тенденций изменения доходной и расходной частей бюджета, условий привлечения и обслуживания заимствований. Повышение степени предсказуемости реализуемой бюджетной политики способствует росту привлекательности экономики района для потенциальных инвесторов.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тоги развития бюджета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 Глазовский район Удмуртской Республики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3 года бюджет муниципального образования «Муниципальный округ Глазовский район Удмуртской Республики» имеет следующие характеристики исполнения бюджета за 2022 год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сполнение по доходам 711089,3 тыс. рублей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ступление налоговых и неналоговых доходов – 188368,5 тыс. рублей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емп роста доходов к 2021 году – 95,9%, по налоговым и неналоговым доходам – 109,5%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Безвозмездные поступления -522720,8 тыс. рублей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полнение по расходам – 733327,8 тыс. рублей, темп роста к 2021 году – 98,6%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сходы социальной направленности (бюджетные ассигнования на образование, социальную политику, культуру, спорт) – 523922,6 тыс. рублей, или 71,4% всех расходов. Задолженности по расходам социальной направленности нет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сходы на поддержку отдельных отраслей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экономика - 35300,0 тыс. рублей, в том числе дорожное хозяйство – 29777,1 тыс. рублей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е хозяйство – 64939,8 тыс. рублей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фицит бюджета – 22238,5 рубле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ъем муниципального долга муниципального образования «Муниципальный округ Глазовский район Удмуртской Республики» – 45025,0 тыс. рубле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Объем муниципального долга муниципального образования «"Муниципальный округ Глазовский район Удмуртской Республики» не превышает предельных величин, установленных Бюджет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 Требования по ограничению величины муниципального долга соблюдены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осроченной задолженности по муниципальному долгу муниципального образования «Муниципальный округ Глазовский район Удмуртской Республики» нет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Муниципальный долг на 1 января 2023 года по сравнению с  данными на 1 января 2022 года увеличился на 17524,0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дходы к формированию бюджетной политик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политика, реализуемая Администрацией муниципального образования «Муниципальный округ Глазовский район Удмуртской Республики», ориентирована на реализацию основных задач, определяемых Президентом Российской Федерации, Правительством Российской Федерации и Стратегией социально-экономического развития муниципального образования «Муниципальный округ Глазовский район Удмуртской Республики» до 2025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политики муниципального образования «Муниципальный округ Глазовский район Удмуртской Республики» на долгосрочный период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балансированности и повышение устойчивости  бюджета муниципального образования «Муниципальный округ Глазовский район Удмуртской Республики» с учетом основных бюджетных и макроэкономических риск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оздоровления муниципальных финансов муниципального образования «Муниципальный округ Глазовский район Удмуртской Республики» на период до 2024 год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исков возникновения просроченной кредиторской задолж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пущение принятия новых расходных обязательств, не обеспеченных стабильными доходными источникам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практики вовлечения граждан в решение вопросов местного самоуправления и управления муниципальными финансами, развитие механизмов инициативного бюджетирования и самообложения граждан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ткрытости и прозрачности бюджетного процесс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налоговой политики муниципального образования «Муниципальный округ Глазовский район Удмуртской Республики» на долгосрочный период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устойчивого развития экономики и социальной стабильности в муниципальном образовании «Муниципальный округ Глазовский район Удмуртской Республики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доходной базы  бюджета муниципального образования «Муниципальный округ Глазовский район Удмуртской Республики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налогового администрирования, снижение доли «теневого» сектора экономики,  способных обеспечить рост доходов в бюджет муниципального образования «Муниципальный округ Глазовский район Удмуртской Республики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мулирование инвестиционной и предпринимательской активности, создание благоприятного инвестиционного климата для деятельности инвесторов и развития механизмов привлечения инвестиций в бюджет муниципального образования «Муниципальный округ Глазовский район Удмуртской Республики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долговой политики муниципального образования «Муниципальный округ Глазовский район Удмуртской Республики» на долгосрочный период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муниципальных заимствований муниципального образования «Муниципальный округ Глазовский район Удмуртской Республики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рисков, связанных с осуществлением заимствован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заимосвязи принятия решения о заимствованиях с реальными потребностями бюджета муниципального образования «Муниципальный округ Глазовский район Удмуртской Республики» в привлечении заем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тимизация структуры муниципального долга муниципального образования «Муниципальный округ Глазовский район Удмуртской Республики» 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своевременного и полного исполнения долговых обязательств муниципального образования «Муниципальный округ Глазовский район Удмуртской Республики»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изация расходов на обслуживание муниципального долга муниципального образования «Муниципальный округ Глазовский район Удмуртской Республики» 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основных характеристик бюджета на долгосрочны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до 2029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расчета Бюджетного прогноза приняты основные показатели Прогноза социально-экономического развития Удмуртской Республики на долгосрочный период до 2035 года, Прогноза социально-экономического развития муниципального образования «Муниципальный округ Глазовский район Удмуртской Республики» на 2024 год и плановый период 2025 и 2026 год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нозируемом периоде ожидается поступательный рост налоговых и неналоговых доходов. В целом структура налоговых и неналоговых доходов сохраняетс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сбалансированности  бюджета  муниципального образования «Муниципальный округ Глазовский район Удмуртской Республики» в долгосрочной перспективе размер финансовой помощи из республиканского бюджета с 2027 до 2029 год сохранен на уровне объема 2026 года. 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ного прогноза сформирована исходя из планируемого объема поступлений доходов, соблюдения установленных Бюджет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граничений и условий реструктуризации бюджетных кредитов на период до 2029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расходов на период до 2029 года осуществлено в соответствии с расходными обязательствами, отнесенным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федеральными законами к полномочиям  органов местного самоуправления, и предполагает сдержанный сценарий развития расходов в долгосрочной перспектив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е задачи бюджета планируется сосредоточить на следующих первоочередных социально значимых направлениях: выплата заработной платы, предоставление социальной поддержки населению, обеспечение прав и гарантий граждан, установленных федеральным законодательством и законодательством Удмуртской Республики, муниципальными нормативными правовыми актами.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ей и целевых показателей, определенных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N 204, при формировании бюджета в приоритетном порядке будут предусматриваться бюджетные ассигнования на реализацию региональных проектов, направленных на реализацию национальных проектов (программ) и федеральных проектов, входящих в состав национальных проектов (программ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публичных нормативных обязательств будет обеспечиваться в полном объеме. При этом в целях формирования эффективной системы социальной защиты граждан будет продолжено применение принципа нуждаемости и адресно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прогноза расходов подтвержден безусловный приоритет исполнения принятых расходных обязательств в связи с необходимым условием реализации государственной политики по обеспечению расходных обязательств источниками финансир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муниципального долга спрогнозирован методом прямого счета с учетом сбалансированности бюджета  муниципального образования «Муниципальный округ Глазовский район Удмуртской Республики»  и графиков погашения принятых долговых обязательст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основных характеристик  бюджета муниципального образования «Муниципальный округ Глазовский район Удмуртской Республики» на долгосрочный период приведены в приложении 1 к настоящему Бюджетному прогноз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ы к прогнозированию финансового обеспеч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ограмм на период их действ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подходов к прогнозированию показателей муниципальных программ муниципального образования «Муниципальный округ Глазовский район Удмуртской Республики» применены следующие принцип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ограммного бюджета как инструмента для управления социально-экономическим развитием район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ация показателей муниципальных программ на достижение долгосрочных целей социально-экономического развития муниципального образования «Муниципальный округ Глазовский район Удмуртской Республики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показателей муниципальных программ с показателями социально-экономического развития, утвержденными документами стратегического планирования, в том числе на долгосрочн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финансового обеспечения муниципальных программ на долгосрочный период приведены в приложении 2 к настоящему Бюджетному прогноз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и угрозы несбалансированности бюдже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экономической нестабильности наиболее негативными последствиями и рисками невыполнения показателей социально-экономического развития в долгосрочной перспективе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исимость показателей прогноза социально-экономического развития от внешних факторов развития экономик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налогового режима (конфигурации налоговой системы Российской Федерации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риски, связанные с изменением законода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высоких инфляционных ожид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баланс между уровнем доходов и уровнем расходов бюдж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рисков возможна посредством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ния расходных обязательств бюджета в соответствие со складывающимися бюджетными возможностям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я доли налоговых доходов, собранных на территории муниципального образования «Муниципальный округ Глазовский район Удмуртской Республики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дополнительной финансовой помощи из республиканского бюджета в виде дотаций и бюджетных креди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филактики рисков реализации Бюджетного прогноза необходимо соблюдение следующих основных принципо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юджетных параметров исходя из необходимости безусловного исполнения действующих расходных обязательств, в том числе с учетом возможности их оптимизации и повышения эффективности исполн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нятие новых расходных обязательст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хранение объема муниципального долга на экономически безопасном уровне, позволяющем обеспечивать привлечение заемных средств на условиях реальной возможности обслуживания и погашения долговых обязательст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ярность анализа и оценки рисков и использование полученных результатов в бюджетном планирова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юджетному прогноз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2029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19"/>
      <w:bookmarkEnd w:id="1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ХАРАКТЕРИСТИК БЮДЖЕТА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УНИЦИПАЛЬНЫЙ ОКРУГ ГЛАЗОВСКИЙ РАЙОН УДМУРТСКОЙ РЕСПУБЛИКИ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 ДО 2029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7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134"/>
        <w:gridCol w:w="1020"/>
        <w:gridCol w:w="1077"/>
        <w:gridCol w:w="1134"/>
        <w:gridCol w:w="1077"/>
        <w:gridCol w:w="1247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8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9 год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щий объем доходов бюджет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8441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190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898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807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3371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81473,2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9802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996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03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281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666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1559,3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460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194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94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526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670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9913,9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щий объем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439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9062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68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1922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603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95803,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фицит (профиц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199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1871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17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1114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1266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14329,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юджетному прогноз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178"/>
      <w:bookmarkEnd w:id="2"/>
      <w:r>
        <w:rPr>
          <w:rFonts w:cs="Times New Roman" w:ascii="Times New Roman" w:hAnsi="Times New Roman"/>
          <w:sz w:val="24"/>
          <w:szCs w:val="24"/>
        </w:rPr>
        <w:t>ПОКАЗАТЕЛ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МУНИЦИПАЛЬНЫХ ПРОГРАМ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УНИЦИПАЛЬНЫЙ ОКРУГ ГЛАЗОВСК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УДМУРТСКОЙ РЕСПУБЛИКИ" (НА ПЕРИОД ДЕЙСТВ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ОГРАММ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843"/>
        <w:gridCol w:w="1842"/>
        <w:gridCol w:w="1985"/>
      </w:tblGrid>
      <w:tr>
        <w:trPr>
          <w:trHeight w:val="255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год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43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образования и воспит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152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628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049,5</w:t>
            </w:r>
          </w:p>
        </w:tc>
      </w:tr>
      <w:tr>
        <w:trPr>
          <w:trHeight w:val="43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"Сохранение здоровья и формирование здорового образа жизни населения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7</w:t>
            </w:r>
          </w:p>
        </w:tc>
      </w:tr>
      <w:tr>
        <w:trPr>
          <w:trHeight w:val="28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773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031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031,9</w:t>
            </w:r>
          </w:p>
        </w:tc>
      </w:tr>
      <w:tr>
        <w:trPr>
          <w:trHeight w:val="43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Социальная поддержка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1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7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0,9</w:t>
            </w:r>
          </w:p>
        </w:tc>
      </w:tr>
      <w:tr>
        <w:trPr>
          <w:trHeight w:val="43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Создание условий для устойчивого экономического развит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1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1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12,9</w:t>
            </w:r>
          </w:p>
        </w:tc>
      </w:tr>
      <w:tr>
        <w:trPr>
          <w:trHeight w:val="43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Муниципальное хозя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15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322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82,9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в муниципальном образовании "Глазов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Муниципальное управле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2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25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369,7</w:t>
            </w:r>
          </w:p>
        </w:tc>
      </w:tr>
      <w:tr>
        <w:trPr>
          <w:trHeight w:val="85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Укрепление общественного здоровья населения Глазовск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Формирование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8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28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auiue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type w:val="nextPage"/>
      <w:pgSz w:w="11906" w:h="16838"/>
      <w:pgMar w:left="1259" w:right="709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D6761D21A3DF182A337A2074FB18CE9F7004410D9D9C39C4D459D304487F165BA36BF6371B71B768245375D73D56FDB6E9FACD77AElDW7L" TargetMode="External"/><Relationship Id="rId4" Type="http://schemas.openxmlformats.org/officeDocument/2006/relationships/hyperlink" Target="consultantplus://offline/ref=06D6761D21A3DF182A337A2074FB18CE987008430A989C39C4D459D304487F1649A333F83D1C6BBD3C6B1520D8l3WCL" TargetMode="External"/><Relationship Id="rId5" Type="http://schemas.openxmlformats.org/officeDocument/2006/relationships/hyperlink" Target="consultantplus://offline/ref=C89BA349E2553F61BF87CDBF18F016AA3879BDD0335724AB2BF982C7644EE968458DB353C79141D04DF852F6BE53P9E" TargetMode="External"/><Relationship Id="rId6" Type="http://schemas.openxmlformats.org/officeDocument/2006/relationships/hyperlink" Target="consultantplus://offline/ref=06D6761D21A3DF182A337A2074FB18CE9F7004410D9D9C39C4D459D304487F1649A333F83D1C6BBD3C6B1520D8l3WCL" TargetMode="External"/><Relationship Id="rId7" Type="http://schemas.openxmlformats.org/officeDocument/2006/relationships/hyperlink" Target="consultantplus://offline/ref=06D6761D21A3DF182A337A2074FB18CE997D074603C8CB3B958157D60C1825064DEA64F1211975A23E7515l2W3L" TargetMode="External"/><Relationship Id="rId8" Type="http://schemas.openxmlformats.org/officeDocument/2006/relationships/hyperlink" Target="consultantplus://offline/ref=06D6761D21A3DF182A337A2074FB18CE987008430A989C39C4D459D304487F1649A333F83D1C6BBD3C6B1520D8l3WC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6:07:00Z</dcterms:created>
  <dc:creator>1</dc:creator>
  <dc:description/>
  <cp:keywords/>
  <dc:language>en-US</dc:language>
  <cp:lastModifiedBy>User</cp:lastModifiedBy>
  <cp:lastPrinted>2023-11-15T11:03:00Z</cp:lastPrinted>
  <dcterms:modified xsi:type="dcterms:W3CDTF">2023-11-15T10:37:00Z</dcterms:modified>
  <cp:revision>18</cp:revision>
  <dc:subject/>
  <dc:title>Администрация муниципального                                                          «Глаз ёрос» муниципал</dc:title>
</cp:coreProperties>
</file>