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200400" cy="619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 4 к Положению об оповещению и информировании населения МО «Кожильское» при угрозе и возникновении чрезвычайных ситуаций от 29.08.2013 № 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.8pt;mso-wrap-distance-left:9.05pt;mso-wrap-distance-right:9.05pt;mso-wrap-distance-top:0pt;mso-wrap-distance-bottom:0pt;margin-top:0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 4 к Положению об оповещению и информировании населения МО «Кожильское» при угрозе и возникновении чрезвычайных ситуаций от 29.08.2013 № 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деревни Кожиль МО «Кожильско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ом пункте 298 домов, из них жилых - 273, здания клуба, магазина, участковой больницы.</w:t>
      </w:r>
    </w:p>
    <w:p>
      <w:pPr>
        <w:pStyle w:val="Normal"/>
        <w:jc w:val="center"/>
        <w:rPr/>
      </w:pPr>
      <w:r>
        <w:rPr/>
        <w:t>Население составляет 809 человек</w:t>
      </w:r>
    </w:p>
    <w:p>
      <w:pPr>
        <w:pStyle w:val="Normal"/>
        <w:jc w:val="center"/>
        <w:rPr/>
      </w:pPr>
      <w:r>
        <w:rPr/>
        <w:t>Населенный пункт подвержен рискам перехода природного пожара (кромка леса находится в 200 метрах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клин Валентин Геннадь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гарина, д 6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01-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Кожиль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льцова Эльвира Василь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01-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27-20-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7146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 СПК «Кожильский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-110;90-1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1-213-28-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 сельскохозяйственного предприятия, расположенного в пределах населенного пун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4320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 Кожи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льцова Эмилия Никола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01-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дак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В.В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Подлесная 12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дее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.А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Трефилова, 1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дор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В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л. Гагарина 5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нцова Елена Фредик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8(34141) 90-2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икитина Светла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вгенье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0-2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598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иверстов Владими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толь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8(34141) 90 -1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98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атских  Лид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кторо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0 -10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Сидорова Ольга          Валентин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8(34141) 90 - 2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утова Надежда Борисо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8-904-249-55-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1486080"/>
                            <a:ext cx="662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40048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429000"/>
                            <a:ext cx="720" cy="34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662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096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укина Нина Владимир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8(34141) 90 - 2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096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здеев Николай Яковлеви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0 - 24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4696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72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 ДП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клин Валентин Геннадье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гарина, д 6-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01-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Кожиль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льцова Эльвира Василье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01-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27-20-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270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 СПК «Кожильский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0-110;90-1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1-213-28-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432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 сельскохозяйственного предприятия, расположенного в пределах населенного 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320;width:41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 Кожи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льцова Эмилия Николае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01-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ДП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дак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В.В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Подлесная 12-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дее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.А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Трефилова, 11-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дор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В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л. Гагарина 5-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нцова Елена Фредико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8(34141) 90-2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7739;width:3240;height:1258">
                  <v:shape id="shape_0" fillcolor="white" stroked="t" o:allowincell="f" style="position:absolute;left:18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икитина Светлан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вгенье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0-23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716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иверстов Владими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тольеви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8(34141) 90 -10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16;top:7739;width:3240;height:1258">
                  <v:shape id="shape_0" fillcolor="white" stroked="t" o:allowincell="f" style="position:absolute;left:3716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аватских  Лид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кторо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16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0 -10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80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Сидорова Ольга          Валентино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8(34141) 90 - 2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00;top:7739;width:3240;height:1258">
                  <v:shape id="shape_0" fillcolor="white" stroked="t" o:allowincell="f" style="position:absolute;left:1080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утова Надежда Борисо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8-904-249-55-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800,2340" to="12239,23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800,2340" to="18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960" to="72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39,2340" to="12239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780" to="1224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60" to="18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400" to="7200,593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2239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380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5940" to="1224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7380" to="1224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77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укина Нина Владимиро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8(34141) 90 - 2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277;top:7739;width:3240;height:1258">
                  <v:shape id="shape_0" fillcolor="white" stroked="t" o:allowincell="f" style="position:absolute;left:7277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здеев Николай Яковлеви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77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0 - 2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8893,5940" to="8893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373,5939" to="5373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371,7380" to="5371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987,7380" to="8987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24:00Z</dcterms:created>
  <dc:creator>Пользователь</dc:creator>
  <dc:description/>
  <dc:language>en-US</dc:language>
  <cp:lastModifiedBy>User</cp:lastModifiedBy>
  <cp:lastPrinted>2013-06-04T11:50:00Z</cp:lastPrinted>
  <dcterms:modified xsi:type="dcterms:W3CDTF">2013-09-03T12:24:00Z</dcterms:modified>
  <cp:revision>2</cp:revision>
  <dc:subject/>
  <dc:title>Схема оповещения населения</dc:title>
</cp:coreProperties>
</file>