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161290</wp:posOffset>
                </wp:positionV>
                <wp:extent cx="3200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6  к Положению об оповещению и информировании населения МО «Кожильское» при угрозе и возникновении чрезвычайных ситуаций от 29.08.2013  №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.95pt;mso-wrap-distance-left:9.05pt;mso-wrap-distance-right:9.05pt;mso-wrap-distance-top:0pt;mso-wrap-distance-bottom:0pt;margin-top:-12.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6  к Положению об оповещению и информировании населения МО «Кожильское» при угрозе и возникновении чрезвычайных ситуаций от 29.08.2013  №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деревнях В.Убыть, дома 1143 км, Извиль, Кыпка, Н.Кузьма, Н.Убыть, Карасево, ст.Кожиль МО «Кожиль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182 домов. Население составляет 297 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Н.Кузь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иленко Галина Васильевна    тел. 8(34141) 90-2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6; 6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Н.Убы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знецова Ираида Демьяновна   тел.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0; 1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Кож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нов Иван Александрович   тел.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; 7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арас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кина Алевтина Геннадьевна     тел. 8(34141) 90-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6; 43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ып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рончихина Ольга Витальевна    тел. 8(34141) 97- 8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6; 59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Изв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урцов Павел Александрович    тел.8-912-458-02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7; 6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В.Убы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женов Борис Дмитриевич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(34141) 90-1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7; 18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ома 1143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озов Василий Михайлович    тел. 8-951-214-28-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9; 92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роднов Владимир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-912-015-24-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кина Галина Дмитри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-950-156-67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шакова Зинаида Кузьмин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7-4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ыкина Апполинария Александ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0-2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Н.Кузь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иленко Галина Васильевна    тел. 8(34141) 90-2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6; 6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Н.Убы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знецова Ираида Демьяновна   тел.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0; 1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Кожи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нов Иван Александрович   тел.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; 7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арасе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кина Алевтина Геннадьевна     тел. 8(34141) 90-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6; 43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ып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рончихина Ольга Витальевна    тел. 8(34141) 97- 8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6; 59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Изви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урцов Павел Александрович    тел.8-912-458-02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7; 6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В.Убы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женов Борис Дмитриевич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(34141) 90-1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7; 18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ома 1143 к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озов Василий Михайлович    тел. 8-951-214-28-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9; 92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роднов Владимир Иванов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-912-015-24-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кина Галина Дмитрие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-950-156-67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шакова Зинаида Кузьминич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7-4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ыкина Апполинария Александр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0-2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31:00Z</dcterms:created>
  <dc:creator>Пользователь</dc:creator>
  <dc:description/>
  <dc:language>en-US</dc:language>
  <cp:lastModifiedBy>User</cp:lastModifiedBy>
  <cp:lastPrinted>2013-09-04T07:27:00Z</cp:lastPrinted>
  <dcterms:modified xsi:type="dcterms:W3CDTF">2013-09-04T04:31:00Z</dcterms:modified>
  <cp:revision>2</cp:revision>
  <dc:subject/>
  <dc:title>Схема оповещения населения</dc:title>
</cp:coreProperties>
</file>