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оповещения насел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29400</wp:posOffset>
                </wp:positionH>
                <wp:positionV relativeFrom="paragraph">
                  <wp:posOffset>635</wp:posOffset>
                </wp:positionV>
                <wp:extent cx="3200400" cy="619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19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ложение № 5 к Положению об оповещению и информировании населения МО «Кожильское» при угрозе и возникновении чрезвычайных ситуаций от 29.08.2013г. №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8.8pt;mso-wrap-distance-left:9.05pt;mso-wrap-distance-right:9.05pt;mso-wrap-distance-top:0pt;mso-wrap-distance-bottom:0pt;margin-top:0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риложение № 5 к Положению об оповещению и информировании населения МО «Кожильское» при угрозе и возникновении чрезвычайных ситуаций от 29.08.2013г. №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</w:rPr>
        <w:t>села Дзякино МО «Кожильское»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Глазовского района Удмуртской Республики</w:t>
      </w:r>
    </w:p>
    <w:p>
      <w:pPr>
        <w:pStyle w:val="Normal"/>
        <w:jc w:val="center"/>
        <w:rPr/>
      </w:pPr>
      <w:r>
        <w:rPr/>
        <w:t>Всего в населенном пункте 366 домов, из них жилых - 351, здания клуба, магазина, участковой больницы.</w:t>
      </w:r>
    </w:p>
    <w:p>
      <w:pPr>
        <w:pStyle w:val="Normal"/>
        <w:jc w:val="center"/>
        <w:rPr/>
      </w:pPr>
      <w:r>
        <w:rPr/>
        <w:t>Население составляет 781 человек</w:t>
      </w:r>
    </w:p>
    <w:p>
      <w:pPr>
        <w:pStyle w:val="Normal"/>
        <w:jc w:val="center"/>
        <w:rPr/>
      </w:pPr>
      <w:r>
        <w:rPr/>
        <w:t>Населенный пункт подвержен рискам перехода природного пожара (кромка леса находится в 300 метрах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900" cy="5943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5943600"/>
                          <a:chOff x="0" y="0"/>
                          <a:chExt cx="9487080" cy="5943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487080" cy="594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0360" y="0"/>
                            <a:ext cx="3315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Администрации МО «Глазовский райо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шин Илья Ивано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5-69-5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-950-834-79-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800280"/>
                            <a:ext cx="3315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ДДС МО «Глазовский райо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шин Илья Ивано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3-83-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714680"/>
                            <a:ext cx="2629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андир ДП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сильев Владимир Александрович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ул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ская д.2-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9-74-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714680"/>
                            <a:ext cx="2629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МО «Кожильское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льцова Эльвира Васильев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9-01-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-950-827-20-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1714680"/>
                            <a:ext cx="2743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спетчер т/п «Дзякино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7-4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2743200"/>
                            <a:ext cx="2743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ник торфо предприятия, расположенного в пределах населенного пунк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743200"/>
                            <a:ext cx="2629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ста с.Дзяки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ворова Марина Петров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9-74-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43200"/>
                            <a:ext cx="2629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лены ДП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гуди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В.И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Торфяная, 12-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адыки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А.Е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Торфяная 12-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еретенников Л.В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л. Кирова, 6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саткина Алевтина Семенов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97 - 4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480" y="4914360"/>
                            <a:ext cx="2057400" cy="79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57400" cy="53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асильева Маргарита Павловн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2800"/>
                              <a:ext cx="205740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(34141) 97 - 41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3748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здеева Алевтина Сергеев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97 - 4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85000" y="4914360"/>
                            <a:ext cx="2057400" cy="79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57400" cy="53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вшина Зульфия Салихяновн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2800"/>
                              <a:ext cx="205740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(34141) 97 - 49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85800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сый Андрей Иванови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97 - 44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58000" y="4914360"/>
                            <a:ext cx="2057400" cy="79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57400" cy="53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арьина Людмила Дмитриевн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2800"/>
                              <a:ext cx="205740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(34141) 97 - 45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1486080"/>
                            <a:ext cx="6629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4860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486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51460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1680" y="1486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2400480"/>
                            <a:ext cx="720" cy="34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51460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3429000"/>
                            <a:ext cx="720" cy="34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771360"/>
                            <a:ext cx="66294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3772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6864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0160" y="46864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3772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46864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Щепин Юрий Сергее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97 - 43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95040" y="4914360"/>
                            <a:ext cx="2057400" cy="79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57400" cy="53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ранкулов Анатолий Андриянови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2800"/>
                              <a:ext cx="205740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(34141) 97 - 47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604480" y="377136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3160" y="3772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1400" y="46864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pt;height:468pt" coordorigin="0,0" coordsize="14940,9360">
                <v:rect id="shape_0" stroked="f" o:allowincell="f" style="position:absolute;left:0;top:0;width:14939;height:9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78;top:0;width:5221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Администрации МО «Глазовский райо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шин Илья Ивано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5-69-5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-950-834-79-5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260;width:5221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ДДС МО «Глазовский райо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шин Илья Ивано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3-83-8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700;width:41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андир ДПД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сильев Владимир Александрович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ул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ская д.2-1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9-74-8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2700;width:41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МО «Кожильское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льцова Эльвира Васильев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9-01-1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-950-827-20-7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00;top:2700;width:43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спетчер т/п «Дзякино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7-4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00;top:4320;width:43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ник торфо предприятия, расположенного в пределах населенного пун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4320;width:41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ста с.Дзякин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ворова Марина Петров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9-74-0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4320;width:41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лены ДПД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гудин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В.И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Торфяная, 12-9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адыкин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А.Е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Торфяная 12-16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еретенников Л.В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л. Кирова, 6-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саткина Алевтина Семенов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97 - 41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80;top:7739;width:3240;height:1258">
                  <v:shape id="shape_0" fillcolor="white" stroked="t" o:allowincell="f" style="position:absolute;left:180;top:7739;width:3239;height:8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асильева Маргарита Павловн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0;top:8578;width:3239;height:4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(34141) 97 - 41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3681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здеева Алевтина Сергеев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97 - 42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756;top:7739;width:3240;height:1258">
                  <v:shape id="shape_0" fillcolor="white" stroked="t" o:allowincell="f" style="position:absolute;left:3756;top:7739;width:3239;height:8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вшина Зульфия Салихяновн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56;top:8578;width:3239;height:4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(34141) 97 - 49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10800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сый Андрей Иванович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97 - 44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0800;top:7739;width:3240;height:1258">
                  <v:shape id="shape_0" fillcolor="white" stroked="t" o:allowincell="f" style="position:absolute;left:10800;top:7739;width:3239;height:8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арьина Людмила Дмитриевн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800;top:8578;width:3239;height:4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(34141) 97 - 459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1800,2340" to="12239,2340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1800,2340" to="1800,26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2340" to="7200,26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960" to="7200,431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2239,2340" to="12239,26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3780" to="12240,431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3960" to="1800,431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5400" to="7200,59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5939" to="12239,5939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1799,5940" to="1799,62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7380" to="1800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8961,7380" to="8961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5940" to="12240,62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7380" to="12240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Щепин Юрий Сергее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97 - 43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7236;top:7739;width:3240;height:1258">
                  <v:shape id="shape_0" fillcolor="white" stroked="t" o:allowincell="f" style="position:absolute;left:7236;top:7739;width:3239;height:8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ранкулов Анатолий Андриянови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36;top:8578;width:3239;height:4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(34141) 97 - 47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8826,5939" to="8826,6298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375,5940" to="5375,62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451,7380" to="5451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39" w:footer="0" w:bottom="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2:31:00Z</dcterms:created>
  <dc:creator>Пользователь</dc:creator>
  <dc:description/>
  <dc:language>en-US</dc:language>
  <cp:lastModifiedBy>User</cp:lastModifiedBy>
  <cp:lastPrinted>2013-09-03T15:30:00Z</cp:lastPrinted>
  <dcterms:modified xsi:type="dcterms:W3CDTF">2013-09-03T12:31:00Z</dcterms:modified>
  <cp:revision>2</cp:revision>
  <dc:subject/>
  <dc:title>Схема оповещения населения</dc:title>
</cp:coreProperties>
</file>