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200400" cy="619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.3 к Положению об оповещению и информировании населения МО «Кожильское» при угрозе и возникновении чрезвычайных ситуаций от 29.08.2013г  № 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8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.3 к Положению об оповещению и информировании населения МО «Кожильское» при угрозе и возникновении чрезвычайных ситуаций от 29.08.2013г  № 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деревни Чура МО «Кожиль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ом пункте 158 домов, из них жилых - 136, здания клуба, магазина, участковой больницы.</w:t>
      </w:r>
    </w:p>
    <w:p>
      <w:pPr>
        <w:pStyle w:val="Normal"/>
        <w:jc w:val="center"/>
        <w:rPr/>
      </w:pPr>
      <w:r>
        <w:rPr/>
        <w:t>Население составляет 427 челове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чков Геннадий Евгень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дежная, 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7-8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Кожиль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льцова Эльвира Василь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01-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27-20-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7146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 сельскохозяйственного предприятия, расположенного в пределах населенн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 сельскохозяйственного предприятия, расположенного в пределах населенн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320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Ч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пин Андрей Леонид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78-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пин А.Л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Верхняя д.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аваев Ф.Е. ул.Молодежная,3-1 Бажен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Н.В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вая д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ратшина Гения Ахунян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78-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карова Татьяна Петро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-78-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30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епанова Файруза Фарт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78-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30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любина Людмила Эрнсто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-7-68-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женов Николай Василь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78-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мина Галина Михайло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-78-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1486080"/>
                            <a:ext cx="662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40048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42900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662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72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деева Елена Михайл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7-68-8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72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мырина Екатерина Алексее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-78-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088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952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 ДП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чков Геннадий Евгенье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дежная, 1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7-8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Кожиль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льцова Эльвира Василье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01-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27-20-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270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 сельскохозяйственного предприятия, расположенного в пределах населенн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432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 сельскохозяйственного предприятия, расположенного в пределах населенн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320;width:41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Чу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пин Андрей Леонид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78-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ДП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пин А.Л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Верхняя д.1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аваев Ф.Е. ул.Молодежная,3-1 Бажен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Н.В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вая д.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ратшина Гения Ахунян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78-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7739;width:3240;height:1258">
                  <v:shape id="shape_0" fillcolor="white" stroked="t" o:allowincell="f" style="position:absolute;left:18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карова Татьяна Петро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-78-1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784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епанова Файруза Фарт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78-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84;top:7739;width:3240;height:1258">
                  <v:shape id="shape_0" fillcolor="white" stroked="t" o:allowincell="f" style="position:absolute;left:3784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любина Людмила Эрнсто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4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-7-68-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80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женов Николай Василье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78-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00;top:7739;width:3240;height:1258">
                  <v:shape id="shape_0" fillcolor="white" stroked="t" o:allowincell="f" style="position:absolute;left:1080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мина Галина Михайло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-78-3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800,2340" to="12239,23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800,2340" to="18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960" to="72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2340" to="12239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780" to="1224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400" to="7200,59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2239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380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597,7380" to="5597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5940" to="1224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7380" to="1224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1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деева Елена Михайл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7-68-8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201;top:7739;width:3240;height:1258">
                  <v:shape id="shape_0" fillcolor="white" stroked="t" o:allowincell="f" style="position:absolute;left:7201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мырина Екатерина Алексее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1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-78-1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8833,5940" to="8833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597,5940" to="5597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834,7380" to="8834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19:00Z</dcterms:created>
  <dc:creator>Пользователь</dc:creator>
  <dc:description/>
  <dc:language>en-US</dc:language>
  <cp:lastModifiedBy>User</cp:lastModifiedBy>
  <cp:lastPrinted>2013-09-03T15:18:00Z</cp:lastPrinted>
  <dcterms:modified xsi:type="dcterms:W3CDTF">2013-09-03T12:19:00Z</dcterms:modified>
  <cp:revision>2</cp:revision>
  <dc:subject/>
  <dc:title>Схема оповещения населения</dc:title>
</cp:coreProperties>
</file>