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2.1 к Положению о своевременном оповещении и информировании населения МО «Куреговское» при угрозе и возникновении чрезвычайных ситуаций от 24.09.2015 г. №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2.1 к Положению о своевременном оповещении и информировании населения МО «Куреговское» при угрозе и возникновении чрезвычайных ситуаций от 24.09.2015 г. №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Коротаево МО «Курегов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88 домов, из них жилых - 74, здания клуба, магазина, фельдшерско-акушерского пункта.</w:t>
      </w:r>
    </w:p>
    <w:p>
      <w:pPr>
        <w:pStyle w:val="Normal"/>
        <w:jc w:val="center"/>
        <w:rPr/>
      </w:pPr>
      <w:r>
        <w:rPr/>
        <w:t>Население составляет 268 челове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ин Олег Васил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ервомайская, 7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04-312-05-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урегов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ина Валентина Михайл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0-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6-91-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ПК «Корота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-033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1-218-71-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Корота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 Николай Юр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0-010, 8-904-838-00-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данов А.П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ервомайская, 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зюин О.Д. ул. Первомайская, 3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 Ю.А. ул.Первомайская, 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отц В.В. ул. Новая д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репанов А.Е. ул. Новая, д. 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олотарев А.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Советская, д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а Раиса Аухат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К.Гер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.Герда 1-21,2-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26; 110 чел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68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таева Любовь Маркс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К.Гер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1-213-00-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68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.Герда 25-45,32-4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20; 75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72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16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аткина Валентина Викто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1-211-74-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016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Труда,1-24 ул.Варыжская1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28; 83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9224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64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ин Олег Васил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ервомайская, 7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04-312-05-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урегов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ина Валентина Михайл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0-0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6-91-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ПК «Коротай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-033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1-218-71-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Коротае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 Николай Юр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0-010, 8-904-838-00-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данов А.П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ервомайская, 3-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зюин О.Д. ул. Первомайская, 32-2</w:t>
                        </w:r>
                      </w:p>
                      <w:p>
                        <w:pPr>
                          <w:overflowPunct w:val="false"/>
                          <w:bidi w:val="0"/>
                          <w:ind w:left="-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 Ю.А. ул.Первомайская, 8-1</w:t>
                        </w:r>
                      </w:p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отц В.В. ул. Новая д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репанов А.Е. ул. Новая, д. 5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олотарев А.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Советская, д.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а Раиса Аухат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К.Гер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0;top:7739;width:3240;height:1258">
                  <v:shape id="shape_0" fillcolor="white" stroked="t" o:allowincell="f" style="position:absolute;left:54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.Герда 1-21,2-3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26; 110 чел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042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таева Любовь Маркс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К.Гер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1-213-00-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42;top:7739;width:3240;height:1258">
                  <v:shape id="shape_0" fillcolor="white" stroked="t" o:allowincell="f" style="position:absolute;left:4042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.Герда 25-45,32-4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2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20; 75 че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200,59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065,7380" to="6065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4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аткина Валентина Виктор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1-211-74-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04;top:7739;width:3240;height:1258">
                  <v:shape id="shape_0" fillcolor="white" stroked="t" o:allowincell="f" style="position:absolute;left:7404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Труда,1-24 ул.Варыжская1-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04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28; 83 че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972,5940" to="5972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81,5940" to="9081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7380" to="918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0:00Z</dcterms:created>
  <dc:creator>Пользователь</dc:creator>
  <dc:description/>
  <cp:keywords/>
  <dc:language>en-US</dc:language>
  <cp:lastModifiedBy>USER</cp:lastModifiedBy>
  <dcterms:modified xsi:type="dcterms:W3CDTF">2015-09-24T04:52:00Z</dcterms:modified>
  <cp:revision>13</cp:revision>
  <dc:subject/>
  <dc:title>Схема оповещения населения</dc:title>
</cp:coreProperties>
</file>